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 за 201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  05.04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, Гавриленко Л.И., Симонов Д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отчету  об исполнении бюджета города за 2012 год  согласно постановления главы города Пыть – Яха от 01.04.2013 № 20-п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оргкомитета Пальчик К.Н. – заместителя главы </w:t>
      </w:r>
      <w:r>
        <w:rPr>
          <w:bCs/>
          <w:iCs/>
          <w:sz w:val="28"/>
          <w:szCs w:val="28"/>
        </w:rPr>
        <w:t>администрации города по административно-правовым вопроса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отчету об исполнении бюджета за 2012 год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Чулакову Т.Н.- начальника управления по правовым вопросам, Пацей Т.К. – начальника управления по эконом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Баляеву Е.Г. – заместителя председателя комитета по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окол ве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яева Е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 протоколу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отчету об исполнении бюджета гор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. Исполнение до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Исполнение рас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Структура муниципального дол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1:00Z</dcterms:created>
  <dc:creator>Rodika</dc:creator>
  <dc:description/>
  <cp:keywords/>
  <dc:language>en-US</dc:language>
  <cp:lastModifiedBy>ELENA</cp:lastModifiedBy>
  <cp:lastPrinted>2013-04-24T14:38:00Z</cp:lastPrinted>
  <dcterms:modified xsi:type="dcterms:W3CDTF">2013-04-24T09:39:00Z</dcterms:modified>
  <cp:revision>36</cp:revision>
  <dc:subject/>
  <dc:title>П Р О Т О К О Л   № 1</dc:title>
</cp:coreProperties>
</file>