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едения публичных слушаний по отчету об исполнении бюджета города Пыть-Яха за 2013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г. Пыть-Ях</w:t>
        <w:tab/>
        <w:tab/>
        <w:tab/>
        <w:tab/>
        <w:tab/>
        <w:tab/>
        <w:tab/>
        <w:tab/>
        <w:tab/>
        <w:tab/>
        <w:t>22.04.2014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сутствова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личество зарегистрированных участников публичных слушаний составило 64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дение публичных слушаний по отчету об исполнении бюджета города Пыть-Яха за 2013 год, согласно постановления Главы города от 02.04.201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-п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длер Р.И. –</w:t>
      </w:r>
      <w:r>
        <w:rPr>
          <w:sz w:val="28"/>
          <w:szCs w:val="28"/>
        </w:rPr>
        <w:t xml:space="preserve"> вступительное слово главы администрации города, исполнительно - распорядительного органа муниципального образования городской округ город Пыть – 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Стефогло В.В.</w:t>
      </w:r>
      <w:r>
        <w:rPr>
          <w:sz w:val="28"/>
          <w:szCs w:val="28"/>
        </w:rPr>
        <w:t xml:space="preserve"> – заместителя главы администрации города по финансам и экономике - председателя комитета по финансам, о рассмотрении отчета об исполнении бюджета города Пыть-Яха за 2012 год, по вопросам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оходной части бюджета (доклад и.о. начальника отдела доходов Пахом Е.П.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Исполнение расходной части бюджета (доклад начальника отдела СП и АБ Медведева С.М.)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уктура муниципального долга (доклад начальника отдела СП и АБ Медведева С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ацей Т.К. </w:t>
      </w:r>
      <w:r>
        <w:rPr>
          <w:sz w:val="28"/>
          <w:szCs w:val="28"/>
        </w:rPr>
        <w:t>– начальника управления по экономике, экспертное заключение  на отчет об исполнении бюджета города Пыть-Яха за 2012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 xml:space="preserve">Чулакова Т.Н. </w:t>
      </w:r>
      <w:r>
        <w:rPr>
          <w:sz w:val="28"/>
          <w:szCs w:val="28"/>
        </w:rPr>
        <w:t>– начальник управления по правовым вопросам, экспертное заключение  на отчет об исполнении бюджета города Пыть-Яха за 2012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 обсуждения и обмена мнениям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предложения, рекомендации, предоставленные в проекте итогового документа, привлеченных в качестве экспер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ацей Т.К. начальника управления по экономике, Чулаковой Т.Н. начальника управления по правовым вопросам,  по вопросу   отчета об исполнении бюджета города Пыть-Яха за 2012 го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ники публичных слушаний отмечают, что бюджетная политика  муниципального образования городской округ город Пыть-Ях в 2012 году была направлена на укрепление доходной базы городского бюджета, повышение  эффективности управления муниципальной собственностью, выполнение социальных обязательств, обеспечение сбалансированности бюджета города, повышение эффективности использования бюджетных средств, а также обеспечение максимально эффективного использования бюджетных средств за счет перехода к финансовому обеспечению муниципальных услуг на основе муниципального задания, повышения качества предоставления гражданам муниципальных услуг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>В связи с отсутствием дополнительных предложений участников публичных слушаний итоговый документ принят без изменений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>Секретарю оргкомитета Баляевой Е.Г. обеспечить публикацию итогового документа в соответствии с п.8.4. решения Думы города Пыть–Яха от 23.06.2008 № 315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>Документы о проведение публичных слушаний по отчету об исполнении бюджета города Пыть-Яха за 2012 год предоставить в Думу гор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оргкомитет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готовке и проведению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х слушаний </w:t>
        <w:tab/>
        <w:tab/>
        <w:tab/>
        <w:tab/>
        <w:tab/>
        <w:tab/>
        <w:t>Пальчик К.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окол вела</w:t>
        <w:tab/>
        <w:tab/>
        <w:tab/>
        <w:tab/>
        <w:tab/>
        <w:tab/>
        <w:tab/>
        <w:tab/>
        <w:t>Баляева Е.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2:39:00Z</dcterms:created>
  <dc:creator>132</dc:creator>
  <dc:description/>
  <cp:keywords/>
  <dc:language>en-US</dc:language>
  <cp:lastModifiedBy>ELENA</cp:lastModifiedBy>
  <dcterms:modified xsi:type="dcterms:W3CDTF">2014-04-23T03:36:00Z</dcterms:modified>
  <cp:revision>13</cp:revision>
  <dc:subject/>
  <dc:title/>
</cp:coreProperties>
</file>