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67690" cy="8324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71" r="-9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анты-Мансийский автономный округ-Югр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униципальное образова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родской округ город Пыть-Ях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АДМИНИСТРАЦИЯ ГОРОДА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А С П О Р Я Ж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3.12.2013</w:t>
        <w:tab/>
        <w:tab/>
        <w:tab/>
        <w:tab/>
        <w:tab/>
        <w:tab/>
        <w:tab/>
        <w:tab/>
        <w:tab/>
        <w:t>№ 3127-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я для муниципального автоном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реждения «Телерадиокомпа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ыть-Яхинформ» на 2014 год и</w:t>
      </w:r>
    </w:p>
    <w:p>
      <w:pPr>
        <w:pStyle w:val="Normal"/>
        <w:rPr/>
      </w:pPr>
      <w:r>
        <w:rPr>
          <w:sz w:val="28"/>
          <w:szCs w:val="28"/>
        </w:rPr>
        <w:t>на плановый период 2015-2016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 постановлениями администрации города от 20.12.2010                     № 260-па «О порядке формирования муниципального задания в отношении муниципальных учреждений муниципального образования городской округ города Пыть-Ях и финансового обеспечения выполнения муниципального задания»,  от 01.02.2011 № 17-па «Об утверждении порядка определения объема и предоставления субсидий муниципальным автономным учреждениям»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 Утвердить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Муниципальное задание для муниципального автономного учреждения  «Телерадиокомпания Пыть-Яхинформ» на 2014 год и плановый период 2015- 2016 годов (приложение № 1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Объем бюджетных ассигнований на финансовое обеспечение выполнения муниципального задания на оказания муниципальных услуг муниципальным автономным учреждением «Телерадиокомпания Пыть-Яхинформ» (приложение № 2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митету по финансам администрации города (В.В. Стефогло) предоставить субсидию на 2014 год для выполнения муниципального задания муниципальным автономным учреждением «Телерадиокомпания Пыть - Яхинформ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ризнать утратившими силу распоряжения администрации города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от 27.12.2012 № 3427-ра «Об утверждении муниципального задания для муниципального автономного учреждения «Телерадиокомпания Пыть-Яхинформ» на 2013 на плановый период 2014-2015 годов»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 18.03.2013 № 553-ра «О внесении изменений в распоряжение администрации города от 27.12.2012 №3427-ра «Об утверждении муниципального задания для муниципального автономного учреждения «Телерадиокомпания  Пыть-Яхинформ» на 2013 на плановый период 2014-2015 годов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аспоряжение вступает в силу с 01.01.2014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выполнением распоряжения возложить на управляющего делами администрации города Матрухину В. А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администрации </w:t>
      </w:r>
    </w:p>
    <w:p>
      <w:pPr>
        <w:pStyle w:val="Normal"/>
        <w:rPr/>
      </w:pPr>
      <w:r>
        <w:rPr>
          <w:sz w:val="28"/>
          <w:szCs w:val="28"/>
        </w:rPr>
        <w:t>города Пыть-Яха</w:t>
        <w:tab/>
        <w:tab/>
        <w:tab/>
        <w:tab/>
        <w:t xml:space="preserve">                                                     Р. И. Стадлер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6:35:00Z</dcterms:created>
  <dc:creator>SamLab.ws</dc:creator>
  <dc:description/>
  <cp:keywords/>
  <dc:language>en-US</dc:language>
  <cp:lastModifiedBy>Пользователь</cp:lastModifiedBy>
  <cp:lastPrinted>2013-12-24T09:23:00Z</cp:lastPrinted>
  <dcterms:modified xsi:type="dcterms:W3CDTF">2013-12-24T03:23:00Z</dcterms:modified>
  <cp:revision>51</cp:revision>
  <dc:subject/>
  <dc:title/>
</cp:coreProperties>
</file>