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зультаты  анкетирования  населения  о  качестве  предоставляемых   муниципальных  услуг  (выполнения работ) в сфере культуры и дополнительного образования в сфере культуры по итогам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учение мнения населения о качестве оказания муниципальных услуг в сфере культуры и дополнительного образования в сфере культуры проведено на основании постановления Администрации города Пыть-Яха от 17.09.2012 № 222-па «Об утверждении порядка изучения  мнения населения города Пыть-Ях о качестве оказания муниципальных услуг», распоряжения  администрации города № 320 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959"/>
        <w:gridCol w:w="3060"/>
        <w:gridCol w:w="1260"/>
        <w:gridCol w:w="1440"/>
        <w:gridCol w:w="3240"/>
      </w:tblGrid>
      <w:tr>
        <w:trPr>
          <w:trHeight w:val="69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5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учреждения  предоставляющее  муниципальную  услуг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вле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удовлет. (%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равочно-поисковому аппарату и базам данных муниципальных библиот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Централизованная  библиотечная 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челов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ились  ответить -15%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библиотечных 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Централизованная  библиотечная 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челове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руднились  ответить - 3,3%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УК «Культурно- досуговый 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7 человек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руднились  ответить – 11%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ультурно-досуговый 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7 человек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руднились  ответить – 5,7%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культурно-досуговых 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ультурно-досуговый 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7 челов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ились  ответить – 11,3%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 традиционного  художественного    творч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ультурно-досуговый 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7 челов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ились  ответить – 10,7%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обзорные, тематические и интерактивные экскур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раеведческий  экомуз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 челов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 когда  не  пользуются  данной  услугой – 31%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зейных 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раеведческий  экомуз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челов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ились ответить  -10%,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 образование  детей в «Детской  школе  искусст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Детская  школа  искусст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анкетировании участвов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челов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ились  ответить  - 0,4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3:40:00Z</dcterms:created>
  <dc:creator>Алехина</dc:creator>
  <dc:description/>
  <cp:keywords/>
  <dc:language>en-US</dc:language>
  <cp:lastModifiedBy>Лилия Николаевна</cp:lastModifiedBy>
  <cp:lastPrinted>2015-03-02T10:11:00Z</cp:lastPrinted>
  <dcterms:modified xsi:type="dcterms:W3CDTF">2015-05-21T04:51:00Z</dcterms:modified>
  <cp:revision>14</cp:revision>
  <dc:subject/>
  <dc:title/>
</cp:coreProperties>
</file>