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4.2015</w:t>
        <w:tab/>
        <w:tab/>
        <w:tab/>
        <w:tab/>
        <w:tab/>
        <w:tab/>
        <w:tab/>
        <w:tab/>
        <w:tab/>
        <w:t>№ 749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конкурса</w:t>
      </w:r>
    </w:p>
    <w:p>
      <w:pPr>
        <w:pStyle w:val="TextBody"/>
        <w:jc w:val="both"/>
        <w:rPr/>
      </w:pPr>
      <w:r>
        <w:rPr>
          <w:sz w:val="28"/>
          <w:szCs w:val="28"/>
        </w:rPr>
        <w:t>«Предприниматель года-201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субъектов мал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действия развитию малого и среднего предпринимательства на территории города Пыть-Яха, пропаганде достижений, роли и значимости субъектов малого и среднего предпринимательства в социально-экономическом развитии города, формирования и укрепления норм предпринимательской этики,  формирования благоприятного общественного мнения о предпринимательской деятельности, реализации подпрограммы 5 «Развитие малого и среднего предпринимательства» муниципальной программы «Социально-экономическое развитие и инвестиции муниципального образования городской округ город Пыть-Ях на 2014 – 2020 годы», утвержденной постановлением администрации города от 25.11.2013          № 306-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Организовать и провести городской конкурс «Предприниматель года-2014» среди субъектов малого предпринимательства, приуроченного ко дню предпринимательства России, с подведением итогов в срок до 30.05.2015 год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Положение о проведении городского конкурса «Предприниматель года-2014» среди субъектов малого предпринимательства (приложение №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</w:t>
        <w:tab/>
        <w:t>Состав конкурсной комиссии по подведению итогов городского конкурса «Предприниматель года-2014» среди субъектов малого предпринимательства (приложение №2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мету расходов на организацию и проведение городского конкурса «Предприниматель года-2014» среди субъектов малого предпринимательства (приложение №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ходы по проведению городского конкурса «Предприниматель года-2014» среди субъектов малого предпринимательства производить за счет средств, предусмотренных подпрограммой 5 «Развитие малого и среднего предпринимательства» муниципальной программы «Социально-экономическое развитие и инвестиции муниципального образования городской округ город Пыть-Ях на 2014 – 2020 годы» утвержденной постановлением администрации города от 25.11.2013  № 306-па, в рамках мероприятия «Организация мониторинга деятельности малого и среднего предпринимательства в муниципальном образовании в целях определения приоритетных направлений развития и формирования благоприятного общественного мнения о малом и среднем предпринимательств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Рекомендовать предприятиям малого бизнеса и индивидуальным предпринимателям, зарегистрированным и осуществляющим предпринимательскую  деятельность  на территории города Пыть-Яха,  принять активное участие в конкурсе «Предприниматель года-2014» среди субъектов мало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Сектору  пресс-службы управления делами (О.В. Кулиш) опубликовать распоряж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</w:t>
        <w:tab/>
        <w:t xml:space="preserve">Отделу по информационным ресурсам (С.Г. Карауш) разместить распоряжение на официальном сайте администрации города в сети Интерн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</w:t>
        <w:tab/>
        <w:t xml:space="preserve">Контроль за выполнением распоряжения возложить на заместителя главы администрации города по финансам и экономике-председателя комитета по финансам Стефогло В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ab/>
        <w:tab/>
        <w:t xml:space="preserve">                      В.П.Бой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от 08.04.2015 № 749-р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</w:rPr>
        <w:t>о проведении городского конкурса «Предприниматель года-2014»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и субъектов малого предпринимательства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TextBody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Конкурс «Предприниматель года-2014» среди субъектов малого предпринимательства (далее – конкурс) проводится управлением по экономике администрации города Пыть-Яха.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онкурс проводится в городе Пыть-Яхе в рамках реализации Подпрограммы 5 «Развитие малого и среднего предпринимательства» муниципальной программы «Социально-экономическое развитие и инвестиции муниципального образования городской округ город Пыть-Ях на 2014 – 2020 годы</w:t>
      </w:r>
      <w:r>
        <w:rPr>
          <w:sz w:val="26"/>
          <w:szCs w:val="26"/>
        </w:rPr>
        <w:t>»</w:t>
      </w:r>
      <w:r>
        <w:rPr>
          <w:sz w:val="28"/>
          <w:szCs w:val="28"/>
        </w:rPr>
        <w:t>, утвержденной постановлением администрации города Пыть-Яха от 11.13.2013 № 306-па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3.</w:t>
        <w:tab/>
        <w:t>Положение о проведении конкурса определяет цели, задачи, номинации конкурса, порядок проведения и подведения итогов конкурса, награждение  победителей конкурс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1.4.</w:t>
        <w:tab/>
        <w:t>Организатором конкурса, осуществляющим руководство и контроль за организацией и проведением конкурса, является управление по экономике администрации города Пыть-Яха (далее именуется – Организатор)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и и задачи конкур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Цели проведения конкурса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пространение передового опыта работы лучших субъектов  предпринимательской деятельности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влечение внимания общественности к достижениям и роли малого предпринимательства в социально-экономическом развитии города;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имулирование предприятий малого бизнеса к повышению качества производимой продукции и оказываемых услуг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дачи конкурса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явление и поощрение субъектов малого предпринимательства, добившихся стабильно высоких экономических показателей в предпринимательской деятельности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истематизация и распространение положительного опыта работы лучших субъектов предпринимательской деятельности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благоприятного общественного мнения о предприятиях и индивидуальных предпринимателях города, занятых в сфере малого бизне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оминации конкур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1.</w:t>
        <w:tab/>
        <w:t xml:space="preserve"> Конкурс проводится в следующих номинациях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1.1.</w:t>
        <w:tab/>
        <w:t>«Лучший предприниматель в производственной сфере»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1.2.</w:t>
        <w:tab/>
        <w:t>«Лучший предприниматель в сфере оказания услуг населению»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1.3.</w:t>
        <w:tab/>
        <w:t>«Лучший предприниматель в сфере общественного питания»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1.4.</w:t>
        <w:tab/>
        <w:t>«Лучший предприниматель в сфере торговли».</w:t>
      </w:r>
    </w:p>
    <w:p>
      <w:pPr>
        <w:pStyle w:val="TextBody"/>
        <w:tabs>
          <w:tab w:val="clear" w:pos="720"/>
          <w:tab w:val="left" w:pos="36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Порядок проведения и подведения итогов конкурса</w:t>
      </w:r>
    </w:p>
    <w:p>
      <w:pPr>
        <w:pStyle w:val="TextBody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4.1.</w:t>
        <w:tab/>
        <w:t xml:space="preserve">В конкурсе могут участвовать юридические лица и индивидуальные предприниматели, которые согласно Федеральному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у</w:t>
        </w:r>
      </w:hyperlink>
      <w:r>
        <w:rPr>
          <w:sz w:val="28"/>
          <w:szCs w:val="28"/>
        </w:rPr>
        <w:t xml:space="preserve"> от 24.07.2007 № 209-ФЗ являются субъектами малого предпринимательства,  зарегистрированные и осуществляющие предпринимательскую деятельность   на территории города Пыть-Яха не менее одного года, не имеющие задолженности по уплате налогов и иных обязательных платежей в бюджеты всех уровней и внебюджетные фонды на последнюю отчетную дату (перед представлением пакета документов на участие в конкурсе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4.2.</w:t>
        <w:tab/>
        <w:t>Для участия в конкурсе субъектом предпринимательской деятельности в срок до 18.05.2015 года подается письменная заявка по адресу:  г.Пыть-Ях, 1 мкр., дом 18 «а», кабинет 306, (контактный телефон: 8(3463) 46-55-82) по форме, согласно приложению №1 к настоящему положению о проведении конкурса, и пакет документов в соответствии с разделом V настоящего положения о проведении конкурса.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4.3.</w:t>
        <w:tab/>
        <w:t xml:space="preserve">Прием заявок на участие в конкурсе осуществляется в срок до 18.05.2015 года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убъект предпринимательской деятельности может подать заявку на участие в конкурсе только в одной номинаци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</w:t>
        <w:tab/>
        <w:t>Подведение итогов конкурса и определение победителей проводится в срок до 30.05.2015 год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4.5.</w:t>
        <w:tab/>
        <w:t>При рассмотрении предоставленных документов конкурсная комиссия  руководствуется следующими критериями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  <w:tab/>
        <w:t>объем реализованной продукции, товаров (оказанных услуг) в сравнении с предыдущим годом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  <w:tab/>
        <w:t>объем налоговых поступлений в бюджеты всех уровней и внебюджетные фонды;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освоение выпуска новых видов продукции и услуг;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создание новых рабочих мест в течение года, в том числе для лиц с ограниченными возможностями и других льготных категорий;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>средняя численность работников;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рост уровня заработной платы по отношению к предыдущему году, отсутствие </w:t>
        <w:tab/>
        <w:t>задолженности по выплате заработной платы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-          отсутствие или наличие судебных производств;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>отсутствие задолженности по выплате заработной платы работникам;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едоставление работникам социальных льгот и гарантий, предусмотренных действующим законодательством;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благотворительная деятельность субъекта предпринимательской деятельности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  <w:tab/>
        <w:t>участие в реализации социально значимых городских проектов,  общегородских мероприятиях, благотворительная спонсорская деятельность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  <w:tab/>
        <w:t>участие в общественных предпринимательских объединениях и организациях;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>улучшение качества и расширение ассортимента производственных товаров и оказываемых услуг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4.6.</w:t>
        <w:tab/>
        <w:t>По каждому критерию членами конкурсной комиссии выставляется от 0 до 3 баллов. Оценка участников конкурса определяется суммированием баллов по критериям. В случае равенства голосов, голос председателя конкурсной комиссии является решающи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4.7.</w:t>
        <w:tab/>
        <w:t>Присвоение всех званий фиксируется в протоколе конкурсной комиссии, который подписывает председатель и члены конкурсной комиссии, принимавшие участие в заседан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4.8.</w:t>
        <w:tab/>
        <w:t>Подведение итогов конкурса и определение победителей осуществляется конкурсной комиссией. Конкурсная комиссия вправе при подведении итогов определить одного или нескольких победителей в каждой номинации с учетом видов деятельности, вклада в развитие города и иных критерие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4.9.</w:t>
        <w:tab/>
        <w:t>Заседание конкурсной комиссии проводит председатель конкурсной  комиссии, а в его отсутствие сопредседатель конкурсной комисси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0.</w:t>
        <w:tab/>
        <w:t>Заседание конкурсной комиссии считается правомочным, если присутствует более половины членов конкурсной комисси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временного отсутствия члена конкурсной комиссии его замещает лицо, временно исполняющее должностные обязанности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4.11.</w:t>
        <w:tab/>
        <w:t>В необходимых случаях конкурсная комиссия может привлекать к участию в работе специалистов (без права голоса), а также запрашивать информацию в подтверждение сведений, представленных участниками конкурс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4.12.</w:t>
        <w:tab/>
        <w:t>Конкурсная комиссия определяет победителей (занявших 1, 2, 3 место) в каждой номинации открытым голосованием простым большинством голосов членов конкурсной комиссии, принявших участие в заседании. В случае равенства голосов голос председательствующего является решающи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4.13.</w:t>
        <w:tab/>
        <w:t>Присвоение всех званий осуществляется на основании решения конкурсной комиссии и оформляется протоколо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V. Перечень документов,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х для участия в конкурсе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5.1.</w:t>
        <w:tab/>
        <w:t>Для участия в конкурсе субъект предпринимательской деятельности представляет следующие документы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ab/>
        <w:t>копии свидетельства о государственной регистрации юридического лица, свидетельства о постановке на учет в налоговом органе, учредительных документов, документов, подтверждающих полномочия руководителя субъекта (решение учредителей, приказ о назначении) (для юридических лиц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 xml:space="preserve">копии свидетельства о государственной регистрации в качестве индивидуального предпринимателя, свидетельства о постановке на учет в налоговом органе, паспорта гражданина Российской Федерации (для индивидуальных </w:t>
        <w:tab/>
        <w:t>предпринимателей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-</w:t>
        <w:tab/>
        <w:tab/>
        <w:t>копию бухгалтерского баланса и отчета о прибылях и убытках за предшествующий календарный год (для юридических лиц, применяющих общую систему налогообложения и систему налогообложения в виде единого налога на вмененный доход для отдельных видов деятельности), заверенную подписью руководителя и печатью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  <w:tab/>
        <w:tab/>
        <w:t>копии налоговых деклараций по применяемым режимам налогообложения (для применяющих такие режимы) за 2014 год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>справку из налогового органа об исполнении налогоплательщиком обязанности по уплате налогов, сборов, пеней, штрафов, выданную не ранее 45 дней до дня предоставления заявки и пакета документов на участие в конкурс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 xml:space="preserve">справку </w:t>
      </w:r>
      <w:r>
        <w:rPr>
          <w:rFonts w:cs="Times New Roman CYR" w:ascii="Times New Roman CYR" w:hAnsi="Times New Roman CYR"/>
          <w:sz w:val="28"/>
          <w:szCs w:val="28"/>
        </w:rPr>
        <w:t>о состоянии расчетов по страховым взносам, пеням, штрафам,</w:t>
      </w:r>
      <w:r>
        <w:rPr>
          <w:sz w:val="28"/>
          <w:szCs w:val="28"/>
        </w:rPr>
        <w:t xml:space="preserve"> выданную не ранее 45 дней до дня предоставления заявки и пакета документов на участие в конкурсе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  <w:tab/>
        <w:tab/>
        <w:t>анкету участника конкурса «Предприниматель года-2014» по утвержденной форме согласно приложению 2 к положению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  <w:tab/>
        <w:tab/>
        <w:t>презентационный альбом о деятельности предприят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5.2.</w:t>
        <w:tab/>
        <w:t>При необходимости Организаторы вправе запросить у заявителя        дополнительную информацию для объективности оценки.</w:t>
      </w:r>
    </w:p>
    <w:p>
      <w:pPr>
        <w:pStyle w:val="TextBody"/>
        <w:numPr>
          <w:ilvl w:val="1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ставленная участниками, не может быть использована без их письменного согласия для иных целей, кроме конкурсной оценки претенден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VI. Функции Организаторов конкурса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готовки и проведения конкурса Организаторы: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6.1.</w:t>
        <w:tab/>
        <w:t>Проводят консультационно-разъяснительную работу по вопросам участия в конкурсе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6.2.</w:t>
        <w:tab/>
        <w:t>Собирают анкеты участников конкурс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6.3.</w:t>
        <w:tab/>
        <w:t>Запрашивают при необходимости дополнительные документы от участников конкурса, государственных органов, управлений, отделов администрации города с целью проверки достоверности сведений, представленных участниками конкурс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6.4.</w:t>
        <w:tab/>
        <w:t>Осуществляют подготовку: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материалов для рассмотрения конкурсной комиссией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  <w:tab/>
        <w:t xml:space="preserve">информационных сообщений о ходе конкурса и его результатах для </w:t>
        <w:tab/>
        <w:t>размещения в средствах массовой информ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6.5.</w:t>
        <w:tab/>
        <w:t>Организуют проведение церемонии награждения победителей конкурс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VII. Награждение победителей конкурса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Награждение победителей проводится на основании решения конкурсной комисс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2.</w:t>
        <w:tab/>
        <w:t>Победителям конкурса в каждой номинации вручаются дипломы, цветочные букеты и денежные прем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7.3.</w:t>
        <w:tab/>
        <w:t>Участники конкурса, не вошедшие в число победителей конкурса, награждаются дипломами участников конкурс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7.4.</w:t>
        <w:tab/>
        <w:t>Победителям конкурса «Предприниматель года-2014» в каждой номинации вручаются: диплом, цветочный букет, а также денежная премия в размере: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место – 18 000 рублей,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место – 16 000 рублей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14 000 рублей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7.5. </w:t>
        <w:tab/>
        <w:t xml:space="preserve"> Награждение победителей конкурса проводится на торжественной церемонии награждения победителей и участников конкурса «Предприниматель года–2014» среди субъектов малого предпринимательства город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6480" w:firstLine="720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</w:t>
      </w:r>
    </w:p>
    <w:p>
      <w:pPr>
        <w:pStyle w:val="TextBody"/>
        <w:spacing w:lineRule="auto" w:line="360"/>
        <w:jc w:val="right"/>
        <w:rPr/>
      </w:pPr>
      <w:r>
        <w:rPr>
          <w:sz w:val="28"/>
          <w:szCs w:val="28"/>
        </w:rPr>
        <w:t>конкурса «Предприниматель года – 2014»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реди субъектов малого предпринимательства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правление по экономике </w:t>
      </w:r>
    </w:p>
    <w:p>
      <w:pPr>
        <w:pStyle w:val="TextBody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.Пыть-Яха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TextBody"/>
        <w:jc w:val="center"/>
        <w:rPr/>
      </w:pPr>
      <w:r>
        <w:rPr>
          <w:sz w:val="28"/>
          <w:szCs w:val="28"/>
        </w:rPr>
        <w:t>на участие в конкурсе «Предприниматель года-2014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реди субъектов малого предпринимательства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условиями участия в конкурсе «Предприниматель года-2014» среди субъектов малого предпринимательства прошу зарегистрировать в качестве участника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полное наименование юридического лица (Ф.И.О. индивидуального предпринимателя)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Адрес:________________________________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______________________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ефон:_______________________________Телефакс:__________________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В  номинации_____________________________________________________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ке прилагаются документы в соответствии с разделом 5 Положения о проведении конкурса на______ листах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ab/>
        <w:t>Ознакомлен с Положением о проведении конкурса «Предприниматель года-2014» среди субъектов малого предпринимательства, с условиями участия согласен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 предприятия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(индивидуальный предприниматель)      </w:t>
      </w:r>
      <w:r>
        <w:rPr>
          <w:sz w:val="28"/>
          <w:szCs w:val="28"/>
        </w:rPr>
        <w:t>_____________       _____________</w:t>
      </w:r>
    </w:p>
    <w:p>
      <w:pPr>
        <w:pStyle w:val="TextBody"/>
        <w:rPr>
          <w:sz w:val="20"/>
        </w:rPr>
      </w:pPr>
      <w:r>
        <w:rPr>
          <w:sz w:val="28"/>
          <w:szCs w:val="28"/>
        </w:rPr>
        <w:tab/>
        <w:t xml:space="preserve">                                                                 </w:t>
      </w:r>
      <w:r>
        <w:rPr>
          <w:sz w:val="20"/>
        </w:rPr>
        <w:t>(Ф.И.О.)</w:t>
        <w:tab/>
        <w:tab/>
        <w:t xml:space="preserve">      (подпись)  </w:t>
      </w:r>
    </w:p>
    <w:p>
      <w:pPr>
        <w:pStyle w:val="TextBody"/>
        <w:spacing w:lineRule="auto" w:line="360"/>
        <w:rPr/>
      </w:pPr>
      <w:r>
        <w:rPr/>
        <w:t>М.П.</w:t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sz w:val="28"/>
          <w:szCs w:val="28"/>
        </w:rPr>
      </w:pPr>
      <w:r>
        <w:rPr/>
        <w:t xml:space="preserve">«____»_______________2015 г.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ConsPlusTitle"/>
        <w:widowControl/>
        <w:spacing w:lineRule="auto" w:line="360"/>
        <w:ind w:left="3600"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</w:p>
    <w:p>
      <w:pPr>
        <w:pStyle w:val="ConsPlusTitle"/>
        <w:widowControl/>
        <w:spacing w:lineRule="auto" w:line="360"/>
        <w:ind w:left="3600" w:firstLine="720"/>
        <w:jc w:val="right"/>
        <w:rPr/>
      </w:pPr>
      <w:r>
        <w:rPr>
          <w:b w:val="false"/>
          <w:sz w:val="28"/>
          <w:szCs w:val="28"/>
        </w:rPr>
        <w:t>Приложение № 2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</w:t>
      </w:r>
    </w:p>
    <w:p>
      <w:pPr>
        <w:pStyle w:val="TextBody"/>
        <w:spacing w:lineRule="auto" w:line="360"/>
        <w:jc w:val="right"/>
        <w:rPr/>
      </w:pPr>
      <w:r>
        <w:rPr>
          <w:sz w:val="28"/>
          <w:szCs w:val="28"/>
        </w:rPr>
        <w:t>конкурса «Предприниматель года-2014»</w:t>
      </w:r>
    </w:p>
    <w:p>
      <w:pPr>
        <w:pStyle w:val="ConsPlusTitle"/>
        <w:widowControl/>
        <w:spacing w:lineRule="auto" w:line="360"/>
        <w:ind w:left="288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реди субъектов малого предпринимательства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нкета 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частника конкурса «Предприниматель года- 2014»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еди субъектов малого предпринимательства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5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851"/>
        <w:gridCol w:w="1743"/>
      </w:tblGrid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юридического лиц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индивидуального предпринимателя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ные </w:t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зация предприятия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руководителя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й адрес, телефон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создания (регистрации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деятельности, из них основной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соотношение 2014/2013</w:t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еализации продукции, товаров, оказанных услуг в фактических ценах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налоговых поступлений в бюджеты всех уровней и внебюджетные фонды (согласно годовому отчету или декларации) 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выпуска новых видов продукции и услуг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Средняя численность работников организации (индивидуального предприним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зданных новых рабочих мест в течение года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лиц с ограниченными возможност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лиц моложе 18 лет 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заработная плата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Наличие задолженности по выплате заработной платы работникам (при наличии – указать период задолженности и сумм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Благотворительная, спонсорская деятельность (тыс. руб., кому оказа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вложения в развитие бизнеса (включая заемные средства), тыс. руб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Наличие задолженности в бюджеты всех уровней, внебюджет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Наличие судебных производств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оциального пакета для работников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и расширение ассортимента производимых товаров, и оказание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еализации городских социальных программ (прое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бщественных предпринимательских объединениях и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*Примечание:</w:t>
        <w:tab/>
        <w:t>Юридическое лицо (индивидуальный предприниматель) несет ответственность за достоверность представленной информации.</w:t>
      </w:r>
    </w:p>
    <w:p>
      <w:pPr>
        <w:pStyle w:val="TextBody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Руководитель        _____________________</w:t>
        <w:tab/>
        <w:t>___________________</w:t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                                                  (подпись)</w:t>
        <w:tab/>
        <w:t xml:space="preserve">                                                   (Ф.И.О.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  <w:t>«____»________________2015 г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Приложение №2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споряжению администрац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от 08.04.2015 № 749-р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подведению итогов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конкурса «Предприниматель года-2014» среди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/>
      </w:pPr>
      <w:r>
        <w:rPr>
          <w:sz w:val="28"/>
          <w:szCs w:val="28"/>
        </w:rPr>
        <w:t>Стадлер Р.И.</w:t>
        <w:tab/>
        <w:t>глава администрации города, председатель комиссии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/>
      </w:pPr>
      <w:r>
        <w:rPr>
          <w:sz w:val="28"/>
          <w:szCs w:val="28"/>
        </w:rPr>
        <w:t>Бойко В.П.</w:t>
        <w:tab/>
        <w:t>первый заместитель главы администрации города, сопредседатель комиссии</w:t>
      </w:r>
    </w:p>
    <w:p>
      <w:pPr>
        <w:pStyle w:val="TextBody"/>
        <w:spacing w:lineRule="auto" w:line="360"/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/>
      </w:pPr>
      <w:r>
        <w:rPr>
          <w:sz w:val="28"/>
          <w:szCs w:val="28"/>
        </w:rPr>
        <w:t>Шаипова Э.С.</w:t>
        <w:tab/>
        <w:t>главный специалист отдела по предпринимательству, ценовой политике и защите прав потребителей управления по экономике, секретарь комиссии</w:t>
      </w:r>
    </w:p>
    <w:p>
      <w:pPr>
        <w:pStyle w:val="TextBody"/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TextBody"/>
        <w:spacing w:lineRule="auto" w:line="36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Стефогло В.В.</w:t>
        <w:tab/>
        <w:t xml:space="preserve">заместитель главы администрации города по финансам и экономике – председатель комитета по финансам </w:t>
      </w:r>
    </w:p>
    <w:p>
      <w:pPr>
        <w:pStyle w:val="TextBody"/>
        <w:spacing w:lineRule="auto" w:line="360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чик К.Н  </w:t>
        <w:tab/>
        <w:t xml:space="preserve">заместитель главы администрации города по правовым вопросам                 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Пацей Т.К.</w:t>
        <w:tab/>
        <w:tab/>
        <w:tab/>
        <w:tab/>
        <w:t>начальник управления по экономике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Чулакова Т.Н.</w:t>
        <w:tab/>
        <w:tab/>
        <w:tab/>
        <w:t>начальник управления по правовым вопросам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Колодюк И.М.</w:t>
        <w:tab/>
        <w:t>директор Нефтеюганского филиала Фонда поддержки предпринимательства Югры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/>
      </w:pPr>
      <w:r>
        <w:rPr>
          <w:sz w:val="28"/>
          <w:szCs w:val="28"/>
        </w:rPr>
        <w:t>Чекина И.А.</w:t>
        <w:tab/>
        <w:t>начальник Межрайонной инспекции ФНС № 7 по Ханты-Мансийскому автономному округу-Югре</w:t>
      </w:r>
    </w:p>
    <w:p>
      <w:pPr>
        <w:pStyle w:val="TextBody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дина Л.И.           </w:t>
        <w:tab/>
        <w:t>директор общества с ограниченной ответственностью «Вега»,  общества с ограниченной ответственностью  «Норд»</w:t>
      </w:r>
    </w:p>
    <w:p>
      <w:pPr>
        <w:pStyle w:val="TextBody"/>
        <w:spacing w:lineRule="auto" w:line="360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sz w:val="28"/>
          <w:szCs w:val="28"/>
        </w:rPr>
        <w:t xml:space="preserve">Кулиш О.В. </w:t>
        <w:tab/>
      </w:r>
      <w:r>
        <w:rPr>
          <w:color w:val="000000"/>
          <w:sz w:val="28"/>
          <w:szCs w:val="28"/>
        </w:rPr>
        <w:t>заведующий сектором пресс-службы управления делами</w:t>
      </w:r>
    </w:p>
    <w:p>
      <w:pPr>
        <w:pStyle w:val="TextBody"/>
        <w:spacing w:lineRule="auto" w:line="360"/>
        <w:ind w:left="3600" w:hanging="3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spacing w:lineRule="auto" w:line="360"/>
        <w:ind w:left="3600" w:hanging="3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валевский О.Л.</w:t>
      </w: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заместитель председателя думы города Пыть-Яха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Шевченко О.В.</w:t>
        <w:tab/>
        <w:tab/>
        <w:tab/>
        <w:t>депутат думы города Пыть-Ях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к распоряжению администрации </w:t>
      </w:r>
    </w:p>
    <w:p>
      <w:pPr>
        <w:pStyle w:val="Normal"/>
        <w:ind w:left="64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8.04.2015 № 749-ра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ета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ов на организацию и проведение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конкурса «Предприниматель года-2014» среди субъектов малого предпринимательства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39"/>
        <w:gridCol w:w="18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8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Денежная премия победителям конкурса «Предприниматель года – 2014» среди субъектов малого предприниматель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" w:leader="none"/>
                <w:tab w:val="left" w:pos="1143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 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рамот, рамок, цветочных букет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8" w:leader="none"/>
                <w:tab w:val="left" w:pos="1218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</w:t>
            </w:r>
          </w:p>
        </w:tc>
      </w:tr>
    </w:tbl>
    <w:p>
      <w:pPr>
        <w:pStyle w:val="TextBody"/>
        <w:spacing w:lineRule="auto" w:line="360"/>
        <w:ind w:left="720" w:hanging="720"/>
        <w:rPr/>
      </w:pPr>
      <w:r>
        <w:rPr/>
      </w:r>
    </w:p>
    <w:p>
      <w:pPr>
        <w:pStyle w:val="TextBody"/>
        <w:spacing w:lineRule="auto" w:line="360"/>
        <w:ind w:left="720" w:hanging="720"/>
        <w:rPr/>
      </w:pPr>
      <w:r>
        <w:rPr/>
      </w:r>
    </w:p>
    <w:p>
      <w:pPr>
        <w:pStyle w:val="TextBody"/>
        <w:spacing w:lineRule="auto" w:line="360"/>
        <w:ind w:left="720" w:hanging="72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284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78019A2AC0F1FEA544A78A3B8E1863CDCC8C768AB8167DD7DB396C104A12212DB8CB65777C80A0Y2i3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02:00Z</dcterms:created>
  <dc:creator>EW/LN/CB</dc:creator>
  <dc:description/>
  <cp:keywords>Ethan</cp:keywords>
  <dc:language>en-US</dc:language>
  <cp:lastModifiedBy>ShaipovaES</cp:lastModifiedBy>
  <cp:lastPrinted>2015-04-09T11:16:00Z</cp:lastPrinted>
  <dcterms:modified xsi:type="dcterms:W3CDTF">2015-04-09T09:11:00Z</dcterms:modified>
  <cp:revision>26</cp:revision>
  <dc:subject/>
  <dc:title>Ethan Frome</dc:title>
</cp:coreProperties>
</file>