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4737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  <w:t>26.06.2015                                                                                                       №  16</w:t>
      </w:r>
    </w:p>
    <w:p>
      <w:pPr>
        <w:pStyle w:val="Header"/>
        <w:ind w:right="-469" w:hanging="0"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я в приказ комит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по финансам администрации город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т 08.06.2010 № 16 «Об утверждении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Порядка планирования бюджетных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ссигнований бюджета муниципального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разования на очередной финансовый год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лановый период» (в ред. от 14.07.2014 №18)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, постановлением администрации города от 14 июля 2014 года № 175-па «О Порядке составления проекта решения о бюджете муниципального образования на очередной финансовый год и плановый период»,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комитета по финансам администрации города от 08.06.2010 № 16 «Об утверждении Порядка планирования бюджетных ассигнований бюджета муниципального образования на очередной финансовый год и плановый период» следующие изменения:</w:t>
      </w:r>
    </w:p>
    <w:p>
      <w:pPr>
        <w:pStyle w:val="Header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1.1. В пункте 6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слова «от 25.06.2014 № 1189-ра» заменить словами «04.06.2015 № 1208-ра»;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1. 2. Пункт 7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« При планировании бюджетных ассигнований главный распорядитель (распорядитель) бюджетных средств и (или) главный распорядитель (распорядитель) бюджетных средств, являющийся ответственным исполнителем муниципальных программ, по срокам  утвержденных Графиком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а) Представляет в комитет по финансам администрации города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- предложения по изменению объёмов (структуры) бюджетных ассигнований бюджета городского округа на реализацию муниципальных программ городского округа и осуществление непрограммных направлений деятельности (изменение действующих и исполнение принимаемых расходных обязательств) в очередном финансовом году и плановом периоде с обоснованиями и расчётами к ним;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- предложения для формирования основных направлений бюджетной политики в отрасли на очередной финансовый год и плановый период (с описанием изменений, нововведений), основанные на целях, задачах и показателях в подведомственной сфере, с увязкой с целями и задачами социально-экономического развития города, указами Президента Российской Федерации, Бюджетным посланием Президента Российской Федерации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На основе доведенных комитетом по финансам администрации города предельных объемов бюджетных ассигнований бюджета города на очередной финансовый год и плановый период, а также сведений и материалов, представляет в комитет по финансам администрации города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- распределение предельных объемов бюджетных ассигнований бюджета городского округа, на исполнение действующих и принимаемых расходных обязательств на очередной финансовый год и плановый период в разрезе кодов классификации расходов бюджетов, по формам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X:%5C%D0%91%D1%8E%D0%B4%D0%B6%D0%B5%D1%82%205%5C%D0%9F%D1%80%D0%BE%D0%B5%D0%BA%D1%82%20%D0%B1%D1%8E%D0%B4%D0%B6%D0%B5%D1%82%D0%B0%20%D0%BD%D0%B0%202015-2016%20%D0%B3%D0%BE%D0%B4%D1%8B%5C%D0%9D%D0%9F%D0%90%20%D0%94%D0%A4%5C%D0%BF%D1%80%D0%BE%D0%B5%D0%BA%D1%82+13-%D0%BD%D0%BF.docx" \l "Par47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риложениям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1 и 10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/>
        <w:t xml:space="preserve">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X:%5C%D0%91%D1%8E%D0%B4%D0%B6%D0%B5%D1%82%205%5C%D0%9F%D1%80%D0%BE%D0%B5%D0%BA%D1%82%20%D0%B1%D1%8E%D0%B4%D0%B6%D0%B5%D1%82%D0%B0%20%D0%BD%D0%B0%202015-2016%20%D0%B3%D0%BE%D0%B4%D1%8B%5C%D0%9D%D0%9F%D0%90%20%D0%94%D0%A4%5C%D0%BF%D1%80%D0%BE%D0%B5%D0%BA%D1%82+13-%D0%BD%D0%BF.docx" \l "Par189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боснования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ных ассигнований бюджета городского округа на очередной финансовый год и на плановый период по форме согласно приложению 9 к настоящему Порядку, с обязательным пояснением причин изменения действующих расходных обязательств по сравнению с ранее утвержденными в решении о бюджете городского округа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- расчетные объемы и обоснования публичных обязательств по действующим (изменению действующих) и принимаемым расходным обязательствам в разрезе направлений и кодов классификации расходов бюджета на очередной финансовый год и плановый период по формам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X:%5C%D0%91%D1%8E%D0%B4%D0%B6%D0%B5%D1%82%205%5C%D0%9F%D1%80%D0%BE%D0%B5%D0%BA%D1%82%20%D0%B1%D1%8E%D0%B4%D0%B6%D0%B5%D1%82%D0%B0%20%D0%BD%D0%B0%202015-2016%20%D0%B3%D0%BE%D0%B4%D1%8B%5C%D0%9D%D0%9F%D0%90%20%D0%94%D0%A4%5C%D0%BF%D1%80%D0%BE%D0%B5%D0%BA%D1%82+13-%D0%BD%D0%BF.docx" \l "Par54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ям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3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X:%5C%D0%91%D1%8E%D0%B4%D0%B6%D0%B5%D1%82%205%5C%D0%9F%D1%80%D0%BE%D0%B5%D0%BA%D1%82%20%D0%B1%D1%8E%D0%B4%D0%B6%D0%B5%D1%82%D0%B0%20%D0%BD%D0%B0%202015-2016%20%D0%B3%D0%BE%D0%B4%D1%8B%5C%D0%9D%D0%9F%D0%90%20%D0%94%D0%A4%5C%D0%BF%D1%80%D0%BE%D0%B5%D0%BA%D1%82+13-%D0%BD%D0%BF.docx" \l "Par72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X:%5C%D0%91%D1%8E%D0%B4%D0%B6%D0%B5%D1%82%205%5C%D0%9F%D1%80%D0%BE%D0%B5%D0%BA%D1%82%20%D0%B1%D1%8E%D0%B4%D0%B6%D0%B5%D1%82%D0%B0%20%D0%BD%D0%B0%202015-2016%20%D0%B3%D0%BE%D0%B4%D1%8B%5C%D0%9D%D0%9F%D0%90%20%D0%94%D0%A4%5C%D0%BF%D1%80%D0%BE%D0%B5%D0%BA%D1%82+13-%D0%BD%D0%BF.docx" \l "Par87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X:%5C%D0%91%D1%8E%D0%B4%D0%B6%D0%B5%D1%82%205%5C%D0%9F%D1%80%D0%BE%D0%B5%D0%BA%D1%82%20%D0%B1%D1%8E%D0%B4%D0%B6%D0%B5%D1%82%D0%B0%20%D0%BD%D0%B0%202015-2016%20%D0%B3%D0%BE%D0%B4%D1%8B%5C%D0%9D%D0%9F%D0%90%20%D0%94%D0%A4%5C%D0%BF%D1%80%D0%BE%D0%B5%D0%BA%D1%82+13-%D0%BD%D0%BF.docx" \l "Par148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X:%5C%D0%91%D1%8E%D0%B4%D0%B6%D0%B5%D1%82%205%5C%D0%9F%D1%80%D0%BE%D0%B5%D0%BA%D1%82%20%D0%B1%D1%8E%D0%B4%D0%B6%D0%B5%D1%82%D0%B0%20%D0%BD%D0%B0%202015-2016%20%D0%B3%D0%BE%D0%B4%D1%8B%5C%D0%9D%D0%9F%D0%90%20%D0%94%D0%A4%5C%D0%BF%D1%80%D0%BE%D0%B5%D0%BA%D1%82+13-%D0%BD%D0%BF.docx" \l "Par160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X:%5C%D0%91%D1%8E%D0%B4%D0%B6%D0%B5%D1%82%205%5C%D0%9F%D1%80%D0%BE%D0%B5%D0%BA%D1%82%20%D0%B1%D1%8E%D0%B4%D0%B6%D0%B5%D1%82%D0%B0%20%D0%BD%D0%B0%202015-2016%20%D0%B3%D0%BE%D0%B4%D1%8B%5C%D0%9D%D0%9F%D0%90%20%D0%94%D0%A4%5C%D0%BF%D1%80%D0%BE%D0%B5%D0%BA%D1%82+13-%D0%BD%D0%BF.docx" \l "Par175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 к проекту решения о бюджете городского округа на очередной финансовый год и плановый период в части вопросов, отнесенных к ведению ответственных исполнителей муниципальных программ городского округа, главных распорядителей (распорядителей) средств бюджета городского округа, а также иная информация и материалы по вопросам соответствующей сферы деятельности, необходимые для составления проекта решения о бюджете городского округа на очередно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лановый реестр расходных обязательств на очередно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й перечень направлений и объемы бюджетных ассигнований бюджета городского округа, передаваемых в очередном финансовом году и плановом периоде бюджетным и автономным учреждениям городского округа в виде субсидий на иные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ланируемые объемы бюджетных ассигнований на исполнение публичных обязательств перед физическим лицом, подлежащих исполнению в денежной форме, полномочия по которым в очередном финансовом году и плановом периоде будут осуществляться муниципальными бюджетными и автономными учреждениями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аправлений  и объемы бюджетных ассигнований бюджета городского округа, передаваемых в очередном финансовом году и плановом периоде в виде субсидий в соответствии с пунктами 2 и 7 ст. 78 Бюджетного кодекса Российской Федерации и пунктами 2 и 4 статьи 78.1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оектов нормативных правовых актов городского округа для реализации принятых и (или) принимаемых расходных обязательств городского округа, учтённых главными распорядителями (распорядителями) средств бюджета городского округа при распределении предельных объёмов бюджетных ассигнований на очередно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- перечень решений (поручений) Президента Российской Федерации, учтённых при распределении доведённых предельных объёмов бюджетных ассигнований бюджета городского округа на очередной финансовый год и плановый период, с указанием объёмов бюджетных ассигнований на их реализацию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- уточненные ведомственные перечни муниципальных услуг (работ), оказываемых (выполняемых) муниципальными учреждениями городского округа, находящимися в ведении структурных подразделений администрации города, на очередной финансовый год и плановый период;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- иные данные, необходимые для составления проекта решения о бюджете городского округа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ходе рассмотрения бюджетных проектировок произошли изменения, то в соответствии с методическими указаниями по порядку планирования бюджетных ассигнований бюджета городского округа на очередной финансовый год и плановый период предоставляются уточненные материалы, расчеты и приложения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до 20 декабря текущего года представляет в комитет по финансам администрации города: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показатели планов финансово-хозяйственной деятельности бюджетных и автономных учреждений городского округа на очередной финансовый год и плановый период в разрезе кодов классификации расходов бюджетов по форме согласно приложению 10 к настоящему Порядку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ели муниципальных заданий на оказание муниципальных услуг (выполнение работ) муниципальными учреждениями городского округа на 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финансам направить настоящий приказ главным распорядителям (распорядителям) средств бюджета городского округа.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ListParagraph"/>
        <w:numPr>
          <w:ilvl w:val="0"/>
          <w:numId w:val="2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риказа оставляю за собой. </w:t>
      </w:r>
    </w:p>
    <w:p>
      <w:pPr>
        <w:pStyle w:val="Header"/>
        <w:tabs>
          <w:tab w:val="left" w:pos="0" w:leader="none"/>
          <w:tab w:val="right" w:pos="1080" w:leader="none"/>
          <w:tab w:val="center" w:pos="4677" w:leader="none"/>
          <w:tab w:val="right" w:pos="9355" w:leader="none"/>
        </w:tabs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right" w:pos="1080" w:leader="none"/>
          <w:tab w:val="center" w:pos="4677" w:leader="none"/>
          <w:tab w:val="right" w:pos="9355" w:leader="none"/>
        </w:tabs>
        <w:spacing w:lineRule="auto" w:line="276"/>
        <w:ind w:right="-46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председателя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ab/>
        <w:t>Е.Г. Ба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color w:val="544E8C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53:00Z</dcterms:created>
  <dc:creator>Фатхиева</dc:creator>
  <dc:description/>
  <cp:keywords/>
  <dc:language>en-US</dc:language>
  <cp:lastModifiedBy>Фатхиева</cp:lastModifiedBy>
  <cp:lastPrinted>2015-06-26T09:53:00Z</cp:lastPrinted>
  <dcterms:modified xsi:type="dcterms:W3CDTF">2015-06-26T04:53:00Z</dcterms:modified>
  <cp:revision>3</cp:revision>
  <dc:subject/>
  <dc:title>1</dc:title>
</cp:coreProperties>
</file>