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экономического потенциала города Пыть-Я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5835"/>
      </w:tblGrid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экономического потенциала города Пыть-Яха (далее – программа)</w:t>
            </w:r>
          </w:p>
        </w:tc>
      </w:tr>
      <w:tr>
        <w:trPr>
          <w:trHeight w:val="172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та утверждения муниципальной программы (наименование и номер соответствующего нормативного акта)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от 10.12.2018 №423-па «Об утверждении муниципальной программы «</w:t>
            </w:r>
            <w:r>
              <w:rPr>
                <w:color w:val="000000"/>
                <w:sz w:val="28"/>
                <w:szCs w:val="28"/>
              </w:rPr>
              <w:t>Развитие экономического потенциала города Пыть-Яха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экономике администрации города Пыть-Яха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онкуренции, повышение качества стратегического планирования и управления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лагоприятного инвестиционного клима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роли малого и среднего предпринимательства в экономике гор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граждан в отдельных сферах жизнедеятельности</w:t>
            </w:r>
          </w:p>
        </w:tc>
      </w:tr>
      <w:tr>
        <w:trPr>
          <w:trHeight w:val="2826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истемы стратегического управления социально-экономическим развит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инвестиционной привлекательности и развитие конкуренции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, а также качества предоставления государственных и муниципальных услуг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финансовой, имущественной, образовательной и информационно-консультационной поддержки для субъектов малого и среднего предпринимательств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и информационное сопровождение деятельности субъектов малого и среднего предпринимательств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здание условий для реализации потребителями своих прав и их защиты. Повышение уровня правовой грамотности и формирование у населения навыков рационального потребительского поведения.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ы и или основные мероприятия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истемы муниципального стратегического управления и повышение инвестиционной привлека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униципального 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61" w:hanging="4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щиты прав потребителей.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фели проектов, проекты Ханты-Мансийского автономного округа – Югры, входящие в состав муниципальной программы, в том числе направленные на реализацию национальных проектов (программ) Российской Федерации, параметры их финансового обеспечения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, параметры финансового обеспечения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 проектов «Малое и среднее предпринимательство и поддержка индивидуальной предпринимательской инициативы» 20 229,3 тыс. рублей, в том числе по региональному проекту «Популяризация предпринимательства»        2 850,4 тыс. рублей, по региональному проекту «Расширение доступа субъектов МСП к финансовой поддержке, в том числе к льготному финансированию» 17 378,9 тыс.  рублей.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583" w:leader="none"/>
              </w:tabs>
              <w:ind w:left="72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предоставляемых государственных и муниципальных услуг в МФЦ - с 44 000 услуг до 57 000 услуг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583" w:leader="none"/>
              </w:tabs>
              <w:ind w:left="72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среднего времени ожидания в очереди при обращении заявителя для получения государственных (муниципальных) услуг - 15 минут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583" w:leader="none"/>
              </w:tabs>
              <w:ind w:left="72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удовлетворенности населения муниципального образования качеством предоставления муниципальных услуг МФЦ, в % - не менее 90%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583" w:leader="none"/>
              </w:tabs>
              <w:ind w:left="72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граждан, имеющих доступ к получению государственных и муниципальных услуг по принципу «одного окна», в том числе в МФЦ, % - с 97,3% до 99,5%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4" w:leader="none"/>
              </w:tabs>
              <w:ind w:left="34"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уровня реальной среднемесячной заработной платы (к предыдущему году) до 120,8%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83" w:leader="none"/>
              </w:tabs>
              <w:ind w:left="34" w:firstLine="4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индекс до 86,2%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583" w:leader="none"/>
              </w:tabs>
              <w:ind w:left="34"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малых и средних предприятий с 379 единиц до 420 единиц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583" w:leader="none"/>
              </w:tabs>
              <w:ind w:left="72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индивидуальных предпринимателей с 1042 единиц до 1070 единиц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583" w:leader="none"/>
              </w:tabs>
              <w:ind w:left="72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енности занятых в сфере малого и среднего предпринимательства, включая индивидуальных предпринимателей, с 1,7 тыс. человек до 2,1 тыс. человек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583" w:leader="none"/>
              </w:tabs>
              <w:ind w:left="72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 – получателей финансовой поддержки по программе с 11 единиц до 20 единиц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583" w:leader="none"/>
              </w:tabs>
              <w:ind w:left="72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малых и средних предприятий на 10 тыс. населения города с 93,5 единиц до 103,8 единиц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583" w:leader="none"/>
              </w:tabs>
              <w:ind w:left="72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потребительских споров, разрешенных в досудебном и внесудебном порядке, в общем количестве споров с участием потребителей с 90,0% до 90,8%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- 2025 годы и на период до 2030 года</w:t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ит 559 053,9 тыс. рублей, в том числе 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у – 50 649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у – 48 917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у – 46 958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 – 46 980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у – 45 721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у – 45 689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у – 45 689,7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6 -2030 годах – 228 448,5 тыс. рублей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start="4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D Viewer Font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283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61"/>
        </w:tabs>
        <w:ind w:left="2261" w:hanging="180"/>
      </w:pPr>
    </w:lvl>
    <w:lvl w:ilvl="3">
      <w:start w:val="1"/>
      <w:numFmt w:val="decimal"/>
      <w:lvlText w:val="%4."/>
      <w:lvlJc w:val="left"/>
      <w:pPr>
        <w:tabs>
          <w:tab w:val="num" w:pos="2981"/>
        </w:tabs>
        <w:ind w:left="2981" w:hanging="360"/>
      </w:pPr>
    </w:lvl>
    <w:lvl w:ilvl="4">
      <w:start w:val="1"/>
      <w:numFmt w:val="lowerLetter"/>
      <w:lvlText w:val="%5."/>
      <w:lvlJc w:val="left"/>
      <w:pPr>
        <w:tabs>
          <w:tab w:val="num" w:pos="3701"/>
        </w:tabs>
        <w:ind w:left="3701" w:hanging="360"/>
      </w:pPr>
    </w:lvl>
    <w:lvl w:ilvl="5">
      <w:start w:val="1"/>
      <w:numFmt w:val="lowerRoman"/>
      <w:lvlText w:val="%6."/>
      <w:lvlJc w:val="right"/>
      <w:pPr>
        <w:tabs>
          <w:tab w:val="num" w:pos="4421"/>
        </w:tabs>
        <w:ind w:left="4421" w:hanging="180"/>
      </w:pPr>
    </w:lvl>
    <w:lvl w:ilvl="6">
      <w:start w:val="1"/>
      <w:numFmt w:val="decimal"/>
      <w:lvlText w:val="%7."/>
      <w:lvlJc w:val="left"/>
      <w:pPr>
        <w:tabs>
          <w:tab w:val="num" w:pos="5141"/>
        </w:tabs>
        <w:ind w:left="5141" w:hanging="360"/>
      </w:pPr>
    </w:lvl>
    <w:lvl w:ilvl="7">
      <w:start w:val="1"/>
      <w:numFmt w:val="lowerLetter"/>
      <w:lvlText w:val="%8."/>
      <w:lvlJc w:val="left"/>
      <w:pPr>
        <w:tabs>
          <w:tab w:val="num" w:pos="5861"/>
        </w:tabs>
        <w:ind w:left="5861" w:hanging="360"/>
      </w:pPr>
    </w:lvl>
    <w:lvl w:ilvl="8">
      <w:start w:val="1"/>
      <w:numFmt w:val="lowerRoman"/>
      <w:lvlText w:val="%9."/>
      <w:lvlJc w:val="right"/>
      <w:pPr>
        <w:tabs>
          <w:tab w:val="num" w:pos="6581"/>
        </w:tabs>
        <w:ind w:left="658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D Viewer Font;Consolas" w:hAnsi="SD Viewer Font;Consolas" w:cs="SD Viewer Font;Consola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D Viewer Font;Consolas" w:hAnsi="SD Viewer Font;Consolas" w:cs="SD Viewer Font;Consola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D Viewer Font;Consolas" w:hAnsi="SD Viewer Font;Consolas" w:cs="SD Viewer Font;Consola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D Viewer Font;Consolas" w:hAnsi="SD Viewer Font;Consolas" w:cs="SD Viewer Font;Consola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D Viewer Font;Consolas" w:hAnsi="SD Viewer Font;Consolas" w:cs="SD Viewer Font;Consola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D Viewer Font;Consolas" w:hAnsi="SD Viewer Font;Consolas" w:cs="SD Viewer Font;Consola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11">
    <w:name w:val="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50:00Z</dcterms:created>
  <dc:creator>kolisnik</dc:creator>
  <dc:description/>
  <cp:keywords/>
  <dc:language>en-US</dc:language>
  <cp:lastModifiedBy>Сергей Медведев</cp:lastModifiedBy>
  <cp:lastPrinted>2019-11-12T17:08:00Z</cp:lastPrinted>
  <dcterms:modified xsi:type="dcterms:W3CDTF">2019-11-12T12:08:00Z</dcterms:modified>
  <cp:revision>10</cp:revision>
  <dc:subject/>
  <dc:title> </dc:title>
</cp:coreProperties>
</file>