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 в городе Пыть-Яхе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910"/>
      </w:tblGrid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городе Пыть-Яхе»</w:t>
            </w:r>
          </w:p>
        </w:tc>
      </w:tr>
      <w:tr>
        <w:trPr>
          <w:trHeight w:val="76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от 05.12.2018 №414-па «Об утверждении муниципальной программы «Развитие гражданского общества в городе Пыть-Яхе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условий для развития институтов гражданского общества и реализации гражданских инициатив, формирование культуры открытости органов местного самоуправления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оддержки гражданских инициатив.</w:t>
            </w:r>
          </w:p>
          <w:p>
            <w:pPr>
              <w:pStyle w:val="ConsPlusNormal1"/>
              <w:widowControl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ткрытости органов местного самоуправления.</w:t>
            </w:r>
          </w:p>
        </w:tc>
      </w:tr>
      <w:tr>
        <w:trPr>
          <w:trHeight w:val="76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или основные мероприятия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униципальная поддержка проектов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муниципального образования городской округ город Пыть-Ях на развитие гражданского обще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ткрыт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функционирования телерадиовещ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готовка и размещение информации о деятельности органов местного самоуправления муниципального образования городской округ Пыть-Ях в городском общественно-политическом еженедельнике "Новая Северная газета</w:t>
            </w:r>
          </w:p>
        </w:tc>
      </w:tr>
      <w:tr>
        <w:trPr>
          <w:trHeight w:val="76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ртфеля проектов, проекта, направленных в том числе на реализацию в Ханты-Мансийском автономном округе - Югр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х проектов (программ)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муниципальной программы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количества социально значимых проектов социально ориентированных некоммерческих организаций с 4 до 5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объема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 с 22 до 25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информационных сообщений в средствах массовой информации, отражающих деятельность органов местного самоуправления города Пыть-Яха с 43,5 до 44,5%.</w:t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5 годы и на период до 2030 года</w:t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инансового обеспечения муниципальной программы**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– 349 212,3 тыс. рубле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 781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2 225,1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 571,6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 589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8 880,7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8 880,7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80,7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-2030 годах – 144 403,5 тыс. рублей</w:t>
            </w:r>
          </w:p>
        </w:tc>
      </w:tr>
      <w:tr>
        <w:trPr>
          <w:trHeight w:val="2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инансового обеспеч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еля проектов, проекта, направленных в том числе на реализацию в автономном округ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5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9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59:00Z</dcterms:created>
  <dc:creator>GrigorenkoZA</dc:creator>
  <dc:description/>
  <cp:keywords/>
  <dc:language>en-US</dc:language>
  <cp:lastModifiedBy>Сергей Медведев</cp:lastModifiedBy>
  <cp:lastPrinted>2019-11-12T17:25:00Z</cp:lastPrinted>
  <dcterms:modified xsi:type="dcterms:W3CDTF">2019-11-12T12:25:00Z</dcterms:modified>
  <cp:revision>6</cp:revision>
  <dc:subject/>
  <dc:title>Раздел 1</dc:title>
</cp:coreProperties>
</file>