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логическая безопасность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5999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 города Пыть-Яха (далее – также Программа)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от 11.12.2018 № 438-па «Об утверждении муниципальной программы «Экологическая безопасность города Пыть-Яха»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жилищно- коммунальному комплексу, транспорту и дорогам администрации города (далее – Управление по ЖКК, транспорту и дорогам)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артамент образования и молодежной политик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труду и социальным вопросам администрации города;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благоприятной окружающей среды и биологического разнообразия в интересах настоящего и будущего поколений;</w:t>
            </w:r>
          </w:p>
          <w:p>
            <w:pPr>
              <w:pStyle w:val="ConsPlusNonformat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нфекционных и паразитарных заболеваний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егативного воздействия факторов техногенного и природного характера на окружающую среду и ее компоненты;</w:t>
            </w:r>
          </w:p>
          <w:p>
            <w:pPr>
              <w:pStyle w:val="ConsPlusNonformat"/>
              <w:widowControl/>
              <w:ind w:left="-108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негативного воздействия отходов производства и потребления на окружающую среду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отивоэпидемиологических мероприятий.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1 «Регулирование качества окружающей среды в муниципальном образовании городской округ город Пыть-Ях»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2 «Развитие системы обращения с отходами производства и потребления в муниципальном образовании городской округ г. Пыть-Ях»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3 «Организация противоэпидемиологических мероприятий».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ели проектов, проекты Ханты-Мансийского автономного округа – Югры, входящие в состав муниципальной программы в том числе направленные на реализацию   национальных проектов (программ) Российской Федерации, параметры их финансов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оекта, реализуемого на основе проектной инициативы на территории муниципального образования городской округ город Пыть-Ях, параметры финансового обеспечения.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проектов «Экология»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проект «Сохранение уникальных водных объектов» общий объем финансирования 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страна»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ём произведенных измерений для получения достоверной информации о состоянии окружающей среды -50 шт.;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б по проведению комплексного мониторинга на радиационные исследования - 0 шт.;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, вовлеченного в эколого-просветительские и природоохранные мероприятия, от общего количества населения города с 50,05 до 56,35 %;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муниципального образования в окружном конкурсе в сфере охраны окружающей среды - 11 раз;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территории, очищенной от свалок 72 га;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объема вывезенного мусора на 9600 м3; 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о реформе обращения с твердыми коммунальными отходами, шт. (статьи на сайте) – 48 шт.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контейнерных площадок, находящихся в муниципальной собственности (бесхозные) – до 40 шт.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ботка территорий, наиболее посещаемых населением, специальными средствами от клещей, грызунов и насекомых - 2 184,76 га, ежегодно, с 2019 по 2030 годы.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береговой линии, очищенной от бытового мусора в границах населенных пунктов (0,2 км ежегодно) - 2,4 км.;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аселения, вовлеченного в мероприятия по очистке берегов водных объектов, тыс. чел. (с нарастающим итогом) -0,138 тыс. чел.</w:t>
            </w:r>
          </w:p>
          <w:p>
            <w:pPr>
              <w:pStyle w:val="Normal"/>
              <w:ind w:left="-108" w:right="-5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непригодных для использования контейнеров ТБО, 100 шт.;</w:t>
            </w:r>
          </w:p>
          <w:p>
            <w:pPr>
              <w:pStyle w:val="Normal"/>
              <w:ind w:firstLine="425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окружающей среды 1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– 2025 годы и на период до 2030 года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  63 396,8 тыс. руб. 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 616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4 453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5 043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- 4 923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- 5 031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- 4 911,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5 031,2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- 2030 годы – 25 386,0 тыс. руб.</w:t>
            </w:r>
          </w:p>
        </w:tc>
      </w:tr>
    </w:tbl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0"/>
        <w:spacing w:lineRule="auto" w:line="360" w:before="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609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561" w:top="851" w:footer="0" w:bottom="851"/>
      <w:pgNumType w:start="49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57:00Z</dcterms:created>
  <dc:creator>Zinenco</dc:creator>
  <dc:description/>
  <cp:keywords/>
  <dc:language>en-US</dc:language>
  <cp:lastModifiedBy>Сергей Медведев</cp:lastModifiedBy>
  <cp:lastPrinted>2019-11-12T17:07:00Z</cp:lastPrinted>
  <dcterms:modified xsi:type="dcterms:W3CDTF">2019-11-12T12:07:00Z</dcterms:modified>
  <cp:revision>5</cp:revision>
  <dc:subject/>
  <dc:title>Первому заместителю главы Администрации округа</dc:title>
</cp:coreProperties>
</file>