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ий автономный округ-Юг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МУНИЦИПАЛЬНОЕ ОБРАЗОВА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городской округ город Пыть-Ях</w:t>
      </w:r>
    </w:p>
    <w:p>
      <w:pPr>
        <w:pStyle w:val="Heading4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ого созы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 16.06.2010</w:t>
        <w:tab/>
        <w:t xml:space="preserve"> </w:t>
        <w:tab/>
        <w:tab/>
        <w:tab/>
        <w:tab/>
        <w:tab/>
        <w:tab/>
        <w:t xml:space="preserve">    </w:t>
        <w:tab/>
        <w:t xml:space="preserve">№ 55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рограммы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 Пыть-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9 Устава города Пыть-Яха, утвержденного решением Думы города Пыть-Яха от 25.06.2005 № 516 (в ред. от 27.11.2007 № 235, от 22.09.2008 № 322, от 27.05.2009 № 409, от 20.10.2009 № 442)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8"/>
          <w:szCs w:val="28"/>
        </w:rPr>
        <w:t>Утвердить Программу социально-экономического развития муниципального образования городской округ город Пыть-Ях на 2010-2015 годы согласно Приложению к настоящему решению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bCs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_________В.М. ВЕСН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201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        </w:t>
        <w:tab/>
        <w:tab/>
      </w:r>
      <w:r>
        <w:rPr>
          <w:b w:val="false"/>
        </w:rPr>
        <w:t xml:space="preserve">Приложение </w:t>
      </w:r>
    </w:p>
    <w:p>
      <w:pPr>
        <w:pStyle w:val="Heading"/>
        <w:ind w:hanging="711"/>
        <w:jc w:val="both"/>
        <w:rPr/>
      </w:pPr>
      <w:r>
        <w:rPr>
          <w:b w:val="false"/>
        </w:rPr>
        <w:tab/>
        <w:tab/>
        <w:tab/>
        <w:tab/>
        <w:tab/>
        <w:tab/>
        <w:tab/>
        <w:t xml:space="preserve">                        к решению Думы г. Пыть-Яха</w:t>
      </w:r>
    </w:p>
    <w:p>
      <w:pPr>
        <w:pStyle w:val="Heading"/>
        <w:ind w:hanging="711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            </w:t>
        <w:tab/>
        <w:t>от  16.06.2010  №   55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грамма 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ской округ </w:t>
      </w:r>
    </w:p>
    <w:p>
      <w:pPr>
        <w:pStyle w:val="Normal"/>
        <w:jc w:val="center"/>
        <w:rPr/>
      </w:pPr>
      <w:r>
        <w:rPr/>
        <w:t>город Пыть-Ях на 2010-2015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firstLine="540"/>
        <w:rPr>
          <w:szCs w:val="24"/>
        </w:rPr>
      </w:pPr>
      <w:r>
        <w:rPr/>
        <w:t xml:space="preserve">Программа социально-экономического развития муниципального образования городской округ город Пыть-Ях на 2010-2015 годы (далее - Программа) является инструментом реализации стратегических направлений развития города на долгосрочную перспективу. </w:t>
      </w:r>
    </w:p>
    <w:p>
      <w:pPr>
        <w:pStyle w:val="Normal"/>
        <w:ind w:firstLine="540"/>
        <w:jc w:val="both"/>
        <w:rPr/>
      </w:pPr>
      <w:r>
        <w:rPr/>
        <w:t xml:space="preserve">Решение проблем посредством мероприятий Программы требует финансовых, кадровых и организационных ресурсов, принятия соответствующих правовых норм муниципального уровня. </w:t>
      </w:r>
    </w:p>
    <w:p>
      <w:pPr>
        <w:pStyle w:val="Normal"/>
        <w:ind w:firstLine="540"/>
        <w:jc w:val="both"/>
        <w:rPr/>
      </w:pPr>
      <w:r>
        <w:rPr/>
        <w:t>Расходы на Программу планируются за счет средств бюджета города на соответствующий бюджетный и среднесрочный финансовый период, а также за счет получения государственных субсидий из бюджета ХМАО-Югры и федерального бюджета в установленном порядке на соответствующем уровне в рамках сопряженных программ.</w:t>
      </w:r>
    </w:p>
    <w:p>
      <w:pPr>
        <w:pStyle w:val="Normal"/>
        <w:ind w:firstLine="540"/>
        <w:jc w:val="both"/>
        <w:rPr/>
      </w:pPr>
      <w:r>
        <w:rPr/>
        <w:t>Полномочия органов местного самоуправления по решению вопросов в формате данной Программы определены законодательно Федеральным законом от 6 октября 2003 года № 131-ФЗ «Об общих принципах организации местного самоуправления в Российской Федерации», статьи 16 и 17.</w:t>
      </w:r>
    </w:p>
    <w:p>
      <w:pPr>
        <w:pStyle w:val="Normal"/>
        <w:ind w:firstLine="540"/>
        <w:jc w:val="both"/>
        <w:rPr/>
      </w:pPr>
      <w:r>
        <w:rPr/>
        <w:t xml:space="preserve">При разработке мероприятий Программы учтены положения нормативно-правовых актов Правительства Российской Федерации и исполнительных органов государственной власти Российской Федерации.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Мероприятия Программы разработаны на основе анализа и оценки проблем социально-экономического развития муниципального образования городской округ город Пыть-Ях, носящих комплексный межотраслевой характер, и относятся к четырем типам действий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совершенствование нормативно-правовой базы, обеспечивающей социально-экономическое развитие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организационное обеспечение взаимодействия исполнителей и участников Программы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методическое обеспечение реализации мер социально-экономического развития  города;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реализация проектов в области социально-экономического развития города.</w:t>
      </w:r>
    </w:p>
    <w:p>
      <w:pPr>
        <w:pStyle w:val="Normal"/>
        <w:ind w:firstLine="540"/>
        <w:jc w:val="both"/>
        <w:rPr/>
      </w:pPr>
      <w:r>
        <w:rPr/>
        <w:t>Программа содержит мероприятия, повышающие эффективность муниципального управления и бюджетных расходов, а также мероприятия по созданию системы мониторинга социально-экономического развития гор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и и задачи Программы</w:t>
      </w:r>
    </w:p>
    <w:p>
      <w:pPr>
        <w:pStyle w:val="BodyText2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outlineLvl w:val="9"/>
        <w:rPr/>
      </w:pPr>
      <w:r>
        <w:rPr>
          <w:b w:val="false"/>
          <w:sz w:val="24"/>
          <w:szCs w:val="24"/>
        </w:rPr>
        <w:t xml:space="preserve">Цель реализации Программы заключается в создании условий, способствующих повышению качества жизни населения, диверсификации экономики, консолидации городского сообщества и активизации его участия в разработке и реализации программ и проектов социально-экономического развития города. </w:t>
      </w:r>
    </w:p>
    <w:p>
      <w:pPr>
        <w:pStyle w:val="BodyText2"/>
        <w:spacing w:lineRule="auto" w:line="240"/>
        <w:ind w:firstLine="540"/>
        <w:rPr/>
      </w:pPr>
      <w:r>
        <w:rPr>
          <w:szCs w:val="24"/>
        </w:rPr>
        <w:t xml:space="preserve">Программные мероприятия направлены на комплексное преодоление препятствий, мешающих эффективному развитию города, путем решения следующих задач: </w:t>
      </w:r>
    </w:p>
    <w:p>
      <w:pPr>
        <w:pStyle w:val="BodyText2"/>
        <w:numPr>
          <w:ilvl w:val="0"/>
          <w:numId w:val="12"/>
        </w:numPr>
        <w:spacing w:lineRule="auto" w:line="240"/>
        <w:rPr>
          <w:szCs w:val="24"/>
        </w:rPr>
      </w:pPr>
      <w:r>
        <w:rPr>
          <w:szCs w:val="24"/>
        </w:rPr>
        <w:t>координация действий органов местного самоуправления, хозяйствующих субъектов, населения;</w:t>
      </w:r>
    </w:p>
    <w:p>
      <w:pPr>
        <w:pStyle w:val="BodyText2"/>
        <w:numPr>
          <w:ilvl w:val="0"/>
          <w:numId w:val="12"/>
        </w:numPr>
        <w:spacing w:lineRule="auto" w:line="240"/>
        <w:rPr>
          <w:szCs w:val="24"/>
        </w:rPr>
      </w:pPr>
      <w:r>
        <w:rPr>
          <w:szCs w:val="24"/>
        </w:rPr>
        <w:t>связь организационных и финансовых мероприятий различных структур и органов местного самоуправления;</w:t>
      </w:r>
    </w:p>
    <w:p>
      <w:pPr>
        <w:pStyle w:val="BodyText2"/>
        <w:numPr>
          <w:ilvl w:val="0"/>
          <w:numId w:val="12"/>
        </w:numPr>
        <w:spacing w:lineRule="auto" w:line="240"/>
        <w:rPr/>
      </w:pPr>
      <w:r>
        <w:rPr>
          <w:szCs w:val="24"/>
        </w:rPr>
        <w:t>определение потребности в финансировании Программы и отдельных программных мероприят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и и этапы реализации Программы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В соответствии со Стратегией социально-экономического развития муниципального образования г. Пыть-Ях до 2020 года реализация Программы проходит в два этапа: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:</w:t>
      </w:r>
      <w:r>
        <w:rPr/>
        <w:t xml:space="preserve"> 2010 год - 2013 год (этап инерционного развития города) - сохранение общих тенденций социально-экономического развития при последовательном и непрерывном сглаживании негативных тенденций и усилении позитивных к концу периода. </w:t>
      </w:r>
    </w:p>
    <w:p>
      <w:pPr>
        <w:pStyle w:val="Normal"/>
        <w:ind w:firstLine="360"/>
        <w:jc w:val="both"/>
        <w:rPr/>
      </w:pPr>
      <w:r>
        <w:rPr/>
        <w:t xml:space="preserve">На данном этапе происходит формирование основы будущего инновационного развития города посредством создания эффективной институциональной среды. </w:t>
      </w:r>
    </w:p>
    <w:p>
      <w:pPr>
        <w:pStyle w:val="Normal"/>
        <w:ind w:firstLine="360"/>
        <w:jc w:val="both"/>
        <w:rPr/>
      </w:pPr>
      <w:r>
        <w:rPr/>
        <w:t xml:space="preserve">Развитие промышленного производства предусматривает активное внедрение механизмов социального партнерства во взаимоотношениях органов власти и собственников малого и среднего бизнеса. Существенную роль в экономическом развитии города будет играть малое предпринимательство. Реализация экологических и социальных программ на предприятиях города позволит улучшить экологическую ситуацию и решить отдельные социальные проблемы работающих граждан. </w:t>
      </w:r>
    </w:p>
    <w:p>
      <w:pPr>
        <w:pStyle w:val="Normal"/>
        <w:ind w:firstLine="360"/>
        <w:jc w:val="both"/>
        <w:rPr/>
      </w:pPr>
      <w:r>
        <w:rPr/>
        <w:t xml:space="preserve">Одним из приоритетов развития на данном этапе является закрепление положительных тенденций роста качества жизни населения. Поэтому на данном этапе должна продолжиться работа по созданию новых рабочих мест (в том числе в малом бизнесе), повышению размеров заработной платы, по строительству жилья и объектов социальной сферы, по развитию системы здравоохранения, образования, социальной защиты и других отраслей социальной сферы, по развитию транспортной инфраструктуры и общественного транспорта, по сбалансированному развитию потребительского рынка, благоустройству и повышению качества жилищно-коммунальных услуг и т.д. </w:t>
      </w:r>
    </w:p>
    <w:p>
      <w:pPr>
        <w:pStyle w:val="Normal"/>
        <w:ind w:firstLine="360"/>
        <w:jc w:val="both"/>
        <w:rPr/>
      </w:pPr>
      <w:r>
        <w:rPr/>
        <w:t xml:space="preserve">Значимым результатом этапа является создание условий активизации «точек роста» города на основе инноваций. Должна произойти реальная интеграция различных организаций здравоохранения, образования, науки, культуры и спорта на основе единой цели – сохранение и укрепление здоровья населения как будущего города. Также должны быть заложены основы подготовки интеллектуально развитых высококвалифицированных кадров как одно из условий перехода к инновационному развитию города. </w:t>
      </w:r>
    </w:p>
    <w:p>
      <w:pPr>
        <w:pStyle w:val="Normal"/>
        <w:ind w:firstLine="502"/>
        <w:jc w:val="both"/>
        <w:rPr/>
      </w:pPr>
      <w:r>
        <w:rPr>
          <w:b/>
        </w:rPr>
        <w:t>2 Этап:</w:t>
      </w:r>
      <w:r>
        <w:rPr/>
        <w:t xml:space="preserve"> 2014 год - 2015 год (этап прорывного количественного роста) - устранение негативных тенденций социально-экономического развития (качественный перелом ситуации), существенное улучшение качества жизни населения, закрепление институциональных условий инновационного развития города. </w:t>
      </w:r>
    </w:p>
    <w:p>
      <w:pPr>
        <w:pStyle w:val="Normal"/>
        <w:ind w:firstLine="502"/>
        <w:jc w:val="both"/>
        <w:rPr/>
      </w:pPr>
      <w:r>
        <w:rPr/>
        <w:t xml:space="preserve">К концу этапа «точки роста» города должны стать ключевыми в развитии города и определяющими его социально-экономическое положение. По основным направлениям деятельности и развития города обеспечены устойчивые позитивные изменения (увеличение рождаемости и численности населения, снижение смертности, увеличение числа рабочих мест, удержание низкого уровня безработицы, увеличение объемов производства товаров народного потребления и продовольственных товаров, увеличение объемов инвестиций, объемов жилищного строительства и т.д.). В структуре населения города доминирующее положение занимает «средний» класс. В целом заканчивается формирование гражданского общества. </w:t>
      </w:r>
    </w:p>
    <w:p>
      <w:pPr>
        <w:pStyle w:val="Normal"/>
        <w:ind w:firstLine="502"/>
        <w:jc w:val="both"/>
        <w:rPr>
          <w:highlight w:val="yellow"/>
        </w:rPr>
      </w:pPr>
      <w:r>
        <w:rPr/>
        <w:t xml:space="preserve">Развитие отраслей экономики происходит на основе широкого внедрения инноваций, позволяющих повысить качество продукции и снизить издержки производства и обращения, снизить экологическую нагрузку, сократить затраты времени на производство. </w:t>
      </w:r>
    </w:p>
    <w:p>
      <w:pPr>
        <w:pStyle w:val="Normal"/>
        <w:ind w:firstLine="50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урсное обеспечение Программы</w:t>
      </w:r>
    </w:p>
    <w:p>
      <w:pPr>
        <w:pStyle w:val="Text"/>
        <w:spacing w:before="0" w:after="0"/>
        <w:ind w:left="0" w:right="318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spacing w:before="0" w:after="0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6 лет. Объем финансового обеспечения Программы составляет 6 620 259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Text"/>
        <w:spacing w:before="0" w:after="0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й ресурсного обеспечения мероприятий Программы должно стать стабильное выделение средств из бюджета города с привлечением также средств окружного и федерального бюджетов. В Приложении 1 Программы приведено обоснование средств на реализацию мероприятий Программы с указанием источников финансирования. </w:t>
      </w:r>
    </w:p>
    <w:p>
      <w:pPr>
        <w:pStyle w:val="Text"/>
        <w:spacing w:before="0" w:after="0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>Механизмом привлечения средств извне в дополнение к планируемым в бюджете города средствам служит данная целевая Программа, позволяющая осуществить получение субсидий из бюджета ХМАО-Югры в формате сопряженной Программы.</w:t>
      </w:r>
    </w:p>
    <w:p>
      <w:pPr>
        <w:pStyle w:val="Text"/>
        <w:spacing w:before="0" w:after="0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>Возможность реализации мероприятий в формате долгосрочной целевой программы позволяет в соответствии с действующим законодательством планировать реализацию программных проектов на условиях долевого финансирования из федерального и окружного бюджетов, что увеличит масштаб проводимых мероприятий и позволит привлечь дополнительные средства на реализацию Программы.</w:t>
      </w:r>
    </w:p>
    <w:p>
      <w:pPr>
        <w:pStyle w:val="Text"/>
        <w:spacing w:before="0" w:after="0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возможно привлечение средств из внебюджетных финансовых источников, в том числе получение банковских кредитов, собственных средств хозяйствующих субъектов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е Программой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Механизм реализации Программы предусматривает использование комплекса организационных, экономических и правовых мероприятий, необходимых для реализации цели и задач Программы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Управление и контроль за реализацией Программы осуществляет муниципальный заказчик-координатор Программы. Муниципальный заказчик-координатор Программы осуществляет координацию деятельности исполнителей Программы в ходе ее реализации, а также нормативное правовое и методическое обеспечение Программы.</w:t>
      </w:r>
    </w:p>
    <w:p>
      <w:pPr>
        <w:pStyle w:val="Normal"/>
        <w:ind w:firstLine="539"/>
        <w:jc w:val="both"/>
        <w:rPr/>
      </w:pPr>
      <w:r>
        <w:rPr/>
        <w:t xml:space="preserve">Администрация города Пыть-Яха  - </w:t>
      </w:r>
      <w:r>
        <w:rPr>
          <w:color w:val="000000"/>
        </w:rPr>
        <w:t>муниципальный</w:t>
      </w:r>
      <w:r>
        <w:rPr/>
        <w:t xml:space="preserve"> заказчик - координатор Программы осуществляет следующие функц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атывает в пределах своих полномочий нормативные правовые акты, необходимые для реализации Программ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дготавливает ежегодно в установленном порядке предложения по уточнению мероприятий Программы на очередной финансовый год, уточняет затраты по ни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сет ответственность за реализацию Программы в целом и эффективное использование средств, выделяемых на ее реализац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координацию деятельности участников Программы по подготовке и реализации мероприятий Программы, а также по анализу и рациональному использованию денежных средст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ует размещение в электронном виде на сайте Администрации города отчет о ходе и результатах реализации Программ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ежегодно с учетом выделяемых на реализацию Программы средств уточняет целевые показатели реализации мероприятий Программы и затраты по ним, механизм реализации Программы и состав исполните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сполнители Программы осуществляют следующие фун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уют мероприятия предусмотренные Программ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одят мониторинг реализации мероприятий Программы, оценивают показатели их эффективности (Таблица 2) и соответствие целевым показателям Программы (определены для каждого мероприятия в Приложении № 1 к Программ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ут квартальную отчетность о реализации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ют отбор на конкурсной основе исполнителей работ и услуг, поставщиков продукции по каждому мероприятию Програм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годно уточняют целевые показатели реализации мероприятий Программы и затраты по ним, подготавливают предложения по совершенствованию механизмов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жидаемый эффект от реализации Программы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рограмма социально-экономического развития муниципального образования городской округ город Пыть-Ях на 2010-2015 годы ориентирована на достижение социально-экономического эффекта, заключающегося в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овышении качества жизни на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увеличении притока инвести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рост промышленного производ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повышении обеспеченности качественным жиль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jc w:val="both"/>
        <w:rPr/>
      </w:pPr>
      <w:r>
        <w:rPr/>
        <w:t>рост денежных доходов населения. Снижение доли населения с доходами ниже прожиточного минимум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овершенствовании муниципального планирования, кадровой, информационной политики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овышении эффективности и результативности бюджетных расходов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овышении эффективности работы муниципального сектора экономики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создании комфортной городской среды, за счет расширения спектра и повышения качества услу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/>
        <w:t>организации современного городского пространства, удовлетворяющего природно-климатическим, эстетическим и экономическим требованиям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Далее приведен перечень показателей оценки эффективности реализации Программы (Таблица 1)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center"/>
        <w:rPr/>
      </w:pPr>
      <w:r>
        <w:rPr/>
        <w:t>Перечень показателей оценки эффективности реализации Программы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5"/>
        <w:gridCol w:w="935"/>
        <w:gridCol w:w="1375"/>
        <w:gridCol w:w="1376"/>
        <w:gridCol w:w="1375"/>
        <w:gridCol w:w="1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 реализации Програм- 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 реализации Програм- 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год реализации Програм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вер-шении реали-зации Програм-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-пального образо-вания, тыс.кв.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графия и занят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постоянного населе-ния (среднегодовая), тыс.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41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ождаемости на 1000 чел. среднегодового населения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общей смертности на 1000 чел. среднегодового населения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естественного прироста населения на 1000 чел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играционного прироста населения на 1000 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фициально зарегистрированной безработицы, %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и, тыс. челове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занятых в малых предприятиях от общей числен-ности занятых в экономике, 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ьные распола-гаемые денежные доходы в расчете на душу населения,  тыс. руб. в го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реальных денежных доходов населения, 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населения с доходами ниже вели-чины прожиточного минимума, в процен-тах от общей числен-ности населен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вень покупа-тельной способности населения (соотно-шения величины среднедушевых доходов населения и прожиточного минимума), раз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доступности и качества жиль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годовой объем ввода жилья, тыс.кв.м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в среднем на одного жителя, кв. м. общей площад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стоящих на учете для получения жилья, на конец отчетного г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приобретения жилья (соотношение между доходом человека и средней стоимостью квадратного метра жилья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жилищного кредитования на  1000 человек, тыс. руб.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й ро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-ненных работ и услуг собственными сила-ми по чистым видам экономической дея-тельности по круп-ным и средним пред-приятиям на душу населения, тыс.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алых пред-приятий в общем объеме производства продукци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ребления населения товаров и услуг, тыс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на душу населения, тыс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и в основной капитал за счёт всех источников финансирования, на душу населения, тыс. руб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ы прироста инвестиции в сопос-тавимых ценах, 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ие уровня безопасности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тяжких и особо тяжких преступлений в общем числе преступлений, %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оля преступлений, совершенных подростками, 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бодный показатель уровня развития отраслей социальной инфраструктуры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дошкольными образовательными учреждениями, % к нормативу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врачей в государственных и муниципальных учреждениях здравоохранения в расчете на 10 тыс. чел. населен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го медицинского персонала в государственных и в муниципальных учреждениях здравоохранения в расчете на 10 тыс. чел. на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амбулаторно-поликлиническими учреждениями, кол-во посещений на 10 тыс. 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едует отметить, что все значения показателей социально-экономической эффективности реализации Программы развития муниципального образования городской округ город Пыть-Ях до 2015 года, являются прогнозными. Их изменения в большую или меньшую сторону допустимы по ряду причин. В ближайшие три года, как минимум, на экономике муниципалитета будут сказываться последствия мирового финансового кризиса, как и на экономике страны в целом. Что касается долгосрочной перспективы, в таблице значения показателей до 2015 года приведены в «идеальном варианте».</w:t>
      </w:r>
    </w:p>
    <w:p>
      <w:pPr>
        <w:pStyle w:val="Normal"/>
        <w:ind w:firstLine="540"/>
        <w:jc w:val="both"/>
        <w:rPr/>
      </w:pPr>
      <w:r>
        <w:rPr/>
        <w:t>Все показатели рассчитаны на основе экспертного мнения с обязательным учетом намеченных тенденций развития муниципалитета в прогнозах социально-экономического развития города на ближайшую перспективу. Помимо этого, показатели (индикаторы), значения которых приведены в денежном выражении, рассчитаны с учетом прогнозируемой инфляции в стране.</w:t>
      </w:r>
    </w:p>
    <w:p>
      <w:pPr>
        <w:pStyle w:val="Normal"/>
        <w:suppressAutoHyphens w:val="false"/>
        <w:ind w:left="1069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ки при реализации Программы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spacing w:before="0" w:after="0"/>
        <w:ind w:firstLine="539"/>
        <w:jc w:val="both"/>
        <w:rPr/>
      </w:pPr>
      <w:r>
        <w:rPr/>
        <w:t>В данном разделе обозначены возможные риски в период реализации Программы и даны способы их минимизации (Таблица 1).</w:t>
      </w:r>
    </w:p>
    <w:p>
      <w:pPr>
        <w:pStyle w:val="Consplusnormal1"/>
        <w:spacing w:before="0" w:after="0"/>
        <w:ind w:firstLine="539"/>
        <w:jc w:val="right"/>
        <w:rPr/>
      </w:pPr>
      <w:r>
        <w:rPr/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43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Возможные риск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center"/>
              <w:rPr/>
            </w:pPr>
            <w:r>
              <w:rPr/>
              <w:t>Способы минимизации рисков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tabs>
                <w:tab w:val="clear" w:pos="708"/>
                <w:tab w:val="left" w:pos="438" w:leader="none"/>
              </w:tabs>
              <w:spacing w:before="280" w:after="0"/>
              <w:rPr/>
            </w:pPr>
            <w:r>
              <w:rPr/>
              <w:t>Изменения федераль-ного и регионального законодательств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 xml:space="preserve">Мониторинг планируемых изменений и минимизация последствий в период подготовки проектов нормативных правовых документов </w:t>
            </w:r>
          </w:p>
        </w:tc>
      </w:tr>
      <w:tr>
        <w:trPr>
          <w:trHeight w:val="1161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  <w:tab w:val="left" w:pos="718" w:leader="none"/>
              </w:tabs>
              <w:spacing w:before="280" w:after="0"/>
              <w:rPr/>
            </w:pPr>
            <w:r>
              <w:rPr/>
              <w:t>Недостаточность статистической инфор-мации для оценки результатов программных мероприятий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/>
              <w:t>Разработка методик и изучение опыта других территорий по оценке развития социально-экономического развития муниципального образования в условиях неопределенности информации.</w:t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/>
              <w:t xml:space="preserve">Формирование муниципальной системы мониторинга социально-экономического развития 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8"/>
              </w:numPr>
              <w:tabs>
                <w:tab w:val="clear" w:pos="708"/>
                <w:tab w:val="left" w:pos="478" w:leader="none"/>
              </w:tabs>
              <w:spacing w:before="280" w:after="0"/>
              <w:rPr/>
            </w:pPr>
            <w:r>
              <w:rPr/>
              <w:t>Недофинансирование мероприяти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 xml:space="preserve">Определение приоритетов для первоочередного финансирования. Планирование бюджетных расходов с применением методик оценки эффективности бюджетных расходов  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32" w:leader="none"/>
              </w:tabs>
              <w:spacing w:before="280" w:after="0"/>
              <w:rPr/>
            </w:pPr>
            <w:r>
              <w:rPr/>
              <w:t>4) Снижение актуаль-ности мероприятий 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 xml:space="preserve">Анализ и оценка эффективности проводимых мероприятий Программы, перераспределение  по результатам оценки средств внутри разделов Программы 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 xml:space="preserve">5) Недоверие населения к полезности и доступности мероприятий Программы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80" w:after="0"/>
              <w:jc w:val="both"/>
              <w:rPr/>
            </w:pPr>
            <w:r>
              <w:rPr/>
              <w:t>Информационное сопровождение реализации Программы, популяризация положительных практик и результатов программной деятельности для населения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следовательность реализации мероприятий Программы, в том числе по формированию нормативной правовой базы города, внедрение методик, повышающих эффективность использования бюджетных средств, мероприятий информационного характера будут способствовать снижению влияния обозначенных рис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ка оценки эффективности реализации Программы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Мониторинг выполнения программных мероприятий заключается в анализе  целевых показателей и показателях эффективности реализации Программы, их сопоставлении с объемами затраченных средств на единицу полученного результата.</w:t>
      </w:r>
    </w:p>
    <w:p>
      <w:pPr>
        <w:pStyle w:val="Normal"/>
        <w:ind w:firstLine="540"/>
        <w:jc w:val="both"/>
        <w:rPr/>
      </w:pPr>
      <w:r>
        <w:rPr/>
        <w:t xml:space="preserve">В целях формирования комплексной системы мониторинга результатов программных мероприятий подготовлен перечень показателей эффективности  как основы системы мониторинг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Показатели эффективности реализации программы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графия и занят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жиз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рождаемости на 1000 чел. среднегодового населения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эффициент общей смертности на 1000 чел. среднегодового населения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естественного прироста населения на 1000 челове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  <w:r>
              <w:rPr>
                <w:sz w:val="22"/>
                <w:szCs w:val="22"/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миграционного прироста населения (на 1000 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лл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 зарегистрированной безработ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занятых в малых предприятиях в обшей численности занятых в экономи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располагаемые денежные доходы в расчете на душу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реальных денежных доходов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аселения с доходами ниже величины прожиточного минимума, в процентах от общей численности на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упательной способности населения (соотношения величины среднедушевых доходов населения и прожиточного минимум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доступности и качества жил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годовой объем ввода жил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ьем в среднем на одного жи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общей площад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мей, стоящих на учёте на одного ж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приобретения жилья (соотношение между доходом человека и средней стоимостью квадратного метра жиль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жилищного кредитования на  1000 челове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ных телефонных аппар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0 челов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й р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 по чистым видам экономической деятельности по крупным и средним предприятиям на душу на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алых предприятий в общем объеме производства продук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ребления населения товаров и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на душу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и в основной капитал за счёт всех источников финансиро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ом числе на душу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ы прироста инвестиции в сопоставимых це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вышение уровня безопас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раскрываемости преступ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яжких и особо тяжких преступлений в общем числе пре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о-транспортных происше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ободный показатель уровня развития отраслей социальной инфраструкту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дошкольными образовательными учреждения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дельный вес образовательных учреждений, имеющих доступ в Интернет в общем числе 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редним медицинским персона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амбулаторно-поликлиническими учрежд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единицы объема оказанной медицинской помощи муниципальными учреждениями здравоохранен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00 человек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539"/>
        <w:jc w:val="both"/>
        <w:rPr/>
      </w:pPr>
      <w:r>
        <w:rPr/>
        <w:t>При поддержке Правительства и бюджета автономного округа разработана Программа социально-экономического развития муниципального образования городской округ город Пыть-Ях на 2010-2015 годы, которая обеспечит устойчивое социально-экономическое развитие муниципального образования городской округ город Пыть-Ях на базе собственного природно-ресурсного, трудового и хозяйственного потенциал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397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</w:t>
      </w:r>
    </w:p>
    <w:p>
      <w:pPr>
        <w:pStyle w:val="Normal"/>
        <w:jc w:val="right"/>
        <w:rPr/>
      </w:pPr>
      <w:r>
        <w:rPr/>
        <w:t xml:space="preserve">развития муниципального образования </w:t>
      </w:r>
    </w:p>
    <w:p>
      <w:pPr>
        <w:pStyle w:val="Normal"/>
        <w:jc w:val="right"/>
        <w:rPr/>
      </w:pPr>
      <w:r>
        <w:rPr/>
        <w:t>городской округ город Пыть-Ях на 2010-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плекс мероприятий </w:t>
      </w:r>
    </w:p>
    <w:p>
      <w:pPr>
        <w:pStyle w:val="Normal"/>
        <w:jc w:val="center"/>
        <w:rPr/>
      </w:pPr>
      <w:r>
        <w:rPr/>
        <w:t xml:space="preserve">Программы 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/>
        <w:t>городской округ город  Пыть-Ях на 2010-2015 годы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2537"/>
        <w:gridCol w:w="1375"/>
        <w:gridCol w:w="3345"/>
        <w:gridCol w:w="2815"/>
      </w:tblGrid>
      <w:tr>
        <w:trPr>
          <w:tblHeader w:val="true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исполнения (целевые показатели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 финансирования</w:t>
            </w:r>
          </w:p>
        </w:tc>
      </w:tr>
      <w:tr>
        <w:trPr>
          <w:trHeight w:val="185" w:hRule="atLeast"/>
        </w:trPr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емографическая политик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Разработка и применение механизмов стимулирования рождаемости (организационно-правовых и финансовых механизмов помощи в приобретении детского питания, детской одежды, в доступе к дошкольному образованию и иным условиям,  необходимым для ухода за детьми и их воспитания, консультация, профилакт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е  механизмы стимулирования рождае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Формирование миграционной политики на основе мониторинга потребностей в специалистах экономики города, предусматривая меры материальной и жилищной поддержки для наиболее востребованных специалис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инг потребностей в специалистах экономики город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нная миграционная политик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нятость и трудовые отношения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здание единой информационной базы о состоянии рынка труда в рамках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ая информационная база о состоянии рынка труда в рамках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дравоохранение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(2 раза в год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б удовлетворенности пациентов медицинским обслуживание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зработка перспективного прогноза потребности населения в медицинском, лекарственном и санитарно-гигиеническом обеспечении, построенного с учетом показателей здоровья населения, характера миграционных процессов и структурной модернизации здравоохран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пективный прогноз потребности населения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азработка и внедрение стандартов качества в медицинских учреждения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цинских учреждений на основе разработанных стандартов каче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Создание кабинета (отделения) медицинской профилак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инет (отделение) медицинской профилак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5. Внедрение системы менеджмента качества медицинской помощи в ЛПУ города ИСО 9001-2001, с последующим получением сертификата соответств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истема менеджмента качества медицинской помощи в ЛПУ города ИСО 9001-2001, с последующим получением сертификата соответств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6. Доукомплектование современным медицинским оборудованием амбулаторно-поликлинического зве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7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инансирование в рамках Программы развития здравоохранения на территории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8. Организация дневного стационара в МУЗ «Городская поликлиника».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невной стационар в МУЗ «Городская поликлиник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3.9. Укомплектование кадрами МУЗ «Городская поликлиник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дел по здравоохране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 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. Образование и наук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Разработка муниципального стандарта безопасности и комфортности пребывания   учащихся в общеобразовательных учреждениях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 безопасности и  комфортности пребывания учащихся в общеобразовательных учреждениях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Разработка муниципального стандарта качества услуги  в области школьного образ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качества услуги в области 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Разработка муниципального стандарта качества услуги  в области дошкольного воспит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качества услуги в области дошкольного воспит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Разработка муниципального стандарта качества услуги  в области дополнительного образования детей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качества услуги в области дополнительного образования дет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Разработка нормативов содержания зданий  муниципальных образовательных учреждений на основании утвержденных стандартов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ы содержания зданий образовательных учреждений на основании  принятого муници-пального стандарта  безопасного и комфортного пребывания учащихся  в зданиях О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92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Разработка нормативов подушевого финанси-рования  услуг школьного образования, дошколь-ного воспитания и дополнительного образования с учетом принятых  стандартов качества усл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рмативы подушевого финансирования   ДОУ и ДОД  на основании  принятых муниципальных  стандартов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 Создание в общеобразовательных учреждениях общественных органов, реализующих государственно-общественный характер управ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самоуправления  в общеобразовательных учреждения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овых услуг в системе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97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9. Укрепление материально-технической базы системы образования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 тыс. руб.</w:t>
            </w:r>
          </w:p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(по 3 000 тыс. руб. ежегодно на период 2010-2015), городской бюджет</w:t>
            </w:r>
          </w:p>
        </w:tc>
      </w:tr>
      <w:tr>
        <w:trPr>
          <w:trHeight w:val="93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 Проектировка и строительство: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ой базы ДЮСШ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ДТ</w:t>
            </w:r>
          </w:p>
          <w:p>
            <w:pPr>
              <w:pStyle w:val="Style1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зала СОШ № 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капиталь-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база ДЮСШ,  </w:t>
            </w:r>
          </w:p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детского творч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зал СОШ № 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будут определены после разработки ПСД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 Создание образовательной среды для лиц с ограниченными возможностями (введение «инклюзивного» обучения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 Разработка мероприятий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 Внедрение новых схем оказания услуг дошкольного образования (группы раннего развития, предшкольное образование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хемы оказания услуг до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66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правление по образованию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образования в С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00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. Жилищная политик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40" w:after="4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Внесение изменений в Правила землепользования и застройки на основании предложений об изменении границ территориальных зон, изменении градостроительных регламентов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Думы о внесении изменений в Правила землепользования и застрой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Корректировка Правил землепользования и застройки г. Пыть-Яха в соответствии с требованиями действующего законодательст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ЗЗ изменены и утверждены  Думой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7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Целенаправленное приглашение в город архитекторов для проектирования и строительства жилой и коммерческой недвижимости по инновационным проектам и технологиям (в случае возникновения такой возможности); создание прецедентных проектов, формирующих новое качество жизни и новый облик города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Управление территориального развития</w:t>
            </w:r>
            <w:r>
              <w:rPr>
                <w:sz w:val="22"/>
                <w:szCs w:val="22"/>
              </w:rPr>
              <w:t xml:space="preserve"> с привлечением участников проектного конкур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с 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о проведении архитектурного конкур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,0 тыс. руб. в год – городской бюджет, привлеченные средств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5.4. Разработка «Концепции цветового решения городской среды  г. Пыть-Яха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 20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 Пыть-Яха об утверждении «Концепции цветового решения городской среды  г. Пыть-Ях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500,0 тыс. руб., городско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Инженерная подготовка территории города: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- магистральные сети ТВС ул. С.Урусова в 3 мкр.,          в т.ч. ПИР;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и ТВС 2 "А" мкр. по ул. Сибирская с закольцовкой магистральных сетей - строительство 2 -ой очереди;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онструкция сетей ТВС от ТК65 до ТК 82 по ул. Солнечная;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ужные инженерные сети к жилым домам № 17, 21, 22, 28/2, 28/3,29 в 3 мкр.;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мкр. Черемушки (2 очередь);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 6 а "Вертолетка"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ые сети  мкр.8 "Горка"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омплексная схема ливневой канализаци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997 тыс. руб., финансирование в рамках подпрограммы № 7 «Проектирование и строительство инженерных сетей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5.6.Реформирование и модернизация ЖКХ (</w:t>
            </w:r>
            <w:r>
              <w:rPr>
                <w:b/>
                <w:sz w:val="22"/>
                <w:szCs w:val="22"/>
              </w:rPr>
              <w:t>Таблица 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капиталь-ного строи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инженерных сетей и сооружений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1 500 833 тыс. руб., </w:t>
            </w:r>
            <w:r>
              <w:rPr>
                <w:sz w:val="22"/>
                <w:szCs w:val="22"/>
              </w:rPr>
              <w:t xml:space="preserve">финансирование в рамках программы </w:t>
            </w:r>
            <w:r>
              <w:rPr>
                <w:bCs/>
                <w:iCs/>
                <w:sz w:val="22"/>
                <w:szCs w:val="22"/>
              </w:rPr>
              <w:t>«Реформи-рование и модернизация жилищно-коммунального комплекса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10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Строительство и модернизация объектов общей инфраструктуры города (</w:t>
            </w:r>
            <w:r>
              <w:rPr>
                <w:b/>
                <w:sz w:val="22"/>
                <w:szCs w:val="22"/>
              </w:rPr>
              <w:t>Таблица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капиталь-ного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террито-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4 172 629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тыс. руб., средства окружного и местного бюджетов, </w:t>
            </w:r>
            <w:r>
              <w:rPr>
                <w:sz w:val="22"/>
                <w:szCs w:val="22"/>
              </w:rPr>
              <w:t>привлечение инвестиций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1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Разработка комплексной схемы организации дорожного движ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-ного строи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схема организации дорожного движ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тыс. руб. местны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1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-ного строитель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 Ч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совершенствованию элементов улично-дорожной сет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 финансирования будут определены после изготовления ПСД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 Озеленение и благоустройство центральных улиц, установка детских городков в микрорайонах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еррито-риального развития,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 и Ч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озеленения и благоуст-ройства центральных улиц, установки детских городк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программы  «Благоуст-ройство города Пыть-Яха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Инженерные изыскания. Разработка и обновление топосъёмки с применением новых технологий. Разработка цветных ортофотопланов и векторизированной съём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ерриториального разви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изыскани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будут определены в процессе разработки и формирования городской программы «Создание системы управления территориальными ресурсами, обеспечивающей развитие рынка объектов земли и недвижимости».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Реконструкция городской среды с учётом потребностей маломобильных групп насе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капиталь-ного строитель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террито-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реконструкции городской среды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5.13. Разработка Концепции развития  информационного и визуального пространства город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развития  информационного и визуального пространства город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я ночного освещения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 до исполн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ночного освещения города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ормирование общественного центра по          ул. Центральной и Нефтяников,  и подцентров по ул. Магистральной и С.Фёдорова. Разработка индивидуального эстетического облика. Насыщение центра элементами городского дизайна. Создание условий для развития предприятий социально-бытового и культурно-досугового обслуживания, торгово-развлекательных комплексов семейного времяпровожд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 размещения временных объектов: летних кафе, торговых павильонов, киосков, остановочных пунктов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размещения временных объектов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 праздничного оформления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я праздничного оформления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ого фонда городских  земель с целью привлечения инвестиций для эффективной реализации генерального пл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их  земель</w:t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, 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 000 тыс. руб.,  Бюджет города и окружной бюджет, финансирование в рамках программы ХМАО-Югры «Развитие МТБ социальной сферы» 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Организация и благоустройство водоохранных зон, санитарно-защитных зон производственных предприятий и других негативно воздействующих на окружающую среду объектов. Сокращение размеров санитарно-защитных зон за счет повышения эффективности их использования и применения современных технологи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держанию города, ГО и ЧС,  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оведение мероприят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5.21. Обеспечение условий для создания предприятия  по переработке бытовых и производственных отходов на основе современных технологий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, 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5.22. Реализация мероприятий по предотвращению чрезвычайных ситуац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держанию города, ГО и ЧС, Управление территориального разви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отвращению чрезвычайных ситу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соответствии с постановлением от 28.09.09 № 164-па  «Об утверждении порядка использования бюджетных ассигнований резервного фонда МО городской округ город Пыть-Ях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77 459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. Культур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Создание реестра творческих коллективов. Выделение грантов и присуждение стипендий за счет средств городского бюдже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 Разработка муниципального стандарта качества услуги  дополнительного образования детей  в сфере культу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качества услуги   дополнительного образования детей в сфере культур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3. Разработка нормативов содержания муниципальных учреждений культуры на основании утвержденных стандар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ы содержания зданий образовательных учреждений на основании  принятого муниципального стандар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4. Разработка подушевого норматива финансирования услуг дополнительного образования детей в области культуры  с учетом  принятого стандарта качества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рмативы подушевого финансирования услуг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86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Укрепление материально технической баз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500 тыс. руб. ежегодно на период 2010-2015),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 Организация мероприятий по освещению деятельности сферы культуры в С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культуры в С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000 тыс.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. Молодежная политик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 xml:space="preserve">7.1. </w:t>
            </w:r>
            <w:r>
              <w:rPr>
                <w:bCs/>
                <w:sz w:val="22"/>
                <w:szCs w:val="22"/>
              </w:rPr>
              <w:t xml:space="preserve">Разработка и принятие Положения о целевом финансировании социально значимых проектов в области молодежной политики на основе грантов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. Пыть-Ях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7.2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уальная база данных (обновление  ежемесячное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7.3. Создание условий для формирования общественного фонда для поддержания социальных проектов и молодежных инициати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предприятий горо-да, Администрации, малого и среднего бизнеса о создании общественного фонда города для финансирования социальных проектов, молодежных инициати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Разработка стандартов качества на услуги, предоставляемые муниципальными учреждениями в сфере молодежной поли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дарты качества на услуги, предоставляемые муниципаль-ными учреждениями, в сфере молодежной полити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. Разработка нормативов содержания зданий  муниципальных учреждений в сфере молодежной политики на основании утвержденных стандар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ы содержания зданий образовательных учреждений на основании  принятого муниципального стандар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 Разработка подушевого норматива финансирования услуг предоставляемых муниципальными учреждениями в сфере молодежной поли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рмативы подушевого финансирования услуг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7. Открытие дворового клуба во 2 мкр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овый клуб во 2 мк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тыс. руб., городской бюджет</w:t>
            </w:r>
          </w:p>
        </w:tc>
      </w:tr>
      <w:tr>
        <w:trPr>
          <w:trHeight w:val="98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 Укрепление материально технической баз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укрепление материально-технической базы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 тыс. руб.</w:t>
            </w:r>
          </w:p>
          <w:p>
            <w:pPr>
              <w:pStyle w:val="3"/>
              <w:spacing w:before="0" w:after="120"/>
              <w:ind w:left="72" w:hanging="0"/>
              <w:rPr/>
            </w:pPr>
            <w:r>
              <w:rPr>
                <w:sz w:val="22"/>
                <w:szCs w:val="22"/>
              </w:rPr>
              <w:t>(по 500 тыс. руб. ежегодно на период 2010-2015), городско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 Организация мероприятий по освещению деятельности в сфере молодежной политики в С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молодежной политики в С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00 тыс. руб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. Физическая культура и спор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физкультурных работник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Разработка муниципального стандарта качества услуги образования детей  в области  физической культуры и спор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тандарт качества услуги   дополнительного образования детей в области спор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. Разработка нормативов содержания муниципальных учреждений физической культуры и спорта на основании утвержденных стандар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ы содержания зданий муниципальных учреждений дополнительного образования детей  в области  спорта на основании утвержденных стандарт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4. Разработка подушевого норматива финансирования единицы услуги на учащегося в учреждениях  дополнительного образования детей в области спорта  с учетом  принятого стандарта качества услу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рмативы подушевого финансирования   ДЮСШ  на основании  принятых муниципальных  стандартов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84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Укрепление материально 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укрепление материально-технической базы системы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1 000 тыс. руб. ежегодно на период 2010-2015),</w:t>
            </w:r>
          </w:p>
          <w:p>
            <w:pPr>
              <w:pStyle w:val="3"/>
              <w:spacing w:before="0" w:after="12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 по культуре, молодежной политике, спорту и туриз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в сфере физической культуры и спорта в С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 000 тыс. руб.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Охрана общественного поря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Организация работы горячих линий, телефонов довер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нутренних 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орячей линии и телефонов довер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. Организация профилактики детской безнадзор-ности, немедицинского употребления наркотиков, злоупотребления алкогольными напитк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раз в г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 Организация видеонаблюдения в город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видеонаблюдения в городе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в рамках программы «Комплексные мероприятия по профилактике правонарушений и усилению борьбы с преступностью в городе Пыть-Яхе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 направления 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оздание благоприятного инвестиционного клим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Разработка Программы повышения инвестиционной привлекательности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вышения инвестиционной привлекательности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тыс. руб. городской бюджет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Создание и ведение базы данных об инвестиционных проектах, инфраструктурных площад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анных об инвестиционных проектах, инфраструктурных площадка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Создание банка инновационных ид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инновационных ид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 Обеспечение инвесторов информационной поддержкой на сайте Администрации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для инвесторов на сайте Администрации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Информатизация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 Развитие функциональных возможностей официального сайта муниципального образования город Пыть-Я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открытость органов местного самоуправл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 Внедрение элементов электронных услу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делами, отраслевые подразделения Админист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отдельных муниципальных услуг в электронном виде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, отраслевые структуры Администрации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телекоммуникационной инфраструктур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и модернизация существующих автоматизированных рабочих мес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курс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редств на финанс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. Охрана окружающей среды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 xml:space="preserve">12.1. Разработка Системы комплексного мониторинга окружающей среды на территории МО (в т.ч. введение системы мониторинга влияния выбросов от автотранспорта в атмосферный воздух в пределах городской территории)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-правовой ак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 xml:space="preserve">12.2. Организация регулярных месячников по благоустройству и санитарной очистке города и района - акция «Чистый город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% сан. 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правление по образованию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мероприятиями 20% детей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 тыс. руб. (по 1 000 тыс. руб. ежегодно на период 2010-2015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одержанию города, гражданской обороне и чрезвычайным ситуац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мероприятия в г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00 тыс. руб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300 тыс. руб. ежегодно на период 2010-2015)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сего средств на финансирование</w:t>
            </w:r>
          </w:p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правления 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 800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Реформирование муниципальных финансов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Анализ нормативной правовой баз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запис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 Анализ социально-экономического и финансово-бюджетного состояния г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ая записк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 Разработка направлений реформирования муниципальных финанс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реформирования муниципальных финанс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4. Разработка плана мероприятий по реализации программы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роприятий по реализации программ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5. Прогноз ожидаемых результатов реализации Программы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. Разработка механизмов управления Программ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управления Программо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Прочие мероприятия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. Разработка прогнозного плана приватизации муниципального имущества на очередной финансовый год с предоставлением финансово-экономического обосн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равление по муниципальному имуществ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ный план приватизации муниципального имущества на очередной финансовый г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2. Разработка Положения о порядке организации исполнения проектов по реализации програм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Управление 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порядке организации исполнения проектов по реализации программ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0 259 тыс. руб.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ормирование и модернизация ЖК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2700"/>
        <w:gridCol w:w="2186"/>
      </w:tblGrid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оки реализ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оаудит системы теплоснабжения и разработка гидравлической мо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780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Строительство перехода теплосетей через железнодорожные пути ст. Пыть-Ях (закольцовка сетей тепловодоснабжения   1 мкр. -  2 А мк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 343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НС-2 с напорным коллектором во 2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227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напорного коллектора от КНС- 2 до колодца гасителя в районе пекарни "Коло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75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КНС-5 со строительством канализационного коллектора до КНС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08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НС на ГЛБ "Северное сияние" с напорным коллекто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ширение котельной,  микрорайон 10 "Мамонтов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0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668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ВОС - 1 (2 очеред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321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конструкция КОС -7000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6 00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еконструкция ПС 35/6 кВ М-2 с заменой РУ-6кВ (увеличение кол. ячеек) и увеличением мощности силовых трансформаторов,  2*1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106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конструкция ПС 35/6 кВ М-3 с заменой масляных выключателей на вакуумные и увеличением мощности силовых трансформаторов, 12яч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106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Реконструкция ВЛ 6кВ ф. Л-18от ПС «Лунная» до мкр. 7 ГПЗ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3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резервных КЛ 6 кВ от ВЛ6кВ ф.210-03, 210-08 до ТП 6/0.4 кВ №5-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16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женерное обеспечение  мкр. индивид. застройки "Черемушки"  - поселок  Набере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8 378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00 833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ство и модернизация объектов общей инфраструктуры гор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216"/>
        <w:gridCol w:w="1924"/>
      </w:tblGrid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оки реал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ъем финансирования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оительство культурного комплекса в 5а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0-20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20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конструкция концертного зала «Росс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77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витие горнолыжной базы «Северное Сия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оительство городского футбольного стадиона на 1 000 м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0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0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оительство ледовой арены с универсальным залом в 1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76 000</w:t>
            </w:r>
          </w:p>
        </w:tc>
      </w:tr>
      <w:tr>
        <w:trPr>
          <w:trHeight w:val="20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конструкция хирургического корпуса под МУЗ «Городская поликлиника» 2 мкр, дом 16-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67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1- 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 326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конструкция помещения пищеблока под лабораторию клинической иммунологии и профилактики 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0-2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3 239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иница с рестораном во 2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1-20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иница 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</w:tr>
      <w:tr>
        <w:trPr>
          <w:trHeight w:val="131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тевой комплекс ГЛБ "Северное сияние"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рговый комплекс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фе "Иволга" ГСДЦ "Жемчужина"  на 50 посадочных м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314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Кафе "Баскин-Робинс" (встроенное помещение в ж/д № 7 в 3 мкр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604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Интернет - клуб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00</w:t>
            </w:r>
          </w:p>
        </w:tc>
      </w:tr>
      <w:tr>
        <w:trPr>
          <w:trHeight w:val="19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рикмахерская с косметическим кабинетом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37 15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вокзал г.Пыть-Я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Храмовый комплекс "Нечаянная радость" (2 очередь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че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изкультурно-оздоровительных объек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тнес - центр  (встроенная часть в ж/д № 19 в 5 мкр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итнес - центр  (встроенная часть в ж/д № 25а в 5мк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тнес - центр (встроенная часть в ж/д № 7 в 3 мк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тнес - центр (встроенная часть в ж/д № 2а в 1 мкр);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 Фитнес - центр (встроенная часть в ж/д № 7 в 4 мкр)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09-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4 539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рректировка  планировочной документации МСД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0-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9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Аллея Нефтяников с путепроводом в г. Пыть-Яхе (расширение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7 197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конструкция автодороги по ул. Нефтяников-Первопроходце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1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2 26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2-20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устройство набережной реки Большой Бал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013- до ис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5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  по разде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172 62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397" w:top="113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0" w:firstLine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7"/>
        </w:tabs>
        <w:ind w:left="0" w:firstLine="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1304"/>
        </w:tabs>
        <w:ind w:left="1304" w:hanging="624"/>
      </w:pPr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720"/>
      </w:p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080"/>
      </w:pPr>
    </w:lvl>
    <w:lvl w:ilvl="4">
      <w:start w:val="1"/>
      <w:numFmt w:val="decimal"/>
      <w:lvlText w:val="%1.%2.%3.%4.%5."/>
      <w:lvlJc w:val="left"/>
      <w:pPr>
        <w:tabs>
          <w:tab w:val="num" w:pos="3640"/>
        </w:tabs>
        <w:ind w:left="3640" w:hanging="1080"/>
      </w:pPr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280"/>
        </w:tabs>
        <w:ind w:left="6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21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002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  <w:color w:val="000000"/>
      </w:rPr>
    </w:lvl>
  </w:abstractNum>
  <w:abstractNum w:abstractNumId="12">
    <w:lvl w:ilvl="0">
      <w:start w:val="2002"/>
      <w:numFmt w:val="bullet"/>
      <w:lvlText w:val="-"/>
      <w:lvlJc w:val="left"/>
      <w:pPr>
        <w:tabs>
          <w:tab w:val="num" w:pos="397"/>
        </w:tabs>
        <w:ind w:left="0" w:firstLine="39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temtext1">
    <w:name w:val="itemtext1"/>
    <w:basedOn w:val="Style10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keepNext w:val="true"/>
      <w:autoSpaceDE w:val="fals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false"/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360"/>
      <w:ind w:firstLine="708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pageBreakBefore/>
      <w:suppressAutoHyphens w:val="false"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37:00Z</dcterms:created>
  <dc:creator>bak</dc:creator>
  <dc:description/>
  <cp:keywords/>
  <dc:language>en-US</dc:language>
  <cp:lastModifiedBy>Nescheret</cp:lastModifiedBy>
  <cp:lastPrinted>2010-06-15T15:42:00Z</cp:lastPrinted>
  <dcterms:modified xsi:type="dcterms:W3CDTF">2010-06-16T03:24:00Z</dcterms:modified>
  <cp:revision>137</cp:revision>
  <dc:subject/>
  <dc:title>625048, Россия, г</dc:title>
</cp:coreProperties>
</file>