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по оценке эффективности и результативности муниципальных программ муниципального образования городской округ город</w:t>
      </w:r>
    </w:p>
    <w:p>
      <w:pPr>
        <w:pStyle w:val="Normal"/>
        <w:jc w:val="center"/>
        <w:rPr/>
      </w:pPr>
      <w:r>
        <w:rPr>
          <w:sz w:val="26"/>
          <w:szCs w:val="26"/>
        </w:rPr>
        <w:t>Пыть-Ях по итогам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ской округ город Пыть-Ях, в соответствии с распоряжением администрации города от 18.07.2013 № 1670-ра (с изменениями от 01.04.2020 № 653-ра), по состоянию на 31.12.2020 года разработаны, утверждены и реализуются 21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5.08.2019 № 306-па «Об утверждении порядка проведения и критериев ежегодной оценки эффективности реализации муниципальных программ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эффективности реализации программ основана на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ценка эффективности реализации программы проведена с использованием следующих показателей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средств;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реализации программы за отчет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программы за весь период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программы с учетом следующих критериев: 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% – эффективность реализации программы более высокая по сравнению с запланированной.  Программа высо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% до 110% –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% до 90% –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% – программа реализуется не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Департамент образования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1. Развитие образования в городе Пыть-Яхе, </w:t>
      </w:r>
      <w:r>
        <w:rPr>
          <w:sz w:val="26"/>
          <w:szCs w:val="26"/>
        </w:rPr>
        <w:t>утвержденная постановлением администрации города от 25.12.2018 № 474-па  (с изм. от 23.03.2020 №105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13,3%. Уровень исполнения финансирования программы – 92,2%, уровень достижения показателей составил 88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3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7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 показателя - уровень достижения ниже 9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Доля средств бюджета муниципального образования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образования» составил 9,3%. Предусмотрены расходы в размере 6 500 тыс. руб. на сертификат ПФДО и 4 700 тыс.руб. на реализацию программы «Наше время» общественной организацией Активист. Исполнение на 01.01.2021 11 200 тыс.руб. Низкое исполнение связано с отсутствием потенциальных поставщиков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 (%)» составил 74,6%. Общая численность детей, нуждающихся в оздоровлении - 7 958 детей, количество охваченных всеми формами отдыха и оздоровления - 5 815 детей. На основании постановления главного санитарного врача Российской Федерации № 16 от 30.06.2020 "Об утверждении санитарно-эпидемиологических правил",  п.3.3. Отдых детей и их оздоровление в организациях отдыха детей и их оздоровление должны быть организованы в пределах субъекта Российской Федерации по месту их фактического проживания. На основании вышеизложенного муниципальные контракты на приобретение путевок в благоприятные зоны России расторгну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ероприятие «Развитие материально-технической базы образовательных организаций и учреждений молодежной политики» в конце декабря 2020г. выделены дополнительные средства на проведение проектно-изыскательских работ, строительство, реконструкцию, ремонт (в т.ч. капитальный) в здании МАУ Аквацентр "Дельфин" в размере 20 000,0 тыс.руб. Согласно договора пожертвования денежных средств юридическому лицу – резиденту РФ от 24.12.2020 № 2142020/2837Д выделены дополнительные средства в размере 69 250,0 тыс. руб. на проведение ремонтных работ (в т.ч. капитального характера) и улучшение материально-технической базы объектов сферы образования, в том числе детских дошкольных учреждений.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труду и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2. Социальное и демографическое развитие города Пыть-Яха, </w:t>
      </w:r>
      <w:r>
        <w:rPr>
          <w:sz w:val="26"/>
          <w:szCs w:val="26"/>
        </w:rPr>
        <w:t>утвержденная постановлением администрации города от 10.12.2018 № 428-па (с изм. от 24.11.2020 №509-па)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01,5%. Уровень исполнения финансирования программы – 97,9%, уровень достижения показателей составил 10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2 показателям, участвующим в расчете оценки эффективности, уровень достижения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 xml:space="preserve">Доступная среда в городе Пыть-Яхе, </w:t>
      </w:r>
      <w:r>
        <w:rPr>
          <w:sz w:val="26"/>
          <w:szCs w:val="26"/>
        </w:rPr>
        <w:t>утвержденная постановлением администрации города 10.12.2018 № 427-па (с изм. от 16.10.2020 №432-па) (приложение 3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20 год составила 100%. Уровень исполнения финансирования программы – 100%, уровень достижения показателей составил 10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1 показателю, участвующему в расчете оценки эффективности, уровень достижения 10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 xml:space="preserve">Поддержка занятости населения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6-па (с изм. от 23.12.2020 №569-па)  (приложение 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99,8%. Уровень исполнения финансирования программы – 99,9%, уровень достижения показателей составил 99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3 показателям, участвующим в расчете оценки эффективности, уровень  достижения показателей составил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эконом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 xml:space="preserve">Развитие агропромышленного комплекса в городе Пыть-Яхе,  </w:t>
      </w:r>
      <w:r>
        <w:rPr>
          <w:sz w:val="26"/>
          <w:szCs w:val="26"/>
        </w:rPr>
        <w:t>утвержденная постановлением администрации города от 10.12.2018 № 431-па (с изм. от 26.12.2020 №575-па) (приложение 5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06,4%. Уровень исполнения финансирования программы – 96,9%, уровень достижения показателей составил 100,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8 показателям, участвующим в расчете оценки эффективности, уровень  достижения показателей составил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 xml:space="preserve">Развитие экономического потенциала города Пыть-Яха, </w:t>
      </w:r>
      <w:r>
        <w:rPr>
          <w:sz w:val="26"/>
          <w:szCs w:val="26"/>
        </w:rPr>
        <w:t>утвержденная постановлением администрации города от 10.12.2018 № 423-па (с изм. от 28.12.2020 №579-па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(приложение 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96,8%. Уровень исполнения финансирования программы – 97,5%, уровень достижения показателей составил 95,3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5 показателей, участвующих в оценке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 показателя - уровень достижения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- уровень достижения ниже 9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налогоплательщиков налога на профессиональный доход, единиц» составил 352 единицы при плане 441 единица, процент исполнения составил 79,8%. В связи с тем, что специальный налоговый режим "Налог на профессиональный доход" введен на территории ХМАО-Югры только с 2020 года. В целях продвижения налогового режима реализован план мероприятий по популяризации "Налога на профессиональный доход"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культуре и искус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 xml:space="preserve">Культурное пространство города Пыть-Яха, </w:t>
      </w:r>
      <w:r>
        <w:rPr>
          <w:sz w:val="26"/>
          <w:szCs w:val="26"/>
        </w:rPr>
        <w:t>утвержденная постановлением администрации города от 28.11.2018 № 399-па (с изм. от 24.11.2020 № 508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96,7%. Уровень исполнения финансирования программы – 93,5%, уровень достижения показателей составил 9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7 показателям, участвующим в расчете оценки эффективности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достигнуты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- уровень достижения ниже 9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казатель «Увеличение числа посещений организаций культуры на 15,0% к базовому значению (тыс. чел.)» - 34,6%. Число посещений составило 47,3 тыс.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числа обращений к цифровым (информационным) ресурсам сферы культуры в 5 раз к базовому значению (единиц)» - 62,3%.</w:t>
      </w:r>
      <w:r>
        <w:rPr/>
        <w:t xml:space="preserve"> Ч</w:t>
      </w:r>
      <w:r>
        <w:rPr>
          <w:sz w:val="26"/>
          <w:szCs w:val="26"/>
        </w:rPr>
        <w:t>исло посещений сайта за 2020г. составило 52 518 обращений (в 2019г.  82 003 обращ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введением ограничительных мер по предупреждению угрозы распространения новой коронавирусной инфекции (COVID-2019) мероприятия проводились в онлайн режиме на официальных страницах социальных сетей муниципальных учреждений культуры (Вконтакте, Одноклассники, Инстагр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выполнены показате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услуг установленного качества, предоставленных Ресурсным центром СО НКО (единиц) – 200%. Оказано 2 услуги при плане –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редней численности пользователей архивной информацией на 10 тыс. человек населения (человек) – 119,7%. Число пользователей составило 7 209 человек при плане – 6 02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обращений к цифровым (информационным) ресурсам архивов (% к базовому значению) - 146%.</w:t>
      </w:r>
      <w:r>
        <w:rPr/>
        <w:t xml:space="preserve"> Ч</w:t>
      </w:r>
      <w:r>
        <w:rPr>
          <w:sz w:val="26"/>
          <w:szCs w:val="26"/>
        </w:rPr>
        <w:t>исло посещений сайта муниципального архива за 2020г. составило 1 537 обращений при плане – 1053 (в 2019г. 1 612 обращен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физической культуре и спор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 xml:space="preserve">Развитие физической культуры и спорта в городе Пыть-Яхе, </w:t>
      </w:r>
      <w:r>
        <w:rPr>
          <w:sz w:val="26"/>
          <w:szCs w:val="26"/>
        </w:rPr>
        <w:t>утвержденная постановлением администрации города от 13.12.2018 № 445-па (с изм. от 28.12.2020 №580-па) (приложение 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20 год составила 132,9%. Уровень исполнения финансирования программы – 94,5%, уровень достижения показателей составил 129%. </w:t>
      </w:r>
      <w:bookmarkStart w:id="0" w:name="OLE_LINK2"/>
      <w:bookmarkStart w:id="1" w:name="OLE_LINK1"/>
    </w:p>
    <w:p>
      <w:pPr>
        <w:pStyle w:val="Normal"/>
        <w:jc w:val="both"/>
        <w:rPr/>
      </w:pPr>
      <w:r>
        <w:rPr>
          <w:sz w:val="26"/>
          <w:szCs w:val="26"/>
        </w:rPr>
        <w:tab/>
        <w:t>Из 6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 показателя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значение выше 110%:</w:t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sz w:val="26"/>
          <w:szCs w:val="26"/>
        </w:rPr>
        <w:t>- доля занимающихся на этапе высшего спортивного мастерства в организациях, осуществляющих спортивную подготовку, в общем количестве на этапе спортивного совершенствования в организациях, осуществляющих спортивную подготовку, % - 186,6%. Количество занимающихся на этапе высшего спортивного мастерства 1 человек, общее количество занимающихся</w:t>
      </w:r>
      <w:r>
        <w:rPr/>
        <w:t xml:space="preserve"> </w:t>
      </w:r>
      <w:r>
        <w:rPr>
          <w:sz w:val="26"/>
          <w:szCs w:val="26"/>
        </w:rPr>
        <w:t>на этапе спортивного совершенствования – 8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,» составило 59,3% от плана. В соответствии с утвержденной формой статистических отчетов 1-ФК количество занимающихся по программам спортивной подготовки в организациях ведомственной принадлежности физической культуры и спорта 594 человека, общая численность занимающихся – 1 002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«Укрепление материально-технической базы учреждений спорта» с плановым объемом финансирования           388 072,4 тыс. руб.</w:t>
      </w:r>
      <w:r>
        <w:rPr/>
        <w:t xml:space="preserve"> Н</w:t>
      </w:r>
      <w:r>
        <w:rPr>
          <w:sz w:val="26"/>
          <w:szCs w:val="26"/>
        </w:rPr>
        <w:t xml:space="preserve">е освоены средства, предусмотренные на строительство спортивно - досугового комплек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илищны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 xml:space="preserve">Развитие жилищной сферы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9-па (с изм. от 08.12.2020 № 530-па) (приложение 9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02,5%. Уровень исполнения финансирования программы – 99,1%, уровень достижения показателей составил 91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 5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 показателя - достигнуто значение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– значение ниже 90%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казатель «Общий объем ввода жилья, тыс. кв.м. в год» составил 15,02</w:t>
      </w:r>
      <w:r>
        <w:rPr/>
        <w:t xml:space="preserve"> </w:t>
      </w:r>
      <w:r>
        <w:rPr>
          <w:sz w:val="26"/>
          <w:szCs w:val="26"/>
        </w:rPr>
        <w:t>тыс. кв.м. при плане 30 тыс. кв.м. Введено 15 тыс. м2 жилья. В городе появился 1 многоквартирный и 17 частных домов. В 2021 году продолжается строительство 4 многоквартирных и 46 частных дом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«Реализация функций заказчика по строительству объектов, выполнение проектных, проектно-изыскательских и строительно-монтажных работ» с объемом финансирования   24 502,8 тыс. руб., средства местного бюджета. Исполнение на 31.12.2020 - 23 033,8 тыс.руб.;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КК, транспорту и дорог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0. </w:t>
      </w:r>
      <w:r>
        <w:rPr>
          <w:i/>
          <w:sz w:val="26"/>
          <w:szCs w:val="26"/>
        </w:rPr>
        <w:t xml:space="preserve">Жилищно-коммунальный комплекс и городская среда города Пыть-Яха, </w:t>
      </w:r>
      <w:r>
        <w:rPr>
          <w:sz w:val="26"/>
          <w:szCs w:val="26"/>
        </w:rPr>
        <w:t>утвержденная постановлением администрации города от 13.12.2018 № 444-па (с изм. от 31.12.2019 № 536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1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28,1%. Уровень исполнения финансирования программы – 88,6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расчете оценки эффективности, уровень достижения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роприятию «Благоустройство городских территорий» исполнение составило 11 198,4 тыс. руб. при плане 47 116,4 тыс. руб. Связано с тем, что в конце декабря 2020 года в бюджет города Пыть-Яха поступили прочие безвозмездные средства в размере 35 750 тыс. руб. на проведение проектно-изыскательских работ, строительство, реконструкцию, ремонт (в т.ч. капитальный), оснащение и улучшение дворовых территорий и проездов к дворовым территориям, а также городских территорий общественного назна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</w:t>
      </w:r>
      <w:r>
        <w:rPr>
          <w:i/>
          <w:sz w:val="26"/>
          <w:szCs w:val="26"/>
        </w:rPr>
        <w:t xml:space="preserve">Экологическая безопасность города Пыть-Яха, </w:t>
      </w:r>
      <w:r>
        <w:rPr>
          <w:sz w:val="26"/>
          <w:szCs w:val="26"/>
        </w:rPr>
        <w:t>утвержденная постановлением администрации города от 11.12.2018 № 438-па (с изм.от 24.11.2020 №510-па) (приложение 1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40,4%. Уровень исполнения финансирования программы – 70%, уровень достижения показателей составил 109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10 показателям, участвующим в расчете оценки эффективности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9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формирование населения о реформе обращения с твердыми коммунальными отходами, шт. (статьи на сайте) – 175% (7 статей) при запланированных 4 статей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i/>
          <w:sz w:val="26"/>
          <w:szCs w:val="26"/>
        </w:rPr>
        <w:t xml:space="preserve">Современная транспортная система города Пыть-Яха, </w:t>
      </w:r>
      <w:r>
        <w:rPr>
          <w:sz w:val="26"/>
          <w:szCs w:val="26"/>
        </w:rPr>
        <w:t>утвержденная постановлением администрации города от 11.12.2018 № 439-па (с изм. от 26.12.2020 № 576-па) (приложение 1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15,7%. Уровень исполнения финансирования программы – 85,7%, уровень достижения показателей составил 102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7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6 показателей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начение показателя «Объем пассажирских перевозок автомобильным транспортом в внутригородском сообщении, тыс.чел.» составило 1008,5 человек при плане 904,8 человека (111,5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мероприятию «Улучшение технических характеристик автомобильных дорог, развитие и функционирование системы управления автомобильными дорогами» исполнение составило 2 260,7 тыс. руб. при плане 25 198,7 тыс. руб. (9%). Связано с тем, что в конце декабря 2020 года в бюджет города Пыть-Яха поступили прочие безвозмездные средства в размере 22 500 тыс. руб. на обеспечение безопасности дорожного движения на дорогах местного значения и обеспечение безопасных условий на маршрутах следования детей к образовательным учреждениям, в том числе замена светофорного оборудования, обустройство улично-дорожной сети пешеходными тротуарами, установкой освещения, дорожных знаков на основе флуоресцентной пленки, светофоров, иные мероприятия в соответствии с проектом организации дорожного движения города Пыть-Я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3. </w:t>
      </w:r>
      <w:r>
        <w:rPr>
          <w:i/>
          <w:sz w:val="26"/>
          <w:szCs w:val="26"/>
        </w:rPr>
        <w:t>Безопасность жизнедеятельности в городе Пыть-Яхе,</w:t>
      </w:r>
      <w:r>
        <w:rPr>
          <w:sz w:val="26"/>
          <w:szCs w:val="26"/>
        </w:rPr>
        <w:t xml:space="preserve"> утвержденная постановлением администрации города от 10.12.2018 № 432-па (с изм. от 04.12.2020 №521-па) (приложение 1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20 год составила 100,3%. Уровень исполнения финансирования программы – 98%, уровень достижения показателей составил 100,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участвуют 7 показателей, целевые значения по всем показателям достигнуты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 xml:space="preserve">Содержание городских территорий, озеленение и благоустройство в городе Пыть-Яхе, </w:t>
      </w:r>
      <w:r>
        <w:rPr>
          <w:sz w:val="26"/>
          <w:szCs w:val="26"/>
        </w:rPr>
        <w:t>утвержденная постановлением администрации города от 11.12.2018 № 437-па (с изм. от 24.11.2020 № 507-па) (приложение 1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17%. Уровень исполнения финансирования программы – 68,2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расчете оценки эффективности, уровень достижения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роприятию Мемориальный комплекс - Монумент Славы и Вечного огня в 5 мкр. "Солнечный"» исполнение составило 27 956,5 тыс. руб. при плане 72 500 тыс. руб. Связано с тем, что в конце декабря 2020 года в бюджет города Пыть-Яха поступили прочие безвозмездные средства в размере 27 5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внутренней полити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i/>
          <w:sz w:val="26"/>
          <w:szCs w:val="26"/>
        </w:rPr>
        <w:t xml:space="preserve">Профилактика правонарушений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5-па (с изм. от 07.12.2020 №526-па) (приложение 1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27,2%. Уровень исполнения финансирования программы – 99,8%, уровень достижения показателей составил 12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3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ь «Снижение общей распространенности наркомании» составил 155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Программа высоко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6. </w:t>
      </w:r>
      <w:r>
        <w:rPr>
          <w:i/>
          <w:sz w:val="26"/>
          <w:szCs w:val="26"/>
        </w:rPr>
        <w:t>Укрепление межнационального и межконфессионального согласия, профилактика экстремизма в городе Пыть-Яхе,</w:t>
      </w:r>
      <w:r>
        <w:rPr>
          <w:sz w:val="26"/>
          <w:szCs w:val="26"/>
        </w:rPr>
        <w:t xml:space="preserve"> утвержденная постановлением администрации города от 22.11.2018 № 382-па (с изм. от 07.12.2020 № 527-па) (приложение 16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02,5%. Уровень исполнения финансирования программы – 100%, уровень достижения показателей составил 102,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выполнен показатель «Доля граждан, положительно оценивающих состояние межнациональных отношений в муниципальном образовании городской округ город Пыть-Ях, в общем количестве граждан, %». Уровень достижения показателя –113,3%. 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7. </w:t>
      </w:r>
      <w:r>
        <w:rPr>
          <w:i/>
          <w:sz w:val="26"/>
          <w:szCs w:val="26"/>
        </w:rPr>
        <w:t>Развитие гражданского общества в городе Пыть-Яхе,</w:t>
      </w:r>
      <w:r>
        <w:rPr>
          <w:sz w:val="26"/>
          <w:szCs w:val="26"/>
        </w:rPr>
        <w:t xml:space="preserve"> утвержденная постановлением администрации города от 05.12.2018 № 414-па (с изм. от 14.12.2020 №544-па) (приложение 17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20 год составила 101%. Уровень исполнения финансирования программы – 96,3%, уровень достижения показателей составил 100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счете оценки эффективности участвуют 4 показателя, целевые значения которых достигнуты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Комитет по финанс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8. </w:t>
      </w:r>
      <w:r>
        <w:rPr>
          <w:i/>
          <w:sz w:val="26"/>
          <w:szCs w:val="26"/>
        </w:rPr>
        <w:t xml:space="preserve">Управление муниципальными финансами в городе Пыть-Яхе, </w:t>
      </w:r>
      <w:r>
        <w:rPr>
          <w:sz w:val="26"/>
          <w:szCs w:val="26"/>
        </w:rPr>
        <w:t>утвержденная постановлением администрации города от 04.12.2017 № 313-па (с изм. от 30.12.2020 № 588-па) (приложение 1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20 год составила 104,2%. Уровень исполнения финансирования программы – 69,2%, уровень достижения показателей составил 90,4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8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значение ниже 9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стижение отношения муниципального долга городского округа к доходам бюджета городского округа, без учёта безвозмездных поступлений до 0,0, %» составил 9,6% при плановом 5% (52,1%). Обратный показатель. Для обеспечения первоочередных расходов в декабре 2020 года заключен договор бюджетного кредита № 6/02-20 от 22.12.2020 на сумму 50 000 тыс. руб., а также образовано долговое обязательство по муниципальному контракту №0187300019419000159 с ПАО "Совкомбанк" от 13.12.2019 на 80 0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Внедрение механизмов инициативного бюджетирования, направленных на вовлечение населения город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, %» составил 69% при плановом 100% (69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Исполнение плана по налоговым и неналоговым доходам, утверждённого решением о бюджете города на уровне не менее 95%, %» составил 106% при плановом 95% (111,6%). Исполнение составило 1 349 678,3 тыс. руб. при плане – 1 272 007,0 тыс. руб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ывод: реализация программы соответствует запланированным результатам при запланированном объеме расходов. Муниципальная программа результативна.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информационным ресурс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9. </w:t>
      </w:r>
      <w:r>
        <w:rPr>
          <w:i/>
          <w:sz w:val="26"/>
          <w:szCs w:val="26"/>
        </w:rPr>
        <w:t xml:space="preserve">Цифровое развитие города Пыть-Яха, </w:t>
      </w:r>
      <w:r>
        <w:rPr>
          <w:sz w:val="26"/>
          <w:szCs w:val="26"/>
        </w:rPr>
        <w:t>утвержденная постановлением администрации города от 05.12.2018 № 415-па (с изм. от 18.11.2020 № 499-па) (приложение 19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102,6%. Уровень исполнения финансирования программы – 99,9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расчете оценки эффективности, достигнуты значения 10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дел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. </w:t>
      </w:r>
      <w:r>
        <w:rPr>
          <w:i/>
          <w:sz w:val="26"/>
          <w:szCs w:val="26"/>
        </w:rPr>
        <w:t xml:space="preserve">Развитие муниципальной службы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30-па (с изм. от 16.12.2020 № 546-па) (приложение 2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20 год составила 101,7%. Уровень исполнения финансирования программы – 98,3%, уровень достижения показателей составил 98,2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6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5 показателей – значения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достигнуто значение ниже 90%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лиц, назначенных на должности из кадрового резерва, резерва управленческих кадров, по результатам конкурса на замещение вакантных должностей муниципальной службы, от общего количества назначений на вакантные должности, %» составил 60% при плане 70%. Уровень достижения показателя – 85,7%. Конкурсы на замещение вакантных должностей признаны несостоявшимися, по следующим причинам: подача документов единственным кандидатом, отсутствие лиц, желающих принять участие в конкурсе, либо отказ в допуске к участию в конкурсе кандидатов, не прошедших тестировани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муниципальному имуще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1. </w:t>
      </w:r>
      <w:r>
        <w:rPr>
          <w:i/>
          <w:sz w:val="26"/>
          <w:szCs w:val="26"/>
        </w:rPr>
        <w:t>Управление муниципальным имуществом города Пыть-Яха, утвержденная</w:t>
      </w:r>
      <w:r>
        <w:rPr>
          <w:sz w:val="26"/>
          <w:szCs w:val="26"/>
        </w:rPr>
        <w:t xml:space="preserve"> постановлением администрации города от 04.12.2018 № 409-па (с изм. от 29.12.2020 № 582-па) (приложение 2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20 год составила 99,7%. Уровень исполнения финансирования программы – 90,9%, уровень достижения показателей составил 89,3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з 7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4 показателя достигнуты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3 показателя - процент выполнения менее 90%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доли объектов управления муниципального имущества, для которых определена целевая функция (%), муниципальные унитарные предприятия» составил 0%. В перечень объектов предназначенных к приватизации в 2020 году включен МУП "Пыть-Яхторгсервис.  Решением Думы города Пыть-Яха от 28.12.2020 №366 «Об утверждении условий приватизации имущества, находящегося в собственности муниципального образования городской округ город Пыть-Ях, на 2020 год» (в ред. от 19.08.2020 № 345, от 29.09.2020 № 354) объект не утвержден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Снижение удельного веса неиспользуемого недвижимого имущества в общем количестве недвижимого имущества муниципального образования, в %», показатель обратный, составил 0,6% при запланированном значении 0,5%. Уровень достижения показателя – 83,3%. Фактическое количество неиспользуемого имущества – 7 ед., количество недвижимого имущества – 1 013 ед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езультатам проведенной оценки эффективности программ за 2020 год, действующих на территории города Пыть-Ях, из 21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7 программ высокорезультативны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4 программ результативны.</w:t>
      </w: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20 году,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 размещать на официальном сайте администрации города в информационно-телекоммуникацонной сети Интернет </w:t>
      </w:r>
      <w:hyperlink r:id="rId2">
        <w:r>
          <w:rPr>
            <w:rStyle w:val="InternetLink"/>
            <w:color w:val="000000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программы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ктуальную редакцию программ в течение 5 рабочих дней после утверждения изменений (раздел «Актуальные редакции муниципальных программ»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ы о ходе реализации муниципальн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муниципальных программ»)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   С.В. Масла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ческого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анализа и прогнозирования управления по экономике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  <w:szCs w:val="20"/>
        </w:rPr>
        <w:t>Никитина Ирина Анатольевна ____________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  <w:szCs w:val="20"/>
        </w:rPr>
        <w:t>8 (3463)46-55 -63</w:t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gov86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Ирина Никитина</cp:lastModifiedBy>
  <cp:lastPrinted>2021-02-20T12:36:00Z</cp:lastPrinted>
  <dcterms:modified xsi:type="dcterms:W3CDTF">2021-03-01T07:04:00Z</dcterms:modified>
  <cp:revision>1229</cp:revision>
  <dc:subject/>
  <dc:title/>
</cp:coreProperties>
</file>