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Style17"/>
        <w:spacing w:before="0" w:after="0"/>
        <w:ind w:left="88" w:hanging="1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в муниципальном образовании городской округ город Пыть-Ях на 2016 - 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7.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местный бюджет, внебюджетные источники, о результатах реализации программных мероприятий и причинах их невыполнения: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чёт о ходе реализации программных мероприятий муниципальной программы приведён в приложении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программных мероприятий, финансирование по которым не осуществлялось  и причинах  их невыполнения: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чёт о ходе реализации программных мероприятий без финансирования муниципальной программы приведён в приложении 1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менения в муниципальную программу вносятся по мере внесения изменений в решение Думы города от 16.12.2016 № 40 «О бюджете города Пыть-Яха на 2017 год и плановый период 2018-2019 годы», в течение двух месяцев. В связи со вступлением в силу с 30.03.2017 года  решения Думы города от 24.03.2017 года № 78 "О внесении изменений в решение Думы города  от 16.12.2017 № 40 "О бюджете города Пыть-Ях на 2016 год и плановый период 2018-2019 годы". Муниципальная программа «Управление муниципальными финансами в муниципальном образовании городской округ город Пыть-Ях на 2016-2020 годы» утверждённая постановлением администрации от 25.10.2013 № 272-па (в ред. от 02.05.2017 № 107-па)   соответствует сводной бюджетной росписи и утверждённому бюджету города Пыть-Яха на 2017 год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левые показатели муниципальной программы:</w:t>
      </w:r>
    </w:p>
    <w:tbl>
      <w:tblPr>
        <w:tblW w:w="99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850"/>
        <w:gridCol w:w="1134"/>
        <w:gridCol w:w="993"/>
        <w:gridCol w:w="2451"/>
        <w:gridCol w:w="1702"/>
      </w:tblGrid>
      <w:tr>
        <w:trPr>
          <w:trHeight w:val="11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 показателя с указанием источника информац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чины не достижения показателя</w:t>
            </w:r>
          </w:p>
        </w:tc>
      </w:tr>
      <w:tr>
        <w:trPr>
          <w:trHeight w:val="5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Исполнение плана по налоговым и неналоговым доходам, утверждённого решением о бюджете городского округа (без учета доходов от размещения временно свободных средств бюджета, а также доходов по штрафам, санкциям, возмещению ущерб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Оперативные данные об исполнении доходной части бюджета(к годовому плану исполнение составило 53,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Исходя из плановых назначений 1 полугодия показатель выполнен на 106,2%.</w:t>
            </w:r>
          </w:p>
        </w:tc>
      </w:tr>
      <w:tr>
        <w:trPr>
          <w:trHeight w:val="200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Исполнение расходных обязательств городского округа за отчетный финансовый год от бюджетных ассигнований, утвержденных решением о бюджете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ценивается по результатам исполнения бюджета на 31.12.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перативным данным об исполнении расходной части бюджета по состоянию на 01.07.2017года исполнение бюджета составило 44,4%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Доля главных администраторов бюджетных средств городского округа, имеющих итоговую оценку качества финансового менеджмента более  70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чёт об исполнении показателей, характеризующих качество финансового менеджмента за 2016 год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ходя из количества главных распорядителей бюджетных средств, охваченных мониторингом качества финансового менеджмента</w:t>
            </w:r>
          </w:p>
        </w:tc>
      </w:tr>
      <w:tr>
        <w:trPr>
          <w:trHeight w:val="1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Количество нарушений сроков исполнения гарантом муниципальных гарантий городского округа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отчётный период нарушений не выявлено</w:t>
            </w:r>
          </w:p>
        </w:tc>
      </w:tr>
      <w:tr>
        <w:trPr>
          <w:trHeight w:val="16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Отношение муниципального долга городского округа к доходам бюджета городского округа, без учета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тивные данные об исполнении доходной части бюджета, долговая книга муниципального образования городской округ город Пыть-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муниципальных учреждений, обеспеченных возможностью доступа к муниципальному сегменту государственной интегрированной информационной  системы управления общественными финансами «Электронный бюджет»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Средний процент достижения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</w:t>
      </w:r>
      <w:r>
        <w:rPr>
          <w:sz w:val="26"/>
          <w:szCs w:val="26"/>
        </w:rPr>
        <w:t>. Изменения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Cs w:val="28"/>
        </w:rPr>
        <w:t>Руководитель   программы:  Баляева Е.Г.     _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</w:t>
      </w:r>
      <w:r>
        <w:rPr>
          <w:sz w:val="20"/>
          <w:szCs w:val="28"/>
        </w:rPr>
        <w:t>(Ф.И.О.)                               (подпись)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  <w:r>
        <w:rPr>
          <w:szCs w:val="28"/>
        </w:rPr>
        <w:t>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4:00Z</dcterms:created>
  <dc:creator>Фатхиева</dc:creator>
  <dc:description/>
  <cp:keywords/>
  <dc:language>en-US</dc:language>
  <cp:lastModifiedBy>Людмила Фатхиева</cp:lastModifiedBy>
  <cp:lastPrinted>2017-07-10T09:30:00Z</cp:lastPrinted>
  <dcterms:modified xsi:type="dcterms:W3CDTF">2017-07-19T11:06:00Z</dcterms:modified>
  <cp:revision>136</cp:revision>
  <dc:subject/>
  <dc:title>Пояснительная записка</dc:title>
</cp:coreProperties>
</file>