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ЦБ и КОМУ г.Пыть-Яха» с 01.01.2019</w:t>
      </w:r>
    </w:p>
    <w:p>
      <w:pPr>
        <w:pStyle w:val="Normal"/>
        <w:jc w:val="right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знания и отражения в бухгалтерском учете и бухгалтерской (финансовой) отчетности событий после отчетной даты</w:t>
      </w:r>
    </w:p>
    <w:p>
      <w:pPr>
        <w:pStyle w:val="Normal"/>
        <w:autoSpaceDE w:val="false"/>
        <w:spacing w:before="0" w:after="12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данные бюджетного учета за отчетный год включается информация о событиях после отчетной даты -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валифицирует событие после отчетной даты заместитель главного бухгалтера по согласованию с органом, осуществляющим полномочия учредителя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ытиями после отчетной даты признаю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События, которые подтверждают существовавшие на отчетную дату хозяйственные условия учреждения. Учреждение применяет перечень таких событий в пункте 7 СГС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«События после отчетной даты»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 события, которые свидетельствуют о возникших после отчетной даты хозяйственных условиях учреждения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кадастровой стоимости нефинансовых активов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и выбытие активов, в том числе по результатам инвентаризации перед годовой отчетностью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sz w:val="26"/>
          <w:szCs w:val="26"/>
        </w:rPr>
        <w:t>Пожар, авария, стихийное бедствие, другая чрезвычайная ситуация, из-за которой уничтожена значительная часть имущества учреждения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о судебного производства, связанного исключительно с событиями, произошедшими после отчетной даты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бытие отражается в учете и отчетности за отчетный период в следующем порядк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Событие, которое подтверждает хозяйственные условия, существовавшие на отчетную дату, отражается в учете отче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иода. При этом делае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дополнительная бухгалтерская запись, которая отражает это событие,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бо запись способом «красное сторно» и (или) дополнительная бухгалтерская запись на сумму, отраженную в учете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ытия отражаются в регистрах бюджетного учета в последний день отчетного периода до заключительных операций по заключению счетов. Данные бюджетного учета отражаются в соответствующих формах отчетности с учетом событий после отчетной даты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деле 5 текстовой части пояснительной записки раскрывается информация о Событии и его оценке в денежном выражении. </w:t>
      </w:r>
    </w:p>
    <w:p>
      <w:pPr>
        <w:pStyle w:val="Normal"/>
        <w:autoSpaceDE w:val="false"/>
        <w:spacing w:before="0" w:after="120"/>
        <w:ind w:firstLine="539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Событие, свидетельствующее о возникших после отчетной даты хозяйственных условиях, отражается в бюджетном учете периода, следующего за отчетным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9:00Z</dcterms:created>
  <dc:creator>Gilmanova_AS</dc:creator>
  <dc:description/>
  <cp:keywords/>
  <dc:language>en-US</dc:language>
  <cp:lastModifiedBy>Gilmanova_AS</cp:lastModifiedBy>
  <cp:lastPrinted>2019-03-18T16:09:00Z</cp:lastPrinted>
  <dcterms:modified xsi:type="dcterms:W3CDTF">2019-03-18T11:09:00Z</dcterms:modified>
  <cp:revision>15</cp:revision>
  <dc:subject/>
  <dc:title>Приложение 7</dc:title>
</cp:coreProperties>
</file>