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jc w:val="right"/>
        <w:rPr/>
      </w:pPr>
      <w:r>
        <w:rPr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left="708" w:firstLine="12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ind w:left="708" w:firstLine="12"/>
        <w:jc w:val="right"/>
        <w:rPr/>
      </w:pPr>
      <w:r>
        <w:rPr/>
        <w:t>МКУ «ЦБ и КОМУ г.Пыть-Яха» с 01.01.2019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ы опер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Номер журнала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журн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счету "Касса"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рнал операций расчетов по оплате труда, денежному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ольствию и стипендия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рнал операций по выбытию и перемещению нефинансовых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прочим операция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09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40:00Z</dcterms:created>
  <dc:creator>Shukulyukova_AN</dc:creator>
  <dc:description/>
  <cp:keywords/>
  <dc:language>en-US</dc:language>
  <cp:lastModifiedBy>Glav.Buh</cp:lastModifiedBy>
  <cp:lastPrinted>2019-01-10T16:01:00Z</cp:lastPrinted>
  <dcterms:modified xsi:type="dcterms:W3CDTF">2019-02-27T10:32:00Z</dcterms:modified>
  <cp:revision>25</cp:revision>
  <dc:subject/>
  <dc:title/>
</cp:coreProperties>
</file>