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ЦБ и КОМУ г.Пыть-Яха» с 01.01.2019</w:t>
      </w:r>
    </w:p>
    <w:p>
      <w:pPr>
        <w:pStyle w:val="Normal"/>
        <w:jc w:val="right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передачи документов бухгалтерского учета при смене руководителя, главного бухгалтера, заместителя главного бухгалтера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 смене руководителя, главного бухгалтера, заместителя главного бухгалтера учреждения (далее – увольняемые лица) они обязаны в рамках передачи дел заместителю, новому должностному лицу, иному уполномоченному должностному лицу учреждения (далее – уполномоченное лицо) передать документы бухгалтерского учета, а также печати и штампы, хранящиеся в бухгалтер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ередача бухгалтерских документов и печатей проводится на основании приказа руководителя учреждения или </w:t>
      </w:r>
      <w:r>
        <w:rPr>
          <w:iCs/>
          <w:sz w:val="26"/>
          <w:szCs w:val="26"/>
        </w:rPr>
        <w:t>учреждения</w:t>
      </w:r>
      <w:r>
        <w:rPr>
          <w:sz w:val="26"/>
          <w:szCs w:val="26"/>
        </w:rPr>
        <w:t>, осуществляющего функции и полномочия учредителя (далее – учредитель)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ередача документов бухучета, печатей и штампов осуществляется при участии </w:t>
        <w:br/>
        <w:t xml:space="preserve">комиссии, создаваемой в учреждении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-передача бухгалтерских документов оформляется актом приема-передачи бухгалтерских документов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Акт приема-передачи дел должен полностью отражать все существенные недостатки и нарушения в организации работы бухгалтерии. Акт приема-передачи подписывается уполномоченным лицом, принимающим дела, и членами комисс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члены комиссии включают в акт свои рекомендации и предложения, которые возникли при приеме-передаче дел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 комиссию, указанную в пункте 3 настоящего Порядка, включаются сотрудники учреждения и (или) учредителя в соответствии с приказом на передачу бухгалтерских документо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ередаются следующие документы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учетная политика со всеми приложения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квартальные и годовые бухгалтерские отчеты, налоговые декла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о планированию, в том числе бюджетная смета учреждения, план-график закупок, обоснования к плана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ие регистры синтетического и аналитического учета: книги, оборотные ведомости, карточки, журналы операц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налоговые регистр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 задолженности учреждения, в том числе по уплате налог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 состоянии лицевых счетов учрежд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о учету зарплаты и по персонифицированному учет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о кассе: кассовые книги, журналы, расходные и приходные кассовые ордера, денежные документы и т. д.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акт о состоянии кассы, составленный на основании ревизии кассы и скрепленный подписью заместителя главного бухгалтер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б условиях хранения и учета наличных денежных средст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договоры с поставщиками и подрядчиками, контрагентами, аренды и т. д.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договоры с покупателями услуг и работ, подрядчиками и поставщика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дительные документы и свидетельства: постановка на учет, присвоение </w:t>
        <w:br/>
        <w:t>номеров, внесение записей в единый реестр, коды и т. п.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 недвижимом имуществе, транспортных средствах учреждения: свидетельства о праве собственности, выписки из ЕГРП, паспорта транспортных средств и т. п.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сновных средствах, нематериальных активах и товарно-материальных </w:t>
        <w:br/>
        <w:t>ценностя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ы о результатах полной инвентаризации имущества и финансовых </w:t>
        <w:br/>
        <w:t xml:space="preserve">обязательств учреждения с приложением инвентаризационных описей, акта </w:t>
        <w:br/>
        <w:t>проверки кассы учрежд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акты сверки расчетов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акты ревизий и проверок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ы о недостачах и хищениях, переданных и не переданных в </w:t>
        <w:br/>
        <w:t>правоохранительные орган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/>
      </w:pPr>
      <w:r>
        <w:rPr>
          <w:sz w:val="26"/>
          <w:szCs w:val="26"/>
        </w:rPr>
        <w:t>бланки строгой отчетност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ая бухгалтерская документация, свидетельствующая о деятельности </w:t>
        <w:br/>
        <w:t>учреждения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 подписании акта приема-передачи при наличии возражений по пунктам акта руководитель и (или) уполномоченное лицо излагают их в письменной форме в присутствии комисс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sz w:val="26"/>
          <w:szCs w:val="26"/>
        </w:rPr>
        <w:t>Члены комиссии, имеющие замечания по содержанию акта, подписывают его с отметкой «</w:t>
      </w:r>
      <w:r>
        <w:rPr>
          <w:i/>
          <w:iCs/>
          <w:sz w:val="26"/>
          <w:szCs w:val="26"/>
        </w:rPr>
        <w:t>Замечания прилагаются</w:t>
      </w:r>
      <w:r>
        <w:rPr>
          <w:sz w:val="26"/>
          <w:szCs w:val="26"/>
        </w:rPr>
        <w:t>». Текст замечаний излагается на отдельном листе, небольшие по объему замечания допускается фиксировать на самом акте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Акт приема-передачи оформляется в последний рабочий день увольняемого лица в учрежден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Акт приема-передачи дел составляется в трех экземплярах: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-й экземпляр –  учредителю (руководителю учреждения, если увольняется главный бухгалтер, заместитель главного бухгалтера),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-й экземпляр – увольняемому лицу,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3-й экземпляр – уполномоченному лицу, которое принимало де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 передачи документов бухгалтерского учет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иема-передачи документо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 </w:t>
      </w:r>
      <w:r>
        <w:rPr/>
        <w:t>"__" _________ 20____ г.</w:t>
        <w:br/>
      </w:r>
      <w:r>
        <w:rPr>
          <w:sz w:val="20"/>
          <w:szCs w:val="20"/>
        </w:rPr>
        <w:t>(место подписания акт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ы, нижеподписавшие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</w:t>
        <w:tab/>
      </w:r>
      <w:r>
        <w:rPr/>
        <w:t>- сдающий документы и дел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   </w:t>
      </w:r>
      <w:r>
        <w:rPr/>
        <w:t>- принимающий документы и дел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/>
        <w:t>члены комиссии, созданной</w:t>
      </w:r>
      <w:r>
        <w:rPr>
          <w:sz w:val="20"/>
          <w:szCs w:val="20"/>
        </w:rPr>
        <w:t xml:space="preserve"> __________________________________ от ___________ N ________</w:t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both"/>
        <w:outlineLvl w:val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вид документа - приказ, распоряжение и т.п.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- </w:t>
      </w:r>
      <w:r>
        <w:rPr/>
        <w:t>председатель комисси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- </w:t>
      </w:r>
      <w:r>
        <w:rPr/>
        <w:t>член комисси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___________________________________________________________- </w:t>
      </w:r>
      <w:r>
        <w:rPr/>
        <w:t>член комиссии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тавитель органа, осуществляющего функции и полномочия учредите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, составили настоящий акт о том, что</w:t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outlineLvl w:val="0"/>
        <w:rPr>
          <w:sz w:val="16"/>
          <w:szCs w:val="16"/>
        </w:rPr>
      </w:pPr>
      <w:r>
        <w:rPr>
          <w:sz w:val="16"/>
          <w:szCs w:val="16"/>
        </w:rPr>
        <w:t>(должность, Ф.И.О.)</w:t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должность, фамилия, инициалы сдающего в творительном падеж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должность, фамилия, инициалы принимающего в дательном падеж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ередан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Следующие документы и свед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520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ереданных документов и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Следующая информация в электронном вид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520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ереданной информации в электрон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3. Следующие электронные носители, необходимые для работ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520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электронных нос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4. Ключи от сейфов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точное описание сейфов и мест их располож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5. Следующие печати и штамп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520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ечатей и штам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Доведена следующая информация о проблемах, нерешенных делах, возможных или имеющих место претензиях контролирующих органов и иных аналогичных вопросах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before="260" w:after="0"/>
        <w:jc w:val="both"/>
        <w:rPr/>
      </w:pPr>
      <w:r>
        <w:rPr/>
        <w:t>В процессе передачи документов и дел выявлены следующие существенные недостатки и нарушения в организации работы по ведению учет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before="260" w:after="0"/>
        <w:jc w:val="both"/>
        <w:rPr/>
      </w:pPr>
      <w:r>
        <w:rPr/>
        <w:t>Передающим лицом предоставлены следующие пояснени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before="260" w:after="0"/>
        <w:jc w:val="both"/>
        <w:rPr/>
      </w:pPr>
      <w:r>
        <w:rPr/>
      </w:r>
    </w:p>
    <w:p>
      <w:pPr>
        <w:pStyle w:val="Normal"/>
        <w:autoSpaceDE w:val="false"/>
        <w:spacing w:before="260" w:after="0"/>
        <w:jc w:val="both"/>
        <w:rPr/>
      </w:pPr>
      <w:r>
        <w:rPr/>
        <w:t>Дополнения (примечания, рекомендации, предложения)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before="260" w:after="0"/>
        <w:jc w:val="both"/>
        <w:rPr/>
      </w:pPr>
      <w:r>
        <w:rPr/>
        <w:t>Приложения к акту:</w:t>
      </w:r>
    </w:p>
    <w:p>
      <w:pPr>
        <w:pStyle w:val="Normal"/>
        <w:autoSpaceDE w:val="false"/>
        <w:jc w:val="both"/>
        <w:rPr/>
      </w:pPr>
      <w:r>
        <w:rPr/>
        <w:t>1. 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2. 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дписи лиц, составивших ак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ереда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 ________________________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</w:t>
        <w:tab/>
        <w:tab/>
        <w:t>(подпись)</w:t>
        <w:tab/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иня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 ________________________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</w:t>
        <w:tab/>
        <w:tab/>
        <w:t xml:space="preserve">(подпись) </w:t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 ________________________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</w:t>
        <w:tab/>
        <w:tab/>
        <w:t>(подпись)</w:t>
        <w:tab/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 ________________________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</w:t>
        <w:tab/>
        <w:tab/>
        <w:t>(подпись)</w:t>
        <w:tab/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 ________________________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</w:t>
        <w:tab/>
        <w:tab/>
        <w:t>(подпись)</w:t>
        <w:tab/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тавитель органа, осуществляющего функции и полномочия учредител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 ________________________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</w:t>
        <w:tab/>
        <w:tab/>
        <w:t>(подпись)</w:t>
        <w:tab/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борот последнего лис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настоящем акте пронумеровано, прошнуровано и заверено печатью ___ лис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 _____________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 председателя комиссии)</w:t>
        <w:tab/>
        <w:tab/>
        <w:tab/>
        <w:t>(подпись)</w:t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"___" ___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2:00Z</dcterms:created>
  <dc:creator>Shukulyukova_AN</dc:creator>
  <dc:description/>
  <cp:keywords/>
  <dc:language>en-US</dc:language>
  <cp:lastModifiedBy>Gilmanova_AS</cp:lastModifiedBy>
  <cp:lastPrinted>2019-03-18T16:24:00Z</cp:lastPrinted>
  <dcterms:modified xsi:type="dcterms:W3CDTF">2019-03-18T12:13:00Z</dcterms:modified>
  <cp:revision>25</cp:revision>
  <dc:subject/>
  <dc:title/>
</cp:coreProperties>
</file>