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Учетной политике для целей бюджетного учета</w:t>
      </w:r>
    </w:p>
    <w:p>
      <w:pPr>
        <w:pStyle w:val="Normal"/>
        <w:jc w:val="right"/>
        <w:rPr/>
      </w:pPr>
      <w:r>
        <w:rPr/>
        <w:t>МКУ «ЦБ и КОМУ г.Пыть-Яха» с 01.01.2019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 о внутреннем финансовом контрол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разработано в соответствии с законодательством 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финансовый контроль направлен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создание системы соблюдения законодательства России в сфере финансов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повышения качества составления и достоверности бюджетной отчетности и ведения бюджетн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повышение результативности и недопущения нецелевого использования бюджетных сред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контроль в учреждении могут осуществлять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зданная приказом руководителя комиссия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всех уровней, сотрудники учреждения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6"/>
          <w:szCs w:val="26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sz w:val="26"/>
          <w:szCs w:val="26"/>
        </w:rPr>
        <w:t>Целями внутреннего финансового контроля учреждения являютс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подтверждение достоверности бюджетного учета и отчетности учреждения и соответствия порядка ведения учета методологии и стандартам бюджетного учета, установленным Минфином Росс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соблюдение другого действующего законодательства России, регулирующего порядок осуществления финансово-хозяйственной деятельност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предложений по повышению экономности и результативности использования средств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а.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ab/>
        <w:t>Основные задачи внутреннего контроля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6"/>
          <w:szCs w:val="26"/>
        </w:rPr>
        <w:t>установление соответствия проводимых финансовых операций в части финансово-хозяйственной деятельности и их отражение в бюджетном учете и отчетности требованиям законодательств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ab/>
        <w:t>Принципы внутреннего финансового контроля учреждения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6"/>
          <w:szCs w:val="26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 России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 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6"/>
          <w:szCs w:val="26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 Ро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  <w:tab/>
        <w:t>Организация</w:t>
      </w:r>
      <w:r>
        <w:rPr>
          <w:b/>
          <w:color w:val="385623"/>
          <w:sz w:val="26"/>
          <w:szCs w:val="26"/>
        </w:rPr>
        <w:t xml:space="preserve"> </w:t>
      </w:r>
      <w:r>
        <w:rPr>
          <w:b/>
          <w:sz w:val="26"/>
          <w:szCs w:val="26"/>
        </w:rPr>
        <w:t>системы внутреннего контро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ab/>
        <w:t>Система внутреннего контроля обеспечивает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6"/>
          <w:szCs w:val="26"/>
        </w:rPr>
        <w:t>точность и полноту документации бюджетного учет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требований законодательств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6"/>
          <w:szCs w:val="26"/>
        </w:rPr>
        <w:t>своевременность подготовки достоверной бюджетной отчетности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едотвращение ошибок и искажений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хранность имущества учреждения.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ab/>
        <w:t>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.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</w:t>
        <w:tab/>
        <w:t>При выполнении контрольных действий отдельно или совместно используются следующие методы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амоконтроль;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нтроль по уровню подчиненности (подведомственности);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межный контроль.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>2.5.</w:t>
      </w:r>
      <w:r>
        <w:rPr>
          <w:sz w:val="26"/>
          <w:szCs w:val="26"/>
        </w:rPr>
        <w:t xml:space="preserve"> </w:t>
        <w:tab/>
        <w:t>Контрольные действия подразделяются на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изуальные – осуществляются без использования прикладных программных средств автоматизации;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втоматические – осуществляются с использованием прикладных программных средств автоматизации без участия должностных лиц;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смешанные – выполняются с использованием прикладных программных средств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автоматизации с участием должностных лиц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6.</w:t>
      </w:r>
      <w:r>
        <w:rPr>
          <w:sz w:val="26"/>
          <w:szCs w:val="26"/>
        </w:rPr>
        <w:t xml:space="preserve"> Способы проведения контрольных действий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плошной способ –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бюджетной процедуры;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ыборочный способ – контрольные действия осуществляются в отношении отдельной проведенной операции: действия по формированию документа, необходимого для выполнения внутренней бюджетной процедуры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7.</w:t>
      </w:r>
      <w:r>
        <w:rPr>
          <w:sz w:val="26"/>
          <w:szCs w:val="26"/>
        </w:rPr>
        <w:tab/>
        <w:t>При проведении внутреннего контроля проводится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 xml:space="preserve">документальное оформление: </w:t>
      </w:r>
    </w:p>
    <w:p>
      <w:pPr>
        <w:pStyle w:val="Style16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– записи в регистрах бюджетного учета проводятся на основе первичных учетных документов (в т. ч. бухгалтерских справок);</w:t>
      </w:r>
    </w:p>
    <w:p>
      <w:pPr>
        <w:pStyle w:val="Style16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/>
      </w:pPr>
      <w:r>
        <w:rPr>
          <w:sz w:val="26"/>
          <w:szCs w:val="26"/>
        </w:rPr>
        <w:tab/>
        <w:tab/>
        <w:t>– включение в бюджетную (финансовую) отчетность существенных оценочных значен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соотнесение оплаты материальных активов с их поступлением в учреждение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анкционирование сделок и операц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граничение полномочий и ротация обязанносте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ы контроля фактического наличия и состояния объектов (в т. ч. инвентаризация)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правильности сделок, учетных операц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язанные с компьютерной обработкой информации: 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регламент доступа к компьютерным программам, информационным системам, данным и справочникам; 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– </w:t>
      </w:r>
      <w:r>
        <w:rPr>
          <w:sz w:val="26"/>
          <w:szCs w:val="26"/>
        </w:rPr>
        <w:t xml:space="preserve">порядок восстановления данных; 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беспечение бесперебойного использования компьютерных программ (информационных систем);  </w:t>
      </w:r>
    </w:p>
    <w:p>
      <w:pPr>
        <w:pStyle w:val="Style16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 xml:space="preserve">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  <w:tab/>
        <w:t>Организация внутреннего финансового контрол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ab/>
        <w:t>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3.1.1.</w:t>
      </w:r>
      <w:r>
        <w:rPr>
          <w:sz w:val="26"/>
          <w:szCs w:val="26"/>
        </w:rPr>
        <w:tab/>
        <w:t>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Целью предварительного финансового контроля является предупреждение нарушений на стадии планирования расходов и заключения договоров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варительный контроль осуществляют руководитель учреждения, его заместитель, заместитель главного бухгалтера и сотрудники планово-экономического отдела сектора учета казенных учреждений, договорного отдела сектора учета бюджетных учреж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При проведении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финансово-плановых документов (расчетов потребности в денежных средствах, бюджетной сметы и др.)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директором, их визирование, согласование и урегулирование разноглас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, специалистами договорного отдела и директор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принятием обязательств учреждения в пределах доведенных лимитов бюджетных обязатель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роектов приказов руководителя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бухгалтерской, финансовой, статистической, налоговой и другой отчетности до утверждения или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3.1.2.</w:t>
      </w:r>
      <w:r>
        <w:rPr>
          <w:sz w:val="26"/>
          <w:szCs w:val="26"/>
        </w:rPr>
        <w:tab/>
        <w:t>При проведении текущего внутреннего финансового контроля проводитс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расходных денежных документов до их оплаты </w:t>
      </w:r>
      <w:r>
        <w:rPr>
          <w:bCs/>
          <w:iCs/>
          <w:sz w:val="26"/>
          <w:szCs w:val="26"/>
        </w:rPr>
        <w:t>(расчетно-платежных</w:t>
      </w:r>
      <w:r>
        <w:rPr>
          <w:sz w:val="26"/>
          <w:szCs w:val="26"/>
        </w:rPr>
        <w:t xml:space="preserve"> </w:t>
        <w:br/>
      </w:r>
      <w:r>
        <w:rPr>
          <w:bCs/>
          <w:iCs/>
          <w:sz w:val="26"/>
          <w:szCs w:val="26"/>
        </w:rPr>
        <w:t>ведомостей, платежных поручений, счетов и т. п.)</w:t>
      </w:r>
      <w:r>
        <w:rPr>
          <w:sz w:val="26"/>
          <w:szCs w:val="26"/>
        </w:rPr>
        <w:t xml:space="preserve">. Фактом контроля является </w:t>
        <w:br/>
        <w:t>разрешение документов к оплате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ервичных документов, отражающих факты хозяйственной жизни учреждени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мониторинг расходования лимитов бюджетных обязательств (и др.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 xml:space="preserve">анализ заместителем главного бухгалтера (бухгалтером) </w:t>
      </w:r>
      <w:r>
        <w:rPr>
          <w:color w:val="0000FF"/>
          <w:sz w:val="26"/>
          <w:szCs w:val="26"/>
        </w:rPr>
        <w:t>сектора учета казенных учреждений</w:t>
      </w:r>
      <w:r>
        <w:rPr>
          <w:sz w:val="26"/>
          <w:szCs w:val="26"/>
        </w:rPr>
        <w:t xml:space="preserve"> конкретных журналов операций на соответствие методологии учета и положениям учетной политики учрежден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Ведение текущего контроля осуществляется на постоянной основе специалистами </w:t>
      </w:r>
      <w:r>
        <w:rPr>
          <w:color w:val="0000FF"/>
          <w:sz w:val="26"/>
          <w:szCs w:val="26"/>
        </w:rPr>
        <w:t>сектора учета казенных учреждений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заполнения и наличие подпис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На документах, прошедших контроль, ответственные сотрудники ставят отметку </w:t>
      </w:r>
      <w:r>
        <w:rPr>
          <w:i/>
          <w:sz w:val="26"/>
          <w:szCs w:val="26"/>
        </w:rPr>
        <w:t>«проверено»,</w:t>
      </w:r>
      <w:r>
        <w:rPr>
          <w:sz w:val="26"/>
          <w:szCs w:val="26"/>
        </w:rPr>
        <w:t xml:space="preserve"> дату, подпись и расшифровку подпис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3.</w:t>
      </w:r>
      <w:r>
        <w:rPr>
          <w:sz w:val="26"/>
          <w:szCs w:val="26"/>
        </w:rPr>
        <w:tab/>
        <w:t>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ью последующего внутреннего финансового контроля является обнаружения фактов незаконного, нецелесообразного расходования денежных средств и материальных средств и вскрытие причин наруш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анализ исполнения плановых докумен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документальные проверки финансово-хозяйственной деятельности учрежд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spacing w:before="1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оследующий контроль осуществляется путем плановых и внеплановых проверок.</w:t>
      </w:r>
    </w:p>
    <w:p>
      <w:pPr>
        <w:pStyle w:val="Normal"/>
        <w:spacing w:before="120" w:after="120"/>
        <w:ind w:firstLine="539"/>
        <w:jc w:val="both"/>
        <w:rPr/>
      </w:pPr>
      <w:r>
        <w:rPr>
          <w:sz w:val="26"/>
          <w:szCs w:val="26"/>
        </w:rPr>
        <w:t>Плановые проверки проводятся с периодичностью, установленной графиком проведения внутренних проверок. График включает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объект проверк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ериод, за который проводится проверка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рок проведения проверк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х исполнителей. </w:t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ктами плановой проверки являются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законодательства России, регулирующего порядок ведения бухгалтерского учета и норм учетной политики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отчетности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проведения внеплановой проверки осуществляется контроль по вопросам, о отношении которых есть информация о возможных нарушения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ab/>
        <w:t>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ab/>
        <w:t>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bookmarkStart w:id="0" w:name="dfaslpsnho"/>
      <w:bookmarkEnd w:id="0"/>
      <w:r>
        <w:rPr>
          <w:sz w:val="26"/>
          <w:szCs w:val="26"/>
        </w:rPr>
        <w:t>программа проверки (утверждается руководителем учреждения)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характер и состояние систем бухгалтерского учета и отчетности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ы, методы и приемы, применяемые в процессе проведения контрольных </w:t>
        <w:br/>
        <w:t>мероприятий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соблюдения законодательства России, регламентирующего порядок </w:t>
        <w:br/>
        <w:t>осуществления финансово-хозяйственной деятельности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выводы о результатах проведения контроля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принятых мер и перечень мероприятий по устранению недостатков и </w:t>
        <w:br/>
        <w:t xml:space="preserve">нарушений, выявленных в ходе последующего контроля, рекомендации по </w:t>
        <w:br/>
        <w:t>недопущению возможных ошиб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По результатам проведения проверки </w:t>
      </w:r>
      <w:r>
        <w:rPr>
          <w:strike/>
          <w:sz w:val="26"/>
          <w:szCs w:val="26"/>
        </w:rPr>
        <w:t>главным бухгалтером,</w:t>
      </w:r>
      <w:r>
        <w:rPr>
          <w:sz w:val="26"/>
          <w:szCs w:val="26"/>
        </w:rPr>
        <w:t xml:space="preserve"> заместителем главного бухгалтера сектора учета казенны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учреждений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истечении установленного срока </w:t>
      </w:r>
      <w:r>
        <w:rPr>
          <w:strike/>
          <w:sz w:val="26"/>
          <w:szCs w:val="26"/>
        </w:rPr>
        <w:t>главный бухгалтер,</w:t>
      </w:r>
      <w:r>
        <w:rPr>
          <w:sz w:val="26"/>
          <w:szCs w:val="26"/>
        </w:rPr>
        <w:t xml:space="preserve"> заместитель главного бухгалтера сектора учета казенны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учреждений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</w:t>
        <w:tab/>
        <w:t>Субъекты внутреннего контрол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ab/>
        <w:t>В систему субъектов внутреннего контроля входят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учреждения и его заместители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внутреннему контролю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и работники учреждения на всех его уровнях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и соответствующи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</w:t>
        <w:tab/>
        <w:t>Права комиссии по проведению внутренних проверо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5.1. </w:t>
        <w:tab/>
      </w:r>
      <w:r>
        <w:rPr>
          <w:sz w:val="26"/>
          <w:szCs w:val="26"/>
        </w:rPr>
        <w:t>Для обеспечения эффективности внутреннего контроля комиссия по проведению внутренних проверок имеет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соответствие финансово-хозяйственных операций действующему законодатель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правильность составления бухгалтерских документов и своевременного их отражения в уч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ходить (с обязательным привлечением главного бухгалтера или заместителя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наличие денежных средств, денежных документов и бланков строгой отчетности в кассе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все учетные бухгалтерские регист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планово-сметные докум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знакомляться с перепиской подразделения с вышестоящими организациями, контрагентами и другими юридическими, а также физическими лицами (жалобы и заявлени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я или оценка рациональности используемых технологических сх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одить мероприятия научной организации труда (хронометраж, фотография рабочего времени, метод моментальных фотографий и т.п.) с целью оценки напряженности норм времени и норм выработ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ять состояние и сохранность товарно-материальных ценностей у материально ответственных и подотчетны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состояние, наличие и эффективность использования объектов основ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требовать от руководителей структурных подразделений справки, расчеты и объяснения по проверяемых фактам 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иные действия, обусловленные спецификой деятельности комиссии и иными факто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  <w:tab/>
        <w:t>Ответственность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ab/>
        <w:t>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ab/>
        <w:t xml:space="preserve">Ответственность за организацию и функционирование системы внутреннего контроля возлагается на руководителя учрежд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3.</w:t>
      </w:r>
      <w:r>
        <w:rPr>
          <w:sz w:val="26"/>
          <w:szCs w:val="26"/>
        </w:rPr>
        <w:tab/>
        <w:t>Лица, допустившие недостатки, искажения и нарушения, несут дисциплинарную ответственность в соответствии с требованиями Трудового кодекса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</w:t>
        <w:tab/>
        <w:t>Оценка состояния системы финансового контро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1.</w:t>
      </w:r>
      <w:r>
        <w:rPr>
          <w:sz w:val="26"/>
          <w:szCs w:val="26"/>
        </w:rPr>
        <w:tab/>
        <w:t>Оценка эффективности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.2.</w:t>
      </w:r>
      <w:r>
        <w:rPr>
          <w:sz w:val="26"/>
          <w:szCs w:val="26"/>
        </w:rPr>
        <w:t xml:space="preserve">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, заместителями главного бухгалтера предложения по их совершенств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1.</w:t>
      </w:r>
      <w:r>
        <w:rPr>
          <w:sz w:val="26"/>
          <w:szCs w:val="26"/>
        </w:rPr>
        <w:t xml:space="preserve"> Все изменения и дополнения к настоящему положению утверждаются руководителем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2.</w:t>
      </w:r>
      <w:r>
        <w:rPr>
          <w:sz w:val="26"/>
          <w:szCs w:val="26"/>
        </w:rPr>
        <w:t xml:space="preserve">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sz w:val="26"/>
          <w:szCs w:val="26"/>
        </w:rPr>
      </w:pPr>
      <w:r>
        <w:rPr>
          <w:bCs/>
          <w:sz w:val="26"/>
          <w:szCs w:val="26"/>
        </w:rPr>
        <w:t>График проведения внутренних проверок финансово-хозяйственно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tbl>
      <w:tblPr>
        <w:tblW w:w="9585" w:type="dxa"/>
        <w:jc w:val="left"/>
        <w:tblInd w:w="-55" w:type="dxa"/>
        <w:tblLayout w:type="fixed"/>
        <w:tblCellMar>
          <w:top w:w="75" w:type="dxa"/>
          <w:left w:w="45" w:type="dxa"/>
          <w:bottom w:w="75" w:type="dxa"/>
          <w:right w:w="150" w:type="dxa"/>
        </w:tblCellMar>
      </w:tblPr>
      <w:tblGrid>
        <w:gridCol w:w="444"/>
        <w:gridCol w:w="3228"/>
        <w:gridCol w:w="1890"/>
        <w:gridCol w:w="1323"/>
        <w:gridCol w:w="2700"/>
      </w:tblGrid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роверк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</w:t>
              <w:br/>
              <w:t>проверки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, за</w:t>
              <w:br/>
              <w:t>который</w:t>
              <w:br/>
              <w:t>проводится</w:t>
              <w:br/>
              <w:t>проверк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исполнитель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визия кассы, соблюдение порядка ведения кассовых операц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блюдения лимита денежных средств в кассе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(при наличии оборотов)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(при наличии оборотов)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наличия актов сверки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и и </w:t>
              <w:br/>
              <w:t>подрядчикам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янва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апр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ию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окт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финансового отдела 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ильности расчетов с </w:t>
              <w:br/>
              <w:t>финансовыми, налоговыми органами, внебюджетными фондами, други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</w:t>
              <w:br/>
              <w:t>1 окт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(бухгалтер) расчетн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налогового учета и налогообложения и статистических данных 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ентаризация </w:t>
              <w:br/>
              <w:t xml:space="preserve">нефинансовых активов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 </w:t>
              <w:br/>
              <w:t>1 октября (ноября)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финансовых активов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 </w:t>
              <w:br/>
              <w:t>1 окт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46:00Z</dcterms:created>
  <dc:creator>Shukulyukova_AN</dc:creator>
  <dc:description/>
  <cp:keywords/>
  <dc:language>en-US</dc:language>
  <cp:lastModifiedBy>Gilmanova_AS</cp:lastModifiedBy>
  <cp:lastPrinted>2019-03-18T16:18:00Z</cp:lastPrinted>
  <dcterms:modified xsi:type="dcterms:W3CDTF">2019-03-18T11:19:00Z</dcterms:modified>
  <cp:revision>43</cp:revision>
  <dc:subject/>
  <dc:title/>
</cp:coreProperties>
</file>