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>Приложение 11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>к Учетной политике для целей бюджетного учета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>МКУ «ЦБ и КОМУ г.Пыть-Яха» с 01.01.2019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еню-требование на выдачу продуктов пит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копительная ведомость по приходу продуктов пит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копительная ведомость по расходу продуктов пит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Акт инвентаризации резервов предстоящих расходов</w:t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27:00Z</dcterms:created>
  <dc:creator>Shukulyukova_AN</dc:creator>
  <dc:description/>
  <cp:keywords/>
  <dc:language>en-US</dc:language>
  <cp:lastModifiedBy>Gilmanova_AS</cp:lastModifiedBy>
  <cp:lastPrinted>2019-03-18T16:21:00Z</cp:lastPrinted>
  <dcterms:modified xsi:type="dcterms:W3CDTF">2019-03-18T11:21:00Z</dcterms:modified>
  <cp:revision>59</cp:revision>
  <dc:subject/>
  <dc:title>Приложение №3</dc:title>
</cp:coreProperties>
</file>