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ab/>
        <w:tab/>
        <w:tab/>
      </w:r>
      <w:r>
        <w:rPr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от 03.12.2021 № 63-од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учетной политики для целей налогового учета с 1 января 2022 г.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ормы налоговых регистр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 от реализации товаров, работ, услуг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 от реализации прочего имущества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Внереализационные доходы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Прямые расходы по реализации товаров, услуг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Расходы по реализации прочего имущества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Косвенные расходы на производство и реализацию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Прямые косвенные расходы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Внереализационные расходы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Расходы по амортизации»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9" w:gutter="284" w:header="0" w:top="42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37:00Z</dcterms:created>
  <dc:creator>EW/LN/CB</dc:creator>
  <dc:description/>
  <cp:keywords>Ethan</cp:keywords>
  <dc:language>en-US</dc:language>
  <cp:lastModifiedBy>Главный Бухгалтер</cp:lastModifiedBy>
  <cp:lastPrinted>2021-12-03T10:12:00Z</cp:lastPrinted>
  <dcterms:modified xsi:type="dcterms:W3CDTF">2021-12-08T04:38:00Z</dcterms:modified>
  <cp:revision>49</cp:revision>
  <dc:subject/>
  <dc:title>Ethan Frome</dc:title>
</cp:coreProperties>
</file>