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  <w:szCs w:val="26"/>
        </w:rPr>
        <w:t xml:space="preserve">квартал 2016 год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 период в рамках реализации муниципальной программы  проведены следующие мероприят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5.02.2016 года был заключен муниципальный контракт №33 с ИП Аптюкова на сумму 44 135,00 рублей, на изготовление памяток, общим тиражом 3 500 штук и сроком изготовления до 31.03.2016 года. Памятки изготовлены и получен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5.02.2016 года был заключен муниципальный контракт  №32 «На оказание услуг» с МАУ «ТРК Пыть-Яхинформ» на общую сумму 57 600,00 рублей, и срок действия до 20.12.2016 года, которым предусмотрено изготовление двух 30-ти секундных видеороликов по противопожарной безопасности и осуществление их проката в количестве 4 460 секунд. Ролики изготовлены, осуществляется их прока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2.01.2016 года  с МУП «УГХ» м.о. г. Пыть-Ях заключено соглашение № 6    о предоставлении субсидии на возмещение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 сроком действия до 25 июля 2016 года и общей суммы субсидии 492 50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н и направлен в отдел муниципального заказа пакет документов, необходимого для проведения в апреле 2016 года аукциона на проведение работ по содержанию минерализованных полос и противопожарных разрывов с начальной максимальной ценой 539 300,00 рублей Срок выполнения работ до 30.06.2016 года.</w:t>
      </w:r>
      <w:r>
        <w:rPr/>
        <w:t xml:space="preserve"> </w:t>
      </w:r>
      <w:r>
        <w:rPr>
          <w:sz w:val="26"/>
          <w:szCs w:val="26"/>
        </w:rPr>
        <w:t>Срок приема заявок - до 13 апреля 2016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формирован и направлен в отдел муниципального заказа пакет документов, необходимого для проведения в мае 2016 год аукциона на представления услуг по корректировки «Плана по предупреждению и ликвидации разливов нефти, нефтепродуктов, газового конденсата, подтоварной воды на территории муниципального образования городской округ город Пыть-Ях» с начальной максимальной ценой 630 000,00 рублей Срок оказания услуг октябрь.201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беспечения деятельности муниципального казенного учреждения "ЕДДС города Пыть-Яха" в 2015 года  затрачено 5168166,72 рублей из предусмотренных на 2016 году 18680100,00 рублей, что составляет 27,6%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защиты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 проведены мероприятия, финансирование которых программой не предусмотрены:</w:t>
      </w:r>
    </w:p>
    <w:p>
      <w:pPr>
        <w:pStyle w:val="TextBody"/>
        <w:ind w:firstLine="720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19.04.2016 года запланировано заседание комиссии по чрезвычайным ситуациям  и обеспечению пожарной безопасности  муниципального образования городской округ город Пыть-Ях, на котором будут рассмотрены вопросы обстановки с пожарами, необходимости принятия мер по стабилизации обстановки, подготовки к весенне-летнему пожароопасному периоду,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37" w:hanging="0"/>
        <w:jc w:val="both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ab/>
        <w:t>В рамках обучения населения в области защиты от чрезвычайных ситуаций и гражданской обороне проведено в 1 квартале 2016 год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Проведено1 выступления руководящего состава в СМ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телевизионный эфир выпущено 6 видеосюжетов, вышло 1 тематических выпуска телепрограмм по проблемам безопасности жизнедеятельности,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в печатных СМИ опубликовано: статей, заметок - 8, оперативных сводок о пожарах, происшествиях и ЧС – 3. Материалов, связанных с сезонными рисками – 2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на сайте муниципальных образований размещено -6 информации;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дено 9 массовых мероприятий, акций по безопасности населения, </w:t>
      </w:r>
      <w:r>
        <w:rPr>
          <w:sz w:val="26"/>
          <w:szCs w:val="26"/>
        </w:rPr>
        <w:t>на которых проинструктировано -430 челове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спространено 8 видов листовок, памяток общим тиражом 208 экземпляров, которые размещены в зданиях общественного назначения, жилищных организациях, образовательных учреждениях, местах с массовым пребыванием людей, а также в общественном транспорте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обучено ППБ - 638 человек, в т.ч. должностных лиц по программе пожминимума 43.</w:t>
      </w:r>
    </w:p>
    <w:p>
      <w:pPr>
        <w:pStyle w:val="TextBody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в соответствии с распоряжением администрации города от 02.12.2015 года № 2294 «О проведении на территории муниципального образования городской округ город Пыть-Ях объектовых тренировок» проведено </w:t>
      </w:r>
      <w:r>
        <w:rPr>
          <w:bCs/>
          <w:sz w:val="26"/>
          <w:szCs w:val="26"/>
        </w:rPr>
        <w:t>9</w:t>
      </w:r>
      <w:r>
        <w:rPr>
          <w:rFonts w:eastAsia="Calibri"/>
          <w:sz w:val="26"/>
          <w:szCs w:val="26"/>
          <w:lang w:eastAsia="en-US"/>
        </w:rPr>
        <w:t xml:space="preserve"> объектовых тренировок по теме «Действия при пожаре»  в результате которых, обучено действиям при пожаре 364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6"/>
          <w:szCs w:val="26"/>
          <w:highlight w:val="yellow"/>
          <w:lang w:eastAsia="en-US"/>
        </w:rPr>
      </w:pPr>
      <w:r>
        <w:rPr>
          <w:rFonts w:eastAsia="Calibri"/>
          <w:bCs/>
          <w:sz w:val="26"/>
          <w:szCs w:val="26"/>
          <w:highlight w:val="yellow"/>
          <w:lang w:eastAsia="en-US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муниципальных </w:t>
      </w:r>
      <w:r>
        <w:rPr>
          <w:bCs/>
          <w:sz w:val="26"/>
          <w:szCs w:val="26"/>
        </w:rPr>
        <w:t>заказов на поставки товаров,</w:t>
        <w:br/>
        <w:t xml:space="preserve">выполнение работ, оказание услуг осуществляется в соответствии с  </w:t>
      </w:r>
      <w:r>
        <w:rPr>
          <w:sz w:val="26"/>
          <w:szCs w:val="26"/>
        </w:rPr>
        <w:t xml:space="preserve">планом-графиком, мероприятия выполняются в сроки, указанные  в муниципальных контрактах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 наличии, объемах и состоянии объектов незавершенного строительства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й по строительству каких либо объектов, муниципальной программой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оведения конкурсных мероприятий и образовавшейся экономии финансовых средств будут внесены изменения в перераспределении доведенных лимитов финанс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szCs w:val="28"/>
        </w:rPr>
      </w:pPr>
      <w:r>
        <w:rPr>
          <w:szCs w:val="28"/>
        </w:rPr>
        <w:t xml:space="preserve">Целевые показатели муниципальной программы муниципальной программы 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Cs w:val="28"/>
        </w:rPr>
        <w:t>"Защита населения и территорий от чрезвычайных ситуаций, обеспечение  пожарной безопасности в муниципальном образовании городской округ город Пыть-Ях на 2016 - 2020 годы"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900"/>
        <w:gridCol w:w="46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  <w:br/>
              <w:t>показателей  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 показа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казанием источника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ы не 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ученных специалистов, уполномоченных решать задачи в сфере ГО и ЧС с 3 до 13 челове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нируется провести обучение в </w:t>
            </w:r>
            <w:r>
              <w:rPr>
                <w:bCs/>
                <w:sz w:val="26"/>
                <w:szCs w:val="26"/>
                <w:lang w:val="en-US"/>
              </w:rPr>
              <w:t>IV</w:t>
            </w:r>
            <w:r>
              <w:rPr>
                <w:bCs/>
                <w:sz w:val="26"/>
                <w:szCs w:val="26"/>
              </w:rPr>
              <w:t xml:space="preserve"> квартале 201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</w:t>
              <w:br/>
              <w:t>изготовленных, приобретенных и распространенных     памяток, брошюр, плакатов с 4000 до 3200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 года был заключен муниципальный контракт №33 с ИП Аптюкова на сумму 44 135,00 рублей, на изготовление памяток, общим тиражом 3500 штук и сроком изготовления до 31.03.2016 года. Памятки изготовлены и получе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размещенной в средствах массовой информации аудио, видео и печатной информации по обучению населения в сфере защиты населения и территории от угроз природного и техногенного характера  с 2 до 12 р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 года был заключен муниципальный контракт  №32 «На оказание услуг» с МАУ «ТРК Пыть-Яхинформ» на общую сумму 57600,00 рублей, и срок действия до 20.12.2016 года, которым предусмотрено изготовление двух 30-ти секундных видеороликов по противопожарной безопасности и осуществление их проката в количестве 4460 секунд. Ролики изготовлены, осуществляется их прок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щественных спасательных постов в местах массового отдыха людей на водных объектах с 1 до 6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запланировано на июнь- июль 201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следований водолазами дна водоема в 5 микрорайоне с 1 до 6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запланировано на летние месяцы 201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лабораторных исследований воды в водоеме и песка в 5 микрорайоне с 10 до 60 шту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запланировано на летние месяцы 201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безопасности людей на водных объектах на 100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отчетный  период  чрезвычайных ситуаций на водных объектах не допущено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корректировок в «План по предупреждению и ликвидации разливов нефти, нефтепродуктов, газового конденсата, подтоварной воды на территории муниципального образования городской округ город Пыть-Ях» 1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формирован и направлен в отдел муниципального заказа пакет документов, необходимого для проведения в мае 2016 год аукциона на представления услуг по корректировки «Плана по предупреждению и ликвидации разливов нефти, нефтепродуктов, газового конденсата, подтоварной воды на территории муниципального образования городской округ город Пыть-Ях» с начальной максимальной ценой 630 000,00 рублей Срок оказания услуг октябрь.201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ружных источников противопожарного водоснабжения находящихся в исправном состоянии на 10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 года  с МУП «УГХ» м.о. г. Пыть-Ях заключено соглашение № 6    о предоставлении субсидии на возмещение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 сроком действия до 25 июля 2016 года и общей суммы субсидии 492 500,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прочищенных и обновленных минерализованных полос и противопожарных разрывов на 10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 и направлен в отдел муниципального заказа пакет документов, необходимого для проведения в апреле 2016 год аукциона на проведение работ по содержанию минерализованных полос и противопожарных разрывов с начальной максимальной ценой 539 300,00 рублей Срок выполнения работ до 30.06.201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ок приема- заявок до 13 апреля 201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товности к реагированию на угрозу или возникновение чрезвычайных ситуаций, эффективности взаимодействия привлекаемых служб и средств для предупреждения и ликвидации чрезвычайных ситуаций на территории городского округа на 100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отчетный  период  чрезвычайных ситуаций не допущено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проце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я показа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рограммы: ________________                 Стробыкин Д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2">
    <w:name w:val="ttl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9:00Z</dcterms:created>
  <dc:creator>User</dc:creator>
  <dc:description/>
  <cp:keywords/>
  <dc:language>en-US</dc:language>
  <cp:lastModifiedBy>BunakLD</cp:lastModifiedBy>
  <cp:lastPrinted>2015-07-09T15:26:00Z</cp:lastPrinted>
  <dcterms:modified xsi:type="dcterms:W3CDTF">2016-04-14T12:25:00Z</dcterms:modified>
  <cp:revision>8</cp:revision>
  <dc:subject/>
  <dc:title>Целевые показатели муниципальной программы </dc:title>
</cp:coreProperties>
</file>