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города Пыть-Ях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от 16.02.2017 № 37-п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ступная среда в муниципальном образовании городской округ город Пыть-Ях на 2016-2020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январь-июнь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, предусмотренных «дорожной картой» составило 78,9%: введен  в эксплуатацию второй  корпус  д/с «Фантазия», где соблюдены условия индивидуальной мобильности инвалидов и возможность для самостоятельного их передвижения по зданию. В МБОУ СОШ№6, МДОАУ д/с «Фантазия» - 2 обеспечены  условия индивидуальной мобильности инвалидов и возможность для самостоятельного их передвижения по зданию.  В муниципальных учреждениях культуры 10 сотрудников  назначены ответственными  по  оказанию  помощи инвалидам.  В автомобильном парке МУП АТП  14,0% автобусов, задействованных по городским маршрутам, оборудованы для перевозки инвалидов. МАУК «Централизованная  библиотечная  система», организовано и предоставлено услуг 100,0%  инвалидам от числа заявившихся. В соответствии с требованиями законодательства, с учетом потребности инвалидов и детей с ограниченными возможностями здоровья, 2 образовательные организации оснащены необходимыми для обучения учебными, техническими, демонстрационными, наглядными пособиями и расходными материалами, в том числе играми и игрушками, приобретенных за счет субвенций на реализацию программ дошкольного и обще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УК «Централизованная  библиотечная  система», подведомственными учреждениями Департамента образования и молодежной политики на основании приказов образовательных организаций, в соответствии с учебными планами, составлены расписания по обучению детей-инвалидов на дому, определена учебная нагрузка, организовано и предоставлено услуг 100,0%  инвалидам от числа заявившихся. МАУК «Централизованная  библиотечная  система» посредством межбиблиотечного обслуживания двум инвалидам по зрению предоставляются  соответствующие услуги, созданы специализированные АРМ для инвалидов с установленным специализированным программным обеспечением Yaws (Windows XP) и пакетом программ Microsoft. В МАУ «Спортивный комплекс» для инвалидов организованы систематические занятия физкультурой, включая адаптивную физическую культу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 необходимости корректировки муниципальной программы (с указанием обоснований): по итогам рабочего совещания, проведенного 21.06.2017 года (протокол от  21.06.2017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централизации и эффективного использования денежных средств, полномочия по исполнению бюджетных обязательств, предусмотренных на реализацию в 2017 году мероприятия муниципальной программы «Доступная среда в муниципальном образовании городской округ город Пыть-Ях на 2016-2020 гг.» по повышению уровня доступности для инвалидов и других маломобильных групп населения объекта Пыть-Яхской городской организации инвалидов, будут переданы  для реализации в рамках муниципальной программы «Управление муниципальным имуществом м.о. г.о. г. Пыть-Ях на 2016-2020 годы». Проводится работа по подготовке проекта постановления администрации города о внесении изменений в муниципальную программу «Доступная среда в муниципальном образовании городской округ город Пыть-Ях на 2016-2020 гг.». Объем финансового обеспечения на мероприятие программы по повышению уровня  доступности для инвалидов и других маломобильных групп населения Пыть-Яхской городской организации инвалидов составит «-760,0 тыс.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 результатам аукциона, проведенного МКУ «Управление капитального строительства г. Пыть-Ях» на выполнение работ для МАУК «Централизованная библиотечная система», образовалась экономия в размере 229,5 тыс.руб. (тип средств 01.01.00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ланируется перераспределение экономии на приоритетные направления бюджетной политик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ового обеспечения по мероприятию программы: выполнение работ для  МАУК «Централизованная библиотечная система» составит «245,5 тыс.руб.» (475,0 тыс.руб. - 229,5 тыс.руб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ового обеспечения по муниципальной программе на 2017 год  составит «245,5 тыс. рублей» (1235,0 тыс.руб. – 760,0 тыс.руб. – 229,5 тыс.руб.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Изменение объемов финансирования по мероприятиям муниципальной программы не повлияют на значение показа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tbl>
      <w:tblPr>
        <w:tblW w:w="103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1080"/>
        <w:gridCol w:w="1258"/>
        <w:gridCol w:w="824"/>
        <w:gridCol w:w="2720"/>
        <w:gridCol w:w="1571"/>
      </w:tblGrid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доли муниципальных объектов и услуг социальной инфраструктуры города,</w:t>
            </w:r>
            <w:r>
              <w:rPr>
                <w:rStyle w:val="FontStyle18"/>
                <w:sz w:val="22"/>
                <w:szCs w:val="22"/>
              </w:rPr>
              <w:t xml:space="preserve"> соответствующих (полностью, частично, условно) требованиям доступности для инвалидов и других маломобильных групп населения объектов и услуг, </w:t>
            </w:r>
            <w:r>
              <w:rPr>
                <w:sz w:val="22"/>
                <w:szCs w:val="22"/>
              </w:rPr>
              <w:t xml:space="preserve"> в общей численности муниципальных объектов социальной инфраструктуры город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доступности (ПД) рассчитывается как отношение (выраженное в процентах) всех муниципальных объектов и услуг социальной инфраструктуры города, доступных (полностью, частично, условно) для посещения инвалидами всех категорий, к общему количеству муниципальных объектов социальной инфраструктуры города, включенных в Перечень нежилых объектов социального назначения Управления по муниципальному имуществу администрации города Пыть-Ях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 будет отражено по факту реализации программных меропри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доли муниципальных объектов и услуг социальной инфраструктуры города, на которых, в рамках программы, проведены работы по повышению уровня доступности </w:t>
            </w:r>
            <w:r>
              <w:rPr>
                <w:rStyle w:val="FontStyle18"/>
                <w:sz w:val="22"/>
                <w:szCs w:val="22"/>
              </w:rPr>
              <w:t>для инвалидов и других маломобильных групп населения</w:t>
            </w:r>
            <w:r>
              <w:rPr>
                <w:sz w:val="22"/>
                <w:szCs w:val="22"/>
              </w:rPr>
              <w:t xml:space="preserve"> объектов и услуг, к общему количеству муниципальных объектов социальной инфраструктуры города, охваченных паспортизацие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коэффициент – К) рассчитывается как отношение (выраженное в процентах) количества муниципальных объектов социальной инфраструктуры, охваченных работами по повышению уровня доступности для инвалидов и других МГН объектов  и услуг социальной инфраструктуры города, к общему количеству муниципальных объектов социальной инфраструктуры города, охваченных паспортизацие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значение показателя будет отражено по факту реализации программных мероприят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Плана мероприятий ("дорожной карты") по </w:t>
            </w:r>
            <w:r>
              <w:rPr>
                <w:sz w:val="22"/>
                <w:szCs w:val="22"/>
                <w:shd w:fill="FFFFFF" w:val="clear"/>
              </w:rPr>
              <w:t xml:space="preserve">повышению значений показателей доступности объектов и услуг для инвалидов и других маломобильных групп населения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 определяется по результатам мониторинга реализации мероприятий «дорожной карты», в соответствии с  распоряжением администрации города от 14.12.2015 №2387-ра «</w:t>
            </w:r>
            <w:r>
              <w:rPr>
                <w:sz w:val="22"/>
                <w:szCs w:val="22"/>
              </w:rPr>
              <w:t>О плане мероприятий («дорожной карте»), реализуемых для достижения значений показателей доступности для инвалидов объектов  и услуг в муниципальном образовании городской округ город Пыть-Ях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по результатам мониторинга «дорожной карты» за 1 полугодие 2017 года в срок после 15 июля 2017 года. 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1)  </w:t>
        <w:tab/>
        <w:t>п. 2.1.1. «дорожной карты»: не введен в эксплуатацию объект ГДК Россия – выполнение мероприятия составило 50,0%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</w:t>
        <w:tab/>
        <w:t xml:space="preserve">п. 2.3. </w:t>
        <w:tab/>
        <w:t xml:space="preserve">«дорожной карты»:  </w:t>
      </w:r>
      <w:r>
        <w:rPr>
          <w:rStyle w:val="FontStyle18"/>
          <w:sz w:val="22"/>
          <w:szCs w:val="22"/>
        </w:rPr>
        <w:t>размещение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  в сфере транспорта выполнено на 50,0%, таким образом, общее выполнение по показателю составило 75,0%;</w:t>
      </w:r>
    </w:p>
    <w:p>
      <w:pPr>
        <w:pStyle w:val="Normal"/>
        <w:jc w:val="both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 xml:space="preserve">3) </w:t>
        <w:tab/>
      </w:r>
      <w:r>
        <w:rPr>
          <w:sz w:val="22"/>
          <w:szCs w:val="22"/>
        </w:rPr>
        <w:t xml:space="preserve">п. 3.2. «дорожной карты»: </w:t>
      </w:r>
      <w:r>
        <w:rPr>
          <w:rStyle w:val="FontStyle18"/>
          <w:sz w:val="22"/>
          <w:szCs w:val="22"/>
        </w:rPr>
        <w:t>возложение на работников учреждений административно-распорядительным актом работодателя  обязанностей  по оказанию инвалидам помощи при предоставлении им услуг в сфере физической культуры и спорта выполнено на 0%, в сфере транспорта - 0%, таким образом, общее выполнение по показателю составило 50,0%;</w:t>
      </w:r>
    </w:p>
    <w:p>
      <w:pPr>
        <w:pStyle w:val="Normal"/>
        <w:jc w:val="both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 xml:space="preserve">4) </w:t>
        <w:tab/>
        <w:t xml:space="preserve">п. 3.5. </w:t>
      </w:r>
      <w:r>
        <w:rPr>
          <w:sz w:val="22"/>
          <w:szCs w:val="22"/>
        </w:rPr>
        <w:t xml:space="preserve">«дорожной карты»: </w:t>
      </w:r>
      <w:r>
        <w:rPr>
          <w:rStyle w:val="FontStyle24"/>
          <w:sz w:val="22"/>
          <w:szCs w:val="22"/>
        </w:rPr>
        <w:t>обеспечение в образовательных организациях  и  учреждениях специальных условий для получения образования инвалидами и другими обучающимися с ограниченными возможностями здоровья, организация инклюзивного образования выполнено на 50,0%.</w:t>
      </w:r>
    </w:p>
    <w:p>
      <w:pPr>
        <w:pStyle w:val="Normal"/>
        <w:jc w:val="both"/>
        <w:rPr>
          <w:rStyle w:val="FontStyle18"/>
          <w:color w:val="0000FF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Изменения в соответствующей сфере социально-экономического развития муниципального образования город Пыть-Ях по итогам 2017 г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итель   программы:        __________________ </w:t>
        <w:tab/>
        <w:tab/>
        <w:t xml:space="preserve">      Слепухова И.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подпись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специалист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 труду и социальным вопросам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минева Ольга Вячеслав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3463 46 55 58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z w:val="54"/>
      <w:szCs w:val="5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3:00Z</dcterms:created>
  <dc:creator>Admin</dc:creator>
  <dc:description/>
  <cp:keywords/>
  <dc:language>en-US</dc:language>
  <cp:lastModifiedBy>Amineva</cp:lastModifiedBy>
  <cp:lastPrinted>2017-07-20T14:15:00Z</cp:lastPrinted>
  <dcterms:modified xsi:type="dcterms:W3CDTF">2017-07-20T09:15:00Z</dcterms:modified>
  <cp:revision>5</cp:revision>
  <dc:subject/>
  <dc:title>Приложение № 9</dc:title>
</cp:coreProperties>
</file>