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вое полугодие 2017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: информация приведена в таблице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04.04.2017 года был заключен муниципальный контракт №36 с ИП Аптюкова на сумму 30 250,00 рублей, на изготовление памяток, общим тиражом 3500 штук и сроком изготовления до 30.04.2017 года. Памятки изготовлены и получены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sz w:val="26"/>
          <w:szCs w:val="26"/>
        </w:rPr>
        <w:t xml:space="preserve">10.04.2017 года был заключен муниципальный контракт  №37 «На оказание услуг» с МАУ «ТРК Пыть-Яхинформ» на общую сумму 57600,00 рублей, и срок действия до 25.12.2017 года, которым предусмотрено изготовление двух 30-ти секундных видеороликов по противопожарной безопасности и осуществление их проката в количестве 4460 секунд. Ролики изготовлены, осуществляется их прокат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19 июня 2017 года на основе конкурсных мероприятий был заключен муниципальный контракт №0187300019417000123-0269542-01 на проведение работ по содержанию минерализованных полос и противопожарных разрывов на общую сумму 540 740 рублей, 00 коп., срок выполнения работ до 10.07.2017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2.05.2017 года заключен муниципальный контракт № 51 на выполнение работ по ликвидации непредвиденных ситуаций (поиск утопленников) с МКУ «ЕДДС» города Нефтеюганска сроком действия до 31 октября 2016 года на общую сумму 45 493 рубля 38 копеек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17.05.2017 года заключен муниципальный контракт № 54 на изготовление щитов «Купание запрещено» с ИП «Ромашко Ж.В.» на общую сумму 12300,00 рублей (изготовл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на техническое обслуживание системы оповещения населения с единственным поставщиком было заключено 3 договоров по 75 000,00 рублей, общей суммой 225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0.05.2017 года на основании аукциона заключен контракт на техническое обслуживание системы оповещения № 0187300019417000015 сумма договора - 600 000,00 рублей  (оплачено - 75 000,00 рублей 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создание и содержание необходимого материального запаса для системы оповещения населения был проведен электронный аукцион, заключен контракт 3861201615317000011 на общую сумму 459 100,00 рублей. Мероприятия выполн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о итогам первого квартала  2017 года было  утверждено распоряжения администрации  от 13.04.2017 №689-ра о субсидировании фактических затрат на содержание, обслуживание и ремонт НИППВС за первый квартал 2017 года в сумме 289 914,66 рублей. При представлении документов о фактических затратах за второй квартал 2017 года будет принято решении о представлении субсиди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обеспечения деятельности муниципального казенного учреждения "ЕДДС города Пыть-Яха" в 2017 года  затрачено 10234046,64 рублей из предусмотренных на 2017 году 18950800,00 рублей, что составляет 54%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защиты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» проведены мероприятия, финансирование которых программой не предусмотрены:</w:t>
      </w:r>
    </w:p>
    <w:p>
      <w:pPr>
        <w:pStyle w:val="TextBody"/>
        <w:ind w:firstLine="720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08.02.2017 г., 28.02.2017 г., 23.03.2017, 06.04.2017, 30.05.2017 года проведены заседания комиссии по чрезвычайным ситуациям  и обеспечению пожарной безопасности  муниципального образования городской округ город Пыть-Ях, на котором были рассмотрены вопросы обстановки с пожарами, необходимости принятия мер по стабилизации обстановки, подготовки к весенне-летнему пожароопасному периоду,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37" w:firstLine="720"/>
        <w:jc w:val="both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>В рамках обучения населения в области защиты от чрезвычайных ситуаций и гражданской обороне проведено в первом полугодии 2017 года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в печатных СМИ опубликовано: статей, заметок -18, оперативных сводок о пожарах, происшествиях и ЧС – 8. Материалов, связанных с сезонными рисками – 6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на сайте муниципальных образований размещено -12 информации;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оведено 10 массовых мероприятий, акций по безопасности населения, </w:t>
      </w:r>
      <w:r>
        <w:rPr>
          <w:sz w:val="26"/>
          <w:szCs w:val="26"/>
        </w:rPr>
        <w:t>на которых проинструктировано -803 человек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распространено 8 видов листовок, памяток общим тиражом 3500 экземпляров, которые размещены в зданиях общественного назначения, жилищных организациях, образовательных учреждениях, местах с массовым пребыванием людей, а также в общественном транспорте. </w:t>
      </w:r>
    </w:p>
    <w:p>
      <w:pPr>
        <w:pStyle w:val="TextBody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в соответствии с распоряжением администрации города от 18.11.2016 года № 2509-ра «О проведении на территории муниципального образования городской округ город Пыть-Ях объектовых тренировок» проведено </w:t>
      </w:r>
      <w:r>
        <w:rPr>
          <w:bCs/>
          <w:sz w:val="26"/>
          <w:szCs w:val="26"/>
        </w:rPr>
        <w:t xml:space="preserve">127 </w:t>
      </w:r>
      <w:r>
        <w:rPr>
          <w:rFonts w:eastAsia="Calibri"/>
          <w:sz w:val="26"/>
          <w:szCs w:val="26"/>
          <w:lang w:eastAsia="en-US"/>
        </w:rPr>
        <w:t>объектовых тренировок по теме «Действия при пожаре»  в результате которых, обучено действиям при пожаре 1684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>Мероприятий, на реализацию которых не требуется финансирование,  муниципальной программой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yellow"/>
          <w:vertAlign w:val="subscript"/>
        </w:rPr>
      </w:pPr>
      <w:r>
        <w:rPr>
          <w:sz w:val="26"/>
          <w:szCs w:val="26"/>
          <w:highlight w:val="yellow"/>
          <w:vertAlign w:val="subscript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7.2017 года необходимость в корректировки программы отсутствует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</w:t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szCs w:val="28"/>
        </w:rPr>
      </w:pPr>
      <w:r>
        <w:rPr>
          <w:szCs w:val="28"/>
        </w:rPr>
        <w:t xml:space="preserve">Целевые показатели муниципальной программы муниципальной программы 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Cs w:val="28"/>
        </w:rPr>
        <w:t>"Защита населения и территорий от чрезвычайных ситуаций, обеспечение  пожарной безопасности в муниципальном образовании городской округ город Пыть-Ях на 2016 - 2020 годы"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900"/>
        <w:gridCol w:w="46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  <w:br/>
              <w:t>показателей  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 показате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казанием источника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чины не 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количества обученных специалистов, уполномоченных решать задачи в сфере ГО и ЧС с 3 до 17 челове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нируется провести обучение в </w:t>
            </w:r>
            <w:r>
              <w:rPr>
                <w:bCs/>
                <w:sz w:val="26"/>
                <w:szCs w:val="26"/>
                <w:lang w:val="en-US"/>
              </w:rPr>
              <w:t>IV</w:t>
            </w:r>
            <w:r>
              <w:rPr>
                <w:bCs/>
                <w:sz w:val="26"/>
                <w:szCs w:val="26"/>
              </w:rPr>
              <w:t xml:space="preserve"> квартале 201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количества</w:t>
              <w:br/>
              <w:t>изготовленных, приобретенных и распространенных     памяток, брошюр, плакатов с 4000 до 29000 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4.042.2017 года был заключен муниципальный контракт №36 с ИП Аптюкова на сумму 30 250,00 рублей, на изготовление памяток, общим тиражом 3500 штук и сроком изготовления до 30.04.2017 года. Памятки изготовлены и получен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размещенной в средствах массовой информации аудио, видео и печатной информации по обучению населения в сфере защиты населения и территории от угроз природного и техногенного характера  с 2 до 12 ра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17 года был заключен муниципальный контракт  №37 «На оказание услуг» с МАУ «ТРК Пыть-Яхинформ» на общую сумму 57600,00 рублей, и срок действия до 25.12.2017 года, которым предусмотрено изготовление двух 30-ти секундных видеороликов по противопожарной безопасности и осуществление их проката в количестве 4460 секунд. Ролики изготовлены, осуществляется их прок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общественных спасательных постов в местах массового отдыха людей на водных объектах с 1 до 6 шту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отсутствием на территории города Пыть-Яха оборудованных мест для купания населения, в настоящее время реализация данного мероприятия не целесообразно. Решается вопрос о снятия данного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обследований водолазами дна водоема в 5 микрорайоне  и его очистка с 1 до 6 шту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отсутствием на территории города Пыть-Яха оборудованных мест для купания населения, в настоящее время реализация данного мероприятия не целесообразно. Решается вопрос о снятия данного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лабораторных исследований воды в водоеме и песка в 5 микрорайоне с 10 до 72 шту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 справки №040/02/93 об изменениях лимитов бюджетных обязательств на 2017 год и на плановый период 2018 и 2019 годов реализация данного мероприятия будет перенаправлено на МЗ МАУ "Северное сияние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безопасности людей на водных объектах на 100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отчетный  период  чрезвычайных ситуаций на водных объектах не допущено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2-го этапа  территориальной автоматизированной системы централизованного оповещения (ТАСЦО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лан 2018г. – 1 ед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лена конкурсная документация, которая направлена в МКУ "УКС г. Пыть-Яха" для организации проведения мероприяти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ружных источников противопожарного водоснабжения находящихся в исправном состоянии на 100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первого квартала  2017 года было  утверждено распоряжения администрации  от 13.04.2017 №689-ра о субсидировании фактических затрат на содержание, обслуживание и ремонт НИППВС за первый квартал 2017 года в сумме 289 914,66 рублей. При представлении документов о фактических затратах за второй квартал 2017 года будет принято решении о представлении субсидии за 2 квартал 2017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чищенных и обновленных минерализованных полос и противопожарных разрывов на 100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ы аукционные мероприятия, на основании которых заключен муниципальный контракт №№0187300019417000123-0269542-01 от 19 июня 2017 года на общую сумму 540 740 рублей, 00 коп. срок выполнения работ до 10.07.201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готовности к реагированию на угрозу или возникновение чрезвычайных ситуаций, эффективности взаимодействия привлекаемых служб и средств для предупреждения и ликвидации чрезвычайных ситуаций на территории городского округа на 100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отчетный  период  чрезвычайных ситуаций не допущено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ий процен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я показателей на 01.07.2017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>Главный специалист по ОПБ управления по делам ГО и ЧС ________________                 Казлаускас А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l2">
    <w:name w:val="ttl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04:00Z</dcterms:created>
  <dc:creator>User</dc:creator>
  <dc:description/>
  <cp:keywords/>
  <dc:language>en-US</dc:language>
  <cp:lastModifiedBy>User</cp:lastModifiedBy>
  <cp:lastPrinted>2017-07-07T11:01:00Z</cp:lastPrinted>
  <dcterms:modified xsi:type="dcterms:W3CDTF">2017-07-20T11:25:00Z</dcterms:modified>
  <cp:revision>4</cp:revision>
  <dc:subject/>
  <dc:title>Целевые показатели муниципальной программы</dc:title>
</cp:coreProperties>
</file>