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«Социально-экономическое развитие, инвестиции муниципального образования городской округ город Пыть-Ях на 2016 – 2020 годы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а январь – июнь 2017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Совершенствование системы муниципального стратегического управл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«Обеспечение выполнения комплекса работ по реализации стратегического планирования и прогнозирования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оведено 1 заседание координационного совета по реализации Стратегии социально-экономического развития муниципального образования городской округ город Пыть-Ях до 2020 года и на период до 2030 года (протокол от 31.01.2017 №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дготовлен отчет об исполнении "Плана мероприятий по реализации Стратегии социально-экономического развития муниципального образования городской округ город Пыть-Ях до 2020 года и на период до 2030 года" за 2016 год. Отчет направлен главе города (исх. от 28.02.2017 №8-120), размещен на официальном сайте администрации гор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распоряжение администрации города от 02.03.2015 №474-ра  «Об утверждении плана мероприятий («дорожные карты») по реализации стратегии социально-экономического развития муниципального образования городской округ город Пыть-Ях до 2020 года и на период до 2030 года (от 20.02.2017 №342-ра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едется в постоянном режиме внесение информации в систему «ГАС Управление».</w:t>
      </w:r>
    </w:p>
    <w:p>
      <w:pPr>
        <w:pStyle w:val="Normal"/>
        <w:ind w:right="38" w:hanging="0"/>
        <w:jc w:val="both"/>
        <w:rPr/>
      </w:pPr>
      <w:r>
        <w:rPr>
          <w:sz w:val="26"/>
          <w:szCs w:val="26"/>
        </w:rPr>
        <w:tab/>
        <w:t>Результаты реализации муниципальных и ведомственных целевых программ за 2016 год рассмотрены на заседании комиссии по вопросам стабилизации и развития финансового рынка и поддержке реального сектора экономики (протокол № 1 от  28.02.2017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одная информация об эффективности и результативности муниципальных и ведомственных целевых программ (постановление администрации города от 02.10.2009 № 168-па) за 2016 год направлена: главе города, исх. от 29.03.2017 №08-246; в Думу города, исх. от 29.03.2017 №09-153; в Счетно-контрольную палату, исх. от 29.03.2017 №08-245; комитет по финансам, исх. от 29.03.2017 №09-332, размещена на официальном сайте администрации горо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 2017 году реализация муниципальных и ведомственных целевых программ осуществляется в соответствии с распоряжениями администрации города от 18.07.2013 №1670-ра «О перечне муниципальных программ муниципального образования городской округ город Пыть-Ях» (с изм. от 24.11.2016 №2546-ра), от 18.11.2016 №2511-ра «О перечне ведомственных целевых программ муниципального образования городской округ город Пыть-Ях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Ежемесячно осуществляется мониторинг реализации программ, подготов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ая информация о реализации программ по состоянию на 01.02.2017 (исх. от 09.02.17 №9-153), на 01.03.2017 (исх. от 13.03.17 №9-232), на 01.04.2017 (исх. 07.04.17 №9-374), на 01.05.2017 (исх. от 10.05.17 №9-487), на 01.06.2017 (исх. от 7.06.17 №9-59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ходе реализации государственных программ автономного округа в муниципальном образовании городской округ город Пыть-Ях (сетевой график) к ВКС, исх. от 18.01.2017 №9-62; 02.02.2017 №9-119; от 06.03.2017 №9-209; 05.04.2017№9-355; 05.05.2017№9-481; 06.06.2017№9-58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Ежеквартально и по итогам года формируется отчет о реализации программ, действующих на территории муниципального образования городской округ город Пыть-Ях: отчет за 2016 год, (исх. от 06.02.2017 №9-139), за первый квартал 2017 года (исх. от 11.05.2017 №9-494). Информация размещена на официальном сайте администрации города в разделе "Сводная информация об исполнении муниципальных и ведомственных целевых программ"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 от 21.08.2013 №184-па (с изм. 16.02.2017 №37-па) "О муниципальных и ведомственных целевых программах муниципального образования городской округ город Пыть-Ях" методическое руководство при разработке и реализации  муниципальных и ведомственных  целевых программ осуществляется постоя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Сбор информации и мониторинг по показателям социально-экономического развития города  формируются ежеквартально нарастающим итогом. За 2016 год и первый квартал 2017 года итоги социально-экономического развития г.Пыть-Ях направлены в Департамент экономического развития ХМАО-Югры (исх. от 24.01.2017 №9-340; 24.04.17 №9-2126;); В Думу города: от 24.01.17 №9-348; от 24.04.17 №9-2127;  СМИ (исх. от 24.01.2017 №9-87; от 25.04.17 №9-441), размещены на официальном сайте администрации города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«Создание благоприятной конкурентной среды»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администрации города создан раздел «Закупки для муниципальных нужд». В соответствии с Федеральным законом от 05.04.2013 N 44-ФЗ (ред. от 31.12.2014) «О контрактной системе в сфере закупок товаров, работ, услуг для обеспечения государственных и муниципальных нужд», информация о размещении заказов на поставки товаров, выполнение работ, оказание услуг размещается на официальном сайте – http://www.zakupki.gov.ru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январь-июнь 2017 года, в результате проведения торгов и запроса котировок, в соответствии с Федеральным законом от 05.04.2013 № 44-ФЗ «О контрактной системе  в сфере закупок товаров, работ и услуг для обеспечения государственных и муниципальных нужд», объем муниципальных заказов, размещенных у субъектов малого предпринимательства в результате проведения торгов, запроса котировок, составил 25,6 млн. рублей, доля заказа – 4,5% в общем объеме от совокупного годового объема закупок, рассчитанного с учетом части 1.1. статьи 30 Федерального закона от 05.04.2013 № 44-ФЗ  (572,2 млн. рублей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 территории города реализуется стандарт развития конкуренции  в соответствии с планом мероприятий ("дорожной картой") по содействию развитию конкуренции в автономном округе. Информация об исполнении мероприятий «дорожной карты» ежеквартально направляется в Департамент экономического развития ХМАО-Югры (исх. от 19.01.2017 г. № 9-69; от 07.04.2017г. №8-282)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3 «Формирование благоприятной инвестиционной среды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«Создание благоприятных условий для привлечения инвестиций в экономику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се необходимые НПА, действующие на территории города и регулирующие инвестдеятельность, размещены на официальном сайте администрации города в разделе «Инвестиционная деятельност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Инвестиционные проекты в первом полугодии 2017 года не поступали. Проведено 1 заседание Координационного совета по вопросам развития инвестиционной деятельности (протокол от 18.04.2017 №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Мониторинг инвестиционных проектов, реализуемых на территории города, ведется постоянно. На официальном сайте администрации города в разделе «Инвестиционная деятельность» размещен Перечень инвестиционных проектов, реализуемых и планируемых к реализации на территории города, не связанных с добычей и переработкой нефти и г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.2.7 Протокола от 06.06.2016 № 6 заседания Проектного комитета Ханты Мансийского автономного округа – Югры в администрации города с 2016 года осуществляет деятельность проектный комитет, в структуре управления по экономике - отдел проектного управления и инвестиций, выполняющий функции проектного офиса. На заседании проектного комитета администрации города (протокол от 01.02.2017 №1) утвержден план внедрения методов проектного управления в администрации города в 2017 году, утвержден план работы проектного комитета на 2017 год, а также сформирован перечень проектных инициатив. Информация о заседаниях проектного комитета размещается на официальном сайте администрации города в разделе «Деятельность» - «Экономика» - «Проектная деятельность». Проведено 4 заседания проектного комитета администрации города (протокол № 1 от 01.02.2017, № 2 от 13.04.2017, № 3 от 25.05.2017, № 4 от 30.06.2017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.1.2.2 протокола заседания Постоянной комиссии Совета при Губернаторе ХМАО – Югры по развитию местного самоуправления в ХМАО – Югре от 27.01.2017 № 35 утвержден план-график запуска потенциальных проектов в 2017 году (распоряжение от 28.02.2017 № 391-ра). Также во исполнение п.1.2.5 указанного протокола 31.03.2017г. заключено соглашение с Департаментом проектного управления ХМАО – Югры об участии в проектной деятельности исполнительных органов государственной власти ХМАО – Югры, в том числе по реализации портфелей проектов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зменения в муниципальную программу вносятся по мере внесения изменений в решение Думы города от 16.12.2016 № 40 «О бюджете города Пыть-Яха на 2017 год и плановый период 2018-2019 годы», в течение двух месяцев. В связи со вступлением в силу с 30.03.2017 года  решения Думы города от 24.03.2017 года № 78 "О внесении изменений в решение Думы города  от 16.12.2017 № 40 "О бюджете города Пыть-Ях на 2016 год и плановый период 2018-2019 годы" ведётся  работа над проектом постановления администрации города о внесении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информация приведена в таблице №2. 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началь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по экономике                </w:t>
        <w:tab/>
        <w:tab/>
        <w:t xml:space="preserve">                                          Л. С. 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  <w:t>Э.С. Шаипова, 8(3463) 46-55-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Д. Бунак, 8(3463) 46-55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24:00Z</dcterms:created>
  <dc:creator>Людмила Бунак</dc:creator>
  <dc:description/>
  <cp:keywords/>
  <dc:language>en-US</dc:language>
  <cp:lastModifiedBy>BunakLD</cp:lastModifiedBy>
  <cp:lastPrinted>2017-07-19T09:53:00Z</cp:lastPrinted>
  <dcterms:modified xsi:type="dcterms:W3CDTF">2017-07-19T04:54:00Z</dcterms:modified>
  <cp:revision>120</cp:revision>
  <dc:subject/>
  <dc:title/>
</cp:coreProperties>
</file>