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4.01.2013</w:t>
        <w:tab/>
        <w:tab/>
        <w:tab/>
        <w:tab/>
        <w:tab/>
        <w:tab/>
        <w:tab/>
        <w:tab/>
        <w:tab/>
        <w:tab/>
        <w:t>№ 16-р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задания дл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автоном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реждения культуры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ультурно-досуговый центр»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3-2015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постановлением   администрации города  от 20.12.2012  № 260-па «О  порядке  формирования  муниципального  задания  в  отношении  муниципальных  учреждений  муниципального  образования  городской  округ  город Пыть-Ях  и  финансового  обеспечения  выполнения  муниципального  задания», а  так  же  в  соответствии  с  постановлением  администрации города  от 01.02.2011 №17-па «Об  утверждении  порядка  определения  объема  и  предоставления  субсидий  муниципальным  автономным  учреждениям»:   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Cs w:val="false"/>
          <w:sz w:val="28"/>
          <w:szCs w:val="28"/>
        </w:rPr>
        <w:t>.</w:t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:</w:t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</w:t>
        <w:tab/>
        <w:t xml:space="preserve">Муниципальное задание для муниципального автономного учреждения культуры «Культурно-досуговый центр» на 2013-2015 год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приложение №1). </w:t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Объем бюджетных ассигнований на финансовое обеспечение выполнения муниципального задания на оказания муниципальных услу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автономного учреждения культуры  «Культурно-досуговый центр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№2).</w:t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Комитету по финансам  (В.В. Стефогло) предоставить </w:t>
        <w:tab/>
        <w:t>субсидию на 2013 год для выполнения муниципального зад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автономного учреждения культуры «Культурно-досуговый центр»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распоряжения возложить на первого заместителя главы администрации города Бойко В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 администрации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орода Пыть-Яха</w:t>
        <w:tab/>
        <w:tab/>
        <w:tab/>
        <w:tab/>
        <w:t xml:space="preserve">                                                   Р.И.Стадлер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1:44:00Z</dcterms:created>
  <dc:creator>Admin</dc:creator>
  <dc:description/>
  <cp:keywords/>
  <dc:language>en-US</dc:language>
  <cp:lastModifiedBy>Пользователь</cp:lastModifiedBy>
  <cp:lastPrinted>2013-01-14T16:57:00Z</cp:lastPrinted>
  <dcterms:modified xsi:type="dcterms:W3CDTF">2013-01-14T10:57:00Z</dcterms:modified>
  <cp:revision>6</cp:revision>
  <dc:subject/>
  <dc:title/>
</cp:coreProperties>
</file>