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9540" w:firstLine="709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ind w:left="10249" w:hanging="0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города Пыть-Яха</w:t>
      </w:r>
    </w:p>
    <w:p>
      <w:pPr>
        <w:pStyle w:val="Normal"/>
        <w:spacing w:before="0" w:after="0"/>
        <w:ind w:left="9540" w:firstLine="709"/>
        <w:rPr>
          <w:sz w:val="24"/>
          <w:szCs w:val="24"/>
        </w:rPr>
      </w:pPr>
      <w:r>
        <w:rPr>
          <w:sz w:val="24"/>
          <w:szCs w:val="24"/>
        </w:rPr>
        <w:t>от 14.01.2013 № 16-ра</w:t>
      </w:r>
    </w:p>
    <w:p>
      <w:pPr>
        <w:pStyle w:val="Normal"/>
        <w:spacing w:before="0" w:after="0"/>
        <w:ind w:left="95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95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95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95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  ЗАДАНИЕ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 АВТОНОМНОЕ УЧРЕЖДЕНИЕ КУЛЬТУРЫ «КУЛЬТУРНО-ДОСУГОВЫЙ ЦЕНТР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год и на плановый период 2014 и 2015 год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–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 культурно-досуговых  услуг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Потребители муниципальной  услуги</w:t>
      </w:r>
      <w:r>
        <w:rPr>
          <w:rFonts w:cs="Times New Roman" w:ascii="Times New Roman" w:hAnsi="Times New Roman"/>
          <w:sz w:val="24"/>
          <w:szCs w:val="24"/>
        </w:rPr>
        <w:t xml:space="preserve"> – жители   город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Показатели, характеризующие объем и (или) качество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615"/>
        <w:gridCol w:w="3110"/>
        <w:gridCol w:w="1440"/>
        <w:gridCol w:w="1605"/>
        <w:gridCol w:w="1493"/>
        <w:gridCol w:w="1387"/>
        <w:gridCol w:w="1095"/>
        <w:gridCol w:w="1260"/>
      </w:tblGrid>
      <w:tr>
        <w:trPr>
          <w:trHeight w:val="103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3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left"/>
              <w:rPr/>
            </w:pPr>
            <w:r>
              <w:rPr>
                <w:b w:val="false"/>
                <w:szCs w:val="24"/>
              </w:rPr>
              <w:t>1.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Разнообразие тематической  направленности  проводимых мероприятий</w:t>
            </w:r>
            <w:r>
              <w:rPr>
                <w:szCs w:val="24"/>
              </w:rPr>
              <w:t xml:space="preserve">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Style2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Style2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Style20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нцерт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собрани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ик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ая программа (дискотека)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 вечер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 отдыха</w:t>
            </w:r>
          </w:p>
          <w:p>
            <w:pPr>
              <w:pStyle w:val="Style19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ая проверк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Проведение общегородских празд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Style2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Style2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нь памяти о россиянах, исполнявших служебный долг за пределами Отечеств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женский день 8 март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ы Зимы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й день в рамках Дня национальных культур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культуры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 Весны и труд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 ВОВ праздни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акция «Спасти и сохранит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нь  русской культура и славянской письменност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ащиты детей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оссии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яти, митинг, посвящённый началу ВОВ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рода Пыть-Ях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ожилого челове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национальной культуры народов Кавказ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народного единств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матери России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инвалид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ождения ХМАО – Югры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годняя  ёлка  для одарённых  д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Журнал учета.</w:t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3.2. Объем муниципальной  услуги в натуральных показателях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1440"/>
        <w:gridCol w:w="1440"/>
        <w:gridCol w:w="1620"/>
        <w:gridCol w:w="1980"/>
        <w:gridCol w:w="1800"/>
        <w:gridCol w:w="1980"/>
      </w:tblGrid>
      <w:tr>
        <w:trPr>
          <w:trHeight w:val="5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чение показателей объема (состава)    </w:t>
              <w:br/>
              <w:t>оказываемой муниципальной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8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мероприятий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езвозмезд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ind w:left="360" w:hanging="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ind w:left="360" w:hanging="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ind w:left="360" w:hanging="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стат. наблюдения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НК</w:t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посетителей мероприятий, проводимых на  безвозмезд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6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личество мероприятий на плат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осетителей мероприятий, проводимых на  плат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 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   Нормативные правовые акты, регулирующие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Закон Российской Федерации от 09.10.1992 № 3612-1 «Основы законодательства РФ культуре»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Федеральный закон от 21 декабря 1994 № 69-ФЗ «О пожарной безопасности»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left"/>
        <w:rPr>
          <w:szCs w:val="24"/>
        </w:rPr>
      </w:pPr>
      <w:r>
        <w:rPr>
          <w:szCs w:val="24"/>
        </w:rPr>
        <w:t xml:space="preserve">Федеральный закон от 30.03.99 № 52-ФЗ «О санитарно-эпидемиологическом благополучии населения»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/>
      </w:pPr>
      <w:r>
        <w:rPr>
          <w:rFonts w:eastAsia="Times New Roman"/>
        </w:rPr>
        <w:t xml:space="preserve"> </w:t>
      </w:r>
      <w:r>
        <w:rPr/>
        <w:t>4.2.     Порядок  информирования  потенциальных  потребителей муниципальной услуг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4342"/>
        <w:gridCol w:w="4974"/>
        <w:gridCol w:w="3828"/>
      </w:tblGrid>
      <w:tr>
        <w:trPr>
          <w:trHeight w:val="3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чатное издание «Мой северный город», отраслевой раздел (рубрика) «Афиша недели»;</w:t>
            </w:r>
          </w:p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фициальный  сайт  администраци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новление 20 числа текущего месяца, следующего за отчетным)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о проведённых мероприятиях (аннотации, статьи. фотоотчеты)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дневный срок от проведенного мероприятия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ы,  буклеты, листовки, баннеры, рекламные щиты (транспаранты, растяжк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6099"/>
        <w:gridCol w:w="6978"/>
      </w:tblGrid>
      <w:tr>
        <w:trPr>
          <w:trHeight w:val="36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снование для прекращения </w:t>
            </w:r>
            <w:r>
              <w:rPr>
                <w:b w:val="false"/>
                <w:szCs w:val="24"/>
              </w:rPr>
              <w:t>муниципального  задания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6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б автономных учреждениях» № 174-ФЗ от 13.11.2006 в ред. от 24.07.2007 № 215-ФЗ,от 18.10.2007 № 230-ФЗ,от 08.05.2010                         № 83-ФЗ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ый закон РФ № 3612 09.10.1992 «Основы законодательства о культуре»</w:t>
            </w:r>
          </w:p>
          <w:p>
            <w:pPr>
              <w:pStyle w:val="Normal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новление Администрации города Пыть-Ях от  20.12..2010 № 260-па «</w:t>
            </w:r>
            <w:r>
              <w:rPr>
                <w:bCs/>
                <w:sz w:val="24"/>
                <w:szCs w:val="24"/>
              </w:rPr>
              <w:t xml:space="preserve">О порядке формирования муниципального задания в отношении муниципальных учреждений муниципального образования  городской округ город Пыть-Ях и финансового обеспечения выполнения  муниципального задания 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ав муниципального автономного учреждения культуры «Культурно-досуговый центр» 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  <w:tab/>
        <w:t xml:space="preserve">Предельные цены (тарифы) на оплату муниципальной услуги в случаях, если федеральным законом предусмотрено их оказание на платной  основе. </w:t>
      </w:r>
    </w:p>
    <w:p>
      <w:pPr>
        <w:pStyle w:val="Footer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  <w:tab/>
        <w:t>Нормативный правовой акт, устанавливающий цены (тарифы) либо порядок их установления.</w:t>
      </w:r>
    </w:p>
    <w:p>
      <w:pPr>
        <w:pStyle w:val="Normal"/>
        <w:autoSpaceDE w:val="false"/>
        <w:spacing w:before="0" w:after="0"/>
        <w:ind w:left="705" w:hanging="0"/>
        <w:rPr/>
      </w:pPr>
      <w:r>
        <w:rPr>
          <w:sz w:val="24"/>
          <w:szCs w:val="24"/>
        </w:rPr>
        <w:t xml:space="preserve">Положение от </w:t>
      </w:r>
      <w:r>
        <w:rPr>
          <w:color w:val="000000"/>
          <w:sz w:val="24"/>
          <w:szCs w:val="24"/>
        </w:rPr>
        <w:t>23.04.2010</w:t>
      </w:r>
      <w:r>
        <w:rPr>
          <w:sz w:val="24"/>
          <w:szCs w:val="24"/>
        </w:rPr>
        <w:t xml:space="preserve"> г. муниципального учреждения культуры «О порядке оказания платных услуг  «Культурно-досуговый центр». Приказом № 001 от 11.01.2010 «Об  утверждении  перечня  платных  услуг».</w:t>
      </w:r>
    </w:p>
    <w:p>
      <w:pPr>
        <w:pStyle w:val="Normal"/>
        <w:autoSpaceDE w:val="false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 xml:space="preserve">Орган  устанавливающий   цены (тарифы) – в  соответствии с </w:t>
      </w:r>
      <w:r>
        <w:rPr>
          <w:rStyle w:val="TextNPA"/>
          <w:rFonts w:cs="Times New Roman"/>
          <w:sz w:val="24"/>
          <w:szCs w:val="24"/>
        </w:rPr>
        <w:t xml:space="preserve">Законом Российской Федерации от 09.10.1992 № 3612-I «Основы законодательства </w:t>
        <w:tab/>
        <w:t>Российской Федерации о культуре» цены  и  тарифы на  платные  услуги устанавливаются учреждением культуры самостоятельно.</w:t>
      </w:r>
    </w:p>
    <w:p>
      <w:pPr>
        <w:pStyle w:val="Foote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     Значения предельных цен (тарифов)</w:t>
      </w:r>
    </w:p>
    <w:p>
      <w:pPr>
        <w:pStyle w:val="Foote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103"/>
        <w:gridCol w:w="1856"/>
        <w:gridCol w:w="2010"/>
      </w:tblGrid>
      <w:tr>
        <w:trPr>
          <w:trHeight w:val="54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платной   услуги учрежд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(тариф)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 без учета НДС)</w:t>
            </w:r>
          </w:p>
        </w:tc>
      </w:tr>
      <w:tr>
        <w:trPr>
          <w:trHeight w:val="21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ечеров отдыха и корпоративных вечер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искотек для различной возрастной катего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я именин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гровых программ для различной возрастной катего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утренни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й для проведения мероприятий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 за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стюм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ростовых куко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ъемка с ростовыми куклами (на свой фотоаппарат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отосъем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 и звуковое обслуживание мероприят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Мини-батут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Footer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ем  платных  услуг</w:t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684"/>
        <w:gridCol w:w="2710"/>
        <w:gridCol w:w="2650"/>
        <w:gridCol w:w="3171"/>
      </w:tblGrid>
      <w:tr>
        <w:trPr/>
        <w:tc>
          <w:tcPr>
            <w:tcW w:w="1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платных  услуг (в руб.)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 005 420       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 0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000</w:t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контроля за исполнением муниципального задания</w:t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6430"/>
        <w:gridCol w:w="2947"/>
        <w:gridCol w:w="3622"/>
      </w:tblGrid>
      <w:tr>
        <w:trPr>
          <w:trHeight w:val="480" w:hRule="atLeast"/>
          <w:cantSplit w:val="true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7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7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 соответствии с  планом  мероприятий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ind w:firstLine="47"/>
              <w:jc w:val="left"/>
              <w:rPr/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1"/>
          <w:numId w:val="6"/>
        </w:numPr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а об исполнении муниципального задания.</w:t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5272"/>
        <w:gridCol w:w="1207"/>
        <w:gridCol w:w="1743"/>
        <w:gridCol w:w="1450"/>
        <w:gridCol w:w="1721"/>
        <w:gridCol w:w="1749"/>
      </w:tblGrid>
      <w:tr>
        <w:trPr>
          <w:trHeight w:val="72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требования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 на безвозмездной основ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ероприятий, проводимых на  безвозмездной основ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на платной основ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ероприятий, проводимых на  платной основ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и досуговых мероприятий на открытых площадка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   Сроки представления отчетов об исполнении муниципального задания.</w:t>
      </w:r>
    </w:p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8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19"/>
        <w:gridCol w:w="524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    Иные требования к отчетности об исполнении 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В срок до 20 декабря текущего года для формирования муниципального задания на очередной финансовый год и плановый период   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tabs>
          <w:tab w:val="clear" w:pos="708"/>
          <w:tab w:val="center" w:pos="0" w:leader="none"/>
          <w:tab w:val="left" w:pos="10348" w:leader="none"/>
          <w:tab w:val="left" w:pos="10490" w:leader="none"/>
          <w:tab w:val="left" w:pos="1077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72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дел 2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(со ссылкой на норму законодательства, устанавливающую полномочие исполнительного органа </w:t>
        <w:tab/>
        <w:t xml:space="preserve">муниципального образования по предоставлению муниципальной  услуги) - </w:t>
      </w:r>
      <w:r>
        <w:rPr>
          <w:rFonts w:cs="Times New Roman" w:ascii="Times New Roman" w:hAnsi="Times New Roman"/>
          <w:b/>
          <w:sz w:val="24"/>
          <w:szCs w:val="24"/>
        </w:rPr>
        <w:t>Поддержка  традиционного  художественного    творчества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Потребители муниципальной  услуги – </w:t>
      </w:r>
      <w:r>
        <w:rPr>
          <w:rFonts w:cs="Times New Roman" w:ascii="Times New Roman" w:hAnsi="Times New Roman"/>
          <w:sz w:val="24"/>
          <w:szCs w:val="24"/>
        </w:rPr>
        <w:t>жители  города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  <w:tab/>
        <w:t>Показатели, характеризующие объем и (или) качество муниципальной услуги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  <w:tab/>
        <w:t>Показатели, характеризующие качество муниципальной услуги.</w:t>
      </w:r>
    </w:p>
    <w:p>
      <w:pPr>
        <w:pStyle w:val="Footer"/>
        <w:spacing w:before="0" w:after="0"/>
        <w:ind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980"/>
        <w:gridCol w:w="1620"/>
        <w:gridCol w:w="1620"/>
        <w:gridCol w:w="1620"/>
        <w:gridCol w:w="1440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2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. Разнообразие  направлений деятельности самодеятельных творческих коллективов </w:t>
            </w:r>
          </w:p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Хоровое пение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я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ое иск.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А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ал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 Мод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ный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стат. наблюдения 7НК</w:t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3.2.      Объем муниципальной  услуги в натуральных показателях.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00"/>
        <w:gridCol w:w="2196"/>
        <w:gridCol w:w="1257"/>
        <w:gridCol w:w="1780"/>
        <w:gridCol w:w="1620"/>
        <w:gridCol w:w="1367"/>
        <w:gridCol w:w="1750"/>
      </w:tblGrid>
      <w:tr>
        <w:trPr>
          <w:trHeight w:val="51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чение показателей объема (состава)    </w:t>
              <w:br/>
              <w:t>оказываемой муниципальной услуг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859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/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Число клубных формирований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стат. наблюдения 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НК</w:t>
            </w:r>
          </w:p>
        </w:tc>
      </w:tr>
      <w:tr>
        <w:trPr>
          <w:trHeight w:val="34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личество участников клубных формирований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Порядок оказания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  Нормативные правовые акты, регулирующие порядок оказания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0"/>
        </w:numPr>
        <w:tabs>
          <w:tab w:val="clear" w:pos="708"/>
          <w:tab w:val="center" w:pos="0" w:leader="none"/>
          <w:tab w:val="right" w:pos="15660" w:leader="none"/>
        </w:tabs>
        <w:ind w:left="0" w:hanging="0"/>
        <w:rPr>
          <w:szCs w:val="24"/>
        </w:rPr>
      </w:pPr>
      <w:r>
        <w:rPr>
          <w:szCs w:val="24"/>
        </w:rPr>
        <w:t>-         Закон Российской Федерации от 09.10.1992 № 3612-1 «Основы законодательства РФ культуре»;</w:t>
      </w:r>
    </w:p>
    <w:p>
      <w:pPr>
        <w:pStyle w:val="Style22"/>
        <w:numPr>
          <w:ilvl w:val="0"/>
          <w:numId w:val="0"/>
        </w:numPr>
        <w:tabs>
          <w:tab w:val="clear" w:pos="708"/>
          <w:tab w:val="center" w:pos="0" w:leader="none"/>
          <w:tab w:val="right" w:pos="15660" w:leader="none"/>
        </w:tabs>
        <w:ind w:left="0" w:hanging="0"/>
        <w:rPr>
          <w:szCs w:val="24"/>
        </w:rPr>
      </w:pPr>
      <w:r>
        <w:rPr>
          <w:szCs w:val="24"/>
        </w:rPr>
        <w:t>-        Федеральный закон от 21 декабря 1994 № 69-ФЗ «О пожарной безопасности»;</w:t>
      </w:r>
    </w:p>
    <w:p>
      <w:pPr>
        <w:pStyle w:val="Style22"/>
        <w:numPr>
          <w:ilvl w:val="0"/>
          <w:numId w:val="0"/>
        </w:numPr>
        <w:tabs>
          <w:tab w:val="clear" w:pos="708"/>
          <w:tab w:val="center" w:pos="0" w:leader="none"/>
          <w:tab w:val="right" w:pos="15660" w:leader="none"/>
        </w:tabs>
        <w:ind w:left="0" w:hanging="0"/>
        <w:rPr>
          <w:szCs w:val="24"/>
        </w:rPr>
      </w:pPr>
      <w:r>
        <w:rPr>
          <w:szCs w:val="24"/>
        </w:rPr>
        <w:t>-        Федеральный закон от 30.03.99 № 52-ФЗ «О санитарно-эпидемиологическом благополучии населения» 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  Порядок  информирования  потенциальных  потребителей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944"/>
        <w:gridCol w:w="5686"/>
        <w:gridCol w:w="4515"/>
      </w:tblGrid>
      <w:tr>
        <w:trPr>
          <w:trHeight w:val="36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чатное издание «Мой северный город», отраслевой раздел (рубрика) «Афиша недели»;</w:t>
            </w:r>
          </w:p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фициальный  сайт  администрации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о деятельности клубных формированием (в письменном изложении информации, афиша-реклама);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</w:t>
            </w:r>
          </w:p>
        </w:tc>
      </w:tr>
      <w:tr>
        <w:trPr>
          <w:trHeight w:val="81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бор в группы творческих коллективов (афиша-реклама)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ы,  буклеты, листовки, баннеры, рекламные щиты (транспаранты, растяжки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976"/>
        <w:gridCol w:w="7188"/>
      </w:tblGrid>
      <w:tr>
        <w:trPr>
          <w:trHeight w:val="36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для прекращения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721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7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б автономных учреждениях» № 174-ФЗ от 13.11.2006 в ред. От 24.07.2007 № 215-ФЗ,от 18.10.2007 № 230-ФЗ,от 08.05.2010 № 83-ФЗ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ый закон РФ № 3612 09.10.1992 «Основы законодательства о культуре»</w:t>
            </w:r>
          </w:p>
          <w:p>
            <w:pPr>
              <w:pStyle w:val="Normal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новление Администрации города Пыть-Ях от  20.12..2010 № 260-па «</w:t>
            </w:r>
            <w:r>
              <w:rPr>
                <w:bCs/>
                <w:sz w:val="24"/>
                <w:szCs w:val="24"/>
              </w:rPr>
              <w:t xml:space="preserve">О порядке формирования муниципального задания в отношении муниципальных учреждений муниципального образования  городской округ город Пыть-Ях и финансового обеспечения выполнения  муниципального задания 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ав муниципального автономного учреждения культуры «Культурно-досуговый центр» </w:t>
            </w:r>
          </w:p>
          <w:p>
            <w:pPr>
              <w:pStyle w:val="Normal"/>
              <w:autoSpaceDE w:val="false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left="708" w:hanging="705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Предельные цены (тарифы) на оплату муниципальной услуги в случаях, если федеральным законом предусмотрено их        оказание на платной основе – нет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Порядок контроля за исполнением муниципального зад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339"/>
        <w:gridCol w:w="3670"/>
        <w:gridCol w:w="3136"/>
      </w:tblGrid>
      <w:tr>
        <w:trPr>
          <w:trHeight w:val="480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122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по  наполняемости  клубных  формировани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 графиком  занятий  коллективов  и  журналом  учета  работы  клубного  формирован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spacing w:before="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 Требования к отчетности об исполнении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   Форма отчета об исполнении муниципального задания.</w:t>
      </w:r>
    </w:p>
    <w:p>
      <w:pPr>
        <w:pStyle w:val="Footer"/>
        <w:spacing w:before="0" w:after="0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2582"/>
        <w:gridCol w:w="660"/>
        <w:gridCol w:w="886"/>
        <w:gridCol w:w="2096"/>
        <w:gridCol w:w="1352"/>
        <w:gridCol w:w="1540"/>
        <w:gridCol w:w="1725"/>
      </w:tblGrid>
      <w:tr>
        <w:trPr>
          <w:trHeight w:val="720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требова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 «Развитие  народного художественного  творче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клубных формирований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участников клубных формирований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5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1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ставления отчетов об исполнении муниципального задания</w:t>
      </w:r>
    </w:p>
    <w:p>
      <w:pPr>
        <w:pStyle w:val="Foote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779970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97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5669"/>
                              <w:gridCol w:w="6156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рок пред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альный отчет по форме установленной отделом по культуре и искусству.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10 числа месяца, следующего за отчетным квартал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 по форме установленной  отделом по культуре и искусству.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01 февраля года, следующего  за отчетны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15pt;height:71pt;mso-wrap-distance-left:9pt;mso-wrap-distance-right:9pt;mso-wrap-distance-top:0pt;mso-wrap-distance-bottom:0pt;margin-top:9.55pt;mso-position-vertical-relative:text;margin-left:3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5669"/>
                        <w:gridCol w:w="6156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ок пред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альный отчет по форме установленной отделом по культуре и искусству.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10 числа месяца, следующего за отчетным квартал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 по форме установленной  отделом по культуре и искусству.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01 февраля года, следующего  за отчетны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    Иные требования к отчетности об исполнении  муниципального задания 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>В срок до 20 декабря текущего года для формирования муниципального задания на очередной финансовый год и плановый период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left="705" w:hanging="705"/>
        <w:rPr>
          <w:sz w:val="24"/>
          <w:szCs w:val="24"/>
        </w:rPr>
      </w:pPr>
      <w:r>
        <w:rPr>
          <w:sz w:val="24"/>
          <w:szCs w:val="24"/>
        </w:rPr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left="705" w:hanging="705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tabs>
          <w:tab w:val="clear" w:pos="708"/>
          <w:tab w:val="center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040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(со ссылкой на норму законодательства, устанавливающую полномочие исполнительного органа   муниципального образования по предоставлению муниципальной  услуги) – 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040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о времени и месте проведения театральных представлений, 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040" w:leader="none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филармонических и эстрадных концертов и гастрольных мероприятий театров и филармоний, киносеансов,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онсы данных мероприятий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040" w:leader="none"/>
        </w:tabs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       Потребители муниципальной  услуги</w:t>
      </w:r>
      <w:r>
        <w:rPr>
          <w:rFonts w:cs="Times New Roman" w:ascii="Times New Roman" w:hAnsi="Times New Roman"/>
          <w:sz w:val="24"/>
          <w:szCs w:val="24"/>
        </w:rPr>
        <w:t xml:space="preserve"> – физические  и  юридические  лиц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      Показатели, характеризующие объем и (или) качество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760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   Показатели, характеризующие качество муниципальной услуги - предоставление исчерпывающей информации о </w:t>
        <w:tab/>
        <w:t xml:space="preserve">времени и месте 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760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я театральных представлений, филармонических и эстрадных концертов и гастрольных мероприятий театров 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760" w:leader="none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и филармоний,  анонсы данных мероприятий,  проходящих  в Учреждениях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5"/>
        <w:gridCol w:w="2210"/>
        <w:gridCol w:w="1493"/>
        <w:gridCol w:w="1552"/>
        <w:gridCol w:w="1493"/>
        <w:gridCol w:w="1387"/>
        <w:gridCol w:w="1260"/>
        <w:gridCol w:w="1774"/>
      </w:tblGrid>
      <w:tr>
        <w:trPr>
          <w:trHeight w:val="10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left"/>
              <w:rPr>
                <w:szCs w:val="24"/>
              </w:rPr>
            </w:pPr>
            <w:r>
              <w:rPr>
                <w:b w:val="false"/>
                <w:szCs w:val="24"/>
              </w:rPr>
              <w:t>1.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о мере  проведения  представлений, спектаклей, концерт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ая проверка</w:t>
            </w:r>
          </w:p>
        </w:tc>
      </w:tr>
    </w:tbl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 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   Нормативные правовые акты, регулирующие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240" w:before="0" w:after="0"/>
        <w:ind w:left="0" w:hanging="0"/>
        <w:rPr/>
      </w:pPr>
      <w:r>
        <w:rPr>
          <w:rStyle w:val="TextNPA"/>
          <w:rFonts w:cs="Times New Roman" w:ascii="Times New Roman" w:hAnsi="Times New Roman"/>
        </w:rPr>
        <w:t>-          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/>
      </w:pPr>
      <w:r>
        <w:rPr>
          <w:sz w:val="24"/>
          <w:szCs w:val="24"/>
        </w:rPr>
        <w:t>-</w:t>
        <w:tab/>
        <w:t>Основы законодательства Российской Федерации о культуре (утв. ВС РФ от  09.10.1992  №3612-1)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Федеральный закон от 06.10.2003 №131-ФЗ «Об общих принципах организации местного </w:t>
        <w:tab/>
        <w:t>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Style w:val="TextNPA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-</w:t>
        <w:tab/>
        <w:t>Федеральный закон от 27.07.2010 №210-ФЗ «Об организации предоставления государственных и муниципальных услуг»;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- </w:t>
        <w:tab/>
        <w:t>Устав муниципального автономного учреждения культуры «Культурно-</w:t>
        <w:tab/>
        <w:t>досуговый  центр»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4342"/>
        <w:gridCol w:w="4974"/>
        <w:gridCol w:w="3828"/>
      </w:tblGrid>
      <w:tr>
        <w:trPr>
          <w:trHeight w:val="3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821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чатное издание «Мой северный город», отраслевой раздел (рубрика) «Афиша недели»;</w:t>
            </w:r>
          </w:p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фициальный  сайт  администрации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раз  в  месяц 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6099"/>
        <w:gridCol w:w="6978"/>
      </w:tblGrid>
      <w:tr>
        <w:trPr>
          <w:trHeight w:val="36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снование для прекращения </w:t>
            </w:r>
            <w:r>
              <w:rPr>
                <w:b w:val="false"/>
                <w:szCs w:val="24"/>
              </w:rPr>
              <w:t>муниципального  задания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6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TextNPA"/>
                <w:rFonts w:cs="Times New Roman" w:ascii="Times New Roman" w:hAnsi="Times New Roman"/>
              </w:rPr>
              <w:t>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/>
            </w:pPr>
            <w:r>
              <w:rPr>
                <w:sz w:val="24"/>
                <w:szCs w:val="24"/>
              </w:rPr>
              <w:t>Основы законодательства Российской Федерации о культуре (утв. ВС РФ от  09.10.1992  №3612-1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№131-ФЗ «Об общих принципах организации местного </w:t>
              <w:tab/>
              <w:t>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>
                <w:rStyle w:val="TextNP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в муниципального автономного учреждения культуры «Культурно-</w:t>
              <w:tab/>
              <w:t>досуговый  центр»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  <w:tab/>
        <w:t xml:space="preserve">Предельные цены (тарифы) на оплату муниципальной услуги в случаях, если федеральным законом предусмотрено их оказание на платной </w:t>
        <w:tab/>
        <w:t xml:space="preserve">основе  -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Footer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hanging="0"/>
        <w:rPr/>
      </w:pPr>
      <w:r>
        <w:rPr/>
        <w:t xml:space="preserve">7. </w:t>
        <w:tab/>
        <w:t>Порядок контроля за исполнением муниципального задания</w:t>
      </w:r>
    </w:p>
    <w:tbl>
      <w:tblPr>
        <w:tblW w:w="4650" w:type="pct"/>
        <w:jc w:val="left"/>
        <w:tblInd w:w="4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5174"/>
        <w:gridCol w:w="3252"/>
        <w:gridCol w:w="3761"/>
      </w:tblGrid>
      <w:tr>
        <w:trPr>
          <w:trHeight w:val="480" w:hRule="atLeast"/>
          <w:cantSplit w:val="true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оказанием государственной услуги</w:t>
            </w:r>
          </w:p>
        </w:tc>
      </w:tr>
      <w:tr>
        <w:trPr>
          <w:trHeight w:val="89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spacing w:before="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1.           Форма отчета об исполнении муниципального задания.</w:t>
      </w:r>
    </w:p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3798"/>
        <w:gridCol w:w="1650"/>
        <w:gridCol w:w="1712"/>
        <w:gridCol w:w="1467"/>
        <w:gridCol w:w="2279"/>
        <w:gridCol w:w="1894"/>
      </w:tblGrid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требова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.</w:t>
      </w:r>
    </w:p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4"/>
        <w:gridCol w:w="47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    Иные требования к отчетности об исполнении 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В срок до 20 декабря текущего года для формирования муниципального задания на очередной финансовый год и плановый период   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0" w:leader="none"/>
        </w:tabs>
        <w:spacing w:before="0" w:after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         показатели, характеризующие качество и (или) объем (состав) оказываемых физическим и (или) юридическим лицам   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         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         пояснительную записку о результатах выполнения муниципального задания за отчетный период.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760" w:leader="none"/>
        </w:tabs>
        <w:spacing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(со ссылкой на норму законодательства, устанавливающую полномочие исполнительного органа  муниципального образования по предоставлению муниципальной  услуги) – 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760" w:leader="none"/>
        </w:tabs>
        <w:spacing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о проведении ярмарок, выставок народного творчества, ремесел на территории муниципального образования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     Потребители муниципальной  услуги</w:t>
      </w:r>
      <w:r>
        <w:rPr>
          <w:rFonts w:cs="Times New Roman" w:ascii="Times New Roman" w:hAnsi="Times New Roman"/>
          <w:sz w:val="24"/>
          <w:szCs w:val="24"/>
        </w:rPr>
        <w:t xml:space="preserve"> – физические  и  юридические  лиц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     Показатели, характеризующие объем и (или) качество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540" w:leader="none"/>
          <w:tab w:val="right" w:pos="14760" w:leader="none"/>
        </w:tabs>
        <w:spacing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 Показатели, характеризующие качество муниципальной услуги. - предоставление исчерпывающей информации о проведении ярмарок, выставок народного творчества, ремесел на территории муниципального образования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305"/>
        <w:gridCol w:w="2700"/>
        <w:gridCol w:w="1493"/>
        <w:gridCol w:w="1552"/>
        <w:gridCol w:w="1493"/>
        <w:gridCol w:w="1387"/>
        <w:gridCol w:w="1260"/>
        <w:gridCol w:w="1774"/>
      </w:tblGrid>
      <w:tr>
        <w:trPr>
          <w:trHeight w:val="103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3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left"/>
              <w:rPr>
                <w:szCs w:val="24"/>
              </w:rPr>
            </w:pPr>
            <w:r>
              <w:rPr>
                <w:b w:val="false"/>
                <w:szCs w:val="24"/>
              </w:rPr>
              <w:t>1.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мере  проведения  ярмарок, выстав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ая проверка</w:t>
            </w:r>
          </w:p>
        </w:tc>
      </w:tr>
    </w:tbl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  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    Нормативные правовые акты, регулирующие порядок оказания муниципальной услуги 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240" w:before="0" w:after="0"/>
        <w:ind w:left="0" w:hanging="0"/>
        <w:rPr/>
      </w:pPr>
      <w:r>
        <w:rPr>
          <w:rStyle w:val="TextNPA"/>
          <w:rFonts w:cs="Times New Roman" w:ascii="Times New Roman" w:hAnsi="Times New Roman"/>
        </w:rPr>
        <w:t>-          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/>
      </w:pPr>
      <w:r>
        <w:rPr>
          <w:sz w:val="24"/>
          <w:szCs w:val="24"/>
        </w:rPr>
        <w:t>-</w:t>
        <w:tab/>
        <w:t>Основы законодательства Российской Федерации о культуре (утв. ВС РФ от  09.10.1992  №3612-1)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Федеральный закон от 06.10.2003 №131-ФЗ «Об общих принципах организации местного </w:t>
        <w:tab/>
        <w:t>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Style w:val="TextNPA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-</w:t>
        <w:tab/>
        <w:t>Федеральный закон от 27.07.2010 №210-ФЗ «Об организации предоставления государственных и муниципальных услуг»;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- </w:t>
        <w:tab/>
        <w:t>Устав муниципального автономного учреждения культуры «Культурно-</w:t>
        <w:tab/>
        <w:t>досуговый  центр»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    Порядок  информирования  потенциальных  потребителей муниципальной услуги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4342"/>
        <w:gridCol w:w="4974"/>
        <w:gridCol w:w="3828"/>
      </w:tblGrid>
      <w:tr>
        <w:trPr>
          <w:trHeight w:val="3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821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чатное издание «Мой северный город», отраслевой раздел (рубрика) «Афиша недели»;</w:t>
            </w:r>
          </w:p>
          <w:p>
            <w:pPr>
              <w:pStyle w:val="Style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фициальный  сайт  администрации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раз  в  месяц 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6099"/>
        <w:gridCol w:w="6978"/>
      </w:tblGrid>
      <w:tr>
        <w:trPr>
          <w:trHeight w:val="36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снование для прекращения </w:t>
            </w:r>
            <w:r>
              <w:rPr>
                <w:b w:val="false"/>
                <w:szCs w:val="24"/>
              </w:rPr>
              <w:t>муниципального  задания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6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TextNPA"/>
                <w:rFonts w:cs="Times New Roman" w:ascii="Times New Roman" w:hAnsi="Times New Roman"/>
              </w:rPr>
              <w:t>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/>
            </w:pPr>
            <w:r>
              <w:rPr>
                <w:sz w:val="24"/>
                <w:szCs w:val="24"/>
              </w:rPr>
              <w:t>Основы законодательства Российской Федерации о культуре (утв. ВС РФ от  09.10.1992  №3612-1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№131-ФЗ «Об общих принципах организации местного </w:t>
              <w:tab/>
              <w:t>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>
                <w:rStyle w:val="TextNP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в муниципального автономного учреждения культуры «Культурно-</w:t>
              <w:tab/>
              <w:t>досуговый  центр»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6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  <w:tab/>
        <w:t xml:space="preserve">Предельные цены (тарифы) на оплату муниципальной услуги в случаях, если федеральным законом предусмотрено их оказание на платной </w:t>
        <w:tab/>
        <w:t xml:space="preserve">основе  -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Footer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hanging="0"/>
        <w:rPr/>
      </w:pPr>
      <w:r>
        <w:rPr/>
        <w:t xml:space="preserve">7. </w:t>
        <w:tab/>
        <w:t>Порядок контроля за исполнением муниципального задания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330"/>
        <w:gridCol w:w="3662"/>
        <w:gridCol w:w="3017"/>
      </w:tblGrid>
      <w:tr>
        <w:trPr>
          <w:trHeight w:val="480" w:hRule="atLeast"/>
          <w:cantSplit w:val="true"/>
        </w:trPr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12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spacing w:before="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  <w:tab/>
        <w:t>Форма отчета об исполнении муниципального задания.</w:t>
      </w:r>
    </w:p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826"/>
        <w:gridCol w:w="1333"/>
        <w:gridCol w:w="2196"/>
        <w:gridCol w:w="1686"/>
        <w:gridCol w:w="1397"/>
        <w:gridCol w:w="1403"/>
      </w:tblGrid>
      <w:tr>
        <w:trPr>
          <w:trHeight w:val="72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требова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hanging="0"/>
        <w:rPr/>
      </w:pPr>
      <w:r>
        <w:rPr/>
        <w:t>8.2.      Сроки представления отчетов об исполнении муниципального задания.</w:t>
      </w:r>
    </w:p>
    <w:tbl>
      <w:tblPr>
        <w:tblW w:w="13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44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    Иные требования к отчетности об исполнении 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В срок до 20 декабря текущего года для формирования муниципального задания на очередной финансовый год и плановый период     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40" w:leader="none"/>
        </w:tabs>
        <w:spacing w:before="0" w:after="0"/>
        <w:ind w:left="540" w:hanging="540"/>
        <w:rPr/>
      </w:pPr>
      <w:r>
        <w:rPr>
          <w:sz w:val="24"/>
          <w:szCs w:val="24"/>
        </w:rPr>
        <w:t xml:space="preserve">-   показатели, характеризующие качество и (или) объем (состав) оказываемых физическим и (или) юридическим лицам  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      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       пояснительную записку о результатах выполнения муниципального задания за отчетный период.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9. </w:t>
        <w:tab/>
        <w:t>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718" w:gutter="0" w:header="709" w:top="170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3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830"/>
        </w:tabs>
        <w:ind w:left="1830" w:hanging="1830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1830"/>
      </w:pPr>
      <w:rPr/>
    </w:lvl>
    <w:lvl w:ilvl="2">
      <w:start w:val="1"/>
      <w:numFmt w:val="decimal"/>
      <w:lvlText w:val="%1.%2.%3."/>
      <w:lvlJc w:val="left"/>
      <w:pPr>
        <w:tabs>
          <w:tab w:val="num" w:pos="1830"/>
        </w:tabs>
        <w:ind w:left="1830" w:hanging="1830"/>
      </w:pPr>
      <w:rPr/>
    </w:lvl>
    <w:lvl w:ilvl="3">
      <w:start w:val="1"/>
      <w:numFmt w:val="decimal"/>
      <w:lvlText w:val="%1.%2.%3.%4."/>
      <w:lvlJc w:val="left"/>
      <w:pPr>
        <w:tabs>
          <w:tab w:val="num" w:pos="1830"/>
        </w:tabs>
        <w:ind w:left="1830" w:hanging="1830"/>
      </w:pPr>
      <w:rPr/>
    </w:lvl>
    <w:lvl w:ilvl="4">
      <w:start w:val="1"/>
      <w:numFmt w:val="decimal"/>
      <w:lvlText w:val="%1.%2.%3.%4.%5."/>
      <w:lvlJc w:val="left"/>
      <w:pPr>
        <w:tabs>
          <w:tab w:val="num" w:pos="1830"/>
        </w:tabs>
        <w:ind w:left="1830" w:hanging="183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83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0"/>
        </w:tabs>
        <w:ind w:left="1830" w:hanging="183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0"/>
        </w:tabs>
        <w:ind w:left="1830" w:hanging="183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30"/>
        </w:tabs>
        <w:ind w:left="1830" w:hanging="183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4"/>
    </w:lvlOverride>
  </w:num>
  <w:num w:numId="10">
    <w:abstractNumId w:val="1"/>
    <w:lvlOverride w:ilvl="0">
      <w:startOverride w:val="1"/>
    </w:lvlOverride>
  </w:num>
  <w:num w:numId="11">
    <w:abstractNumId w:val="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аблица: текст Знак"/>
    <w:basedOn w:val="Style14"/>
    <w:qFormat/>
    <w:rPr>
      <w:sz w:val="22"/>
      <w:lang w:val="ru-RU" w:bidi="ar-SA"/>
    </w:rPr>
  </w:style>
  <w:style w:type="character" w:styleId="TextNPA">
    <w:name w:val="Text NPA"/>
    <w:basedOn w:val="Style14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3">
    <w:name w:val="Основной текст 3"/>
    <w:basedOn w:val="Normal"/>
    <w:qFormat/>
    <w:pPr>
      <w:spacing w:before="0" w:after="0"/>
      <w:ind w:hanging="0"/>
      <w:jc w:val="left"/>
    </w:pPr>
    <w:rPr>
      <w:rFonts w:eastAsia="Times New Roman"/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а: текст"/>
    <w:basedOn w:val="Normal"/>
    <w:qFormat/>
    <w:pPr>
      <w:spacing w:before="0" w:after="0"/>
      <w:ind w:hanging="0"/>
    </w:pPr>
    <w:rPr>
      <w:rFonts w:eastAsia="Times New Roman"/>
      <w:sz w:val="22"/>
      <w:szCs w:val="20"/>
    </w:rPr>
  </w:style>
  <w:style w:type="paragraph" w:styleId="Style20">
    <w:name w:val="Таблица: шапка"/>
    <w:basedOn w:val="Normal"/>
    <w:next w:val="Style19"/>
    <w:qFormat/>
    <w:pPr>
      <w:spacing w:before="0" w:after="0"/>
      <w:ind w:hanging="0"/>
    </w:pPr>
    <w:rPr>
      <w:rFonts w:eastAsia="Times New Roman"/>
      <w:b/>
      <w:sz w:val="24"/>
      <w:szCs w:val="20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08" w:hanging="0"/>
      <w:jc w:val="left"/>
    </w:pPr>
    <w:rPr>
      <w:rFonts w:eastAsia="Times New Roman"/>
      <w:sz w:val="24"/>
      <w:szCs w:val="24"/>
    </w:rPr>
  </w:style>
  <w:style w:type="paragraph" w:styleId="Style22">
    <w:name w:val="Список: маркер"/>
    <w:basedOn w:val="Normal"/>
    <w:qFormat/>
    <w:pPr>
      <w:numPr>
        <w:ilvl w:val="0"/>
        <w:numId w:val="2"/>
      </w:numPr>
      <w:spacing w:lineRule="auto" w:line="360" w:before="0" w:after="0"/>
    </w:pPr>
    <w:rPr>
      <w:rFonts w:eastAsia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</w:pPr>
    <w:rPr>
      <w:rFonts w:ascii="Georgia" w:hAnsi="Georgia" w:eastAsia="Times New Roman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06:00Z</dcterms:created>
  <dc:creator>Admin</dc:creator>
  <dc:description/>
  <cp:keywords/>
  <dc:language>en-US</dc:language>
  <cp:lastModifiedBy>Admin</cp:lastModifiedBy>
  <cp:lastPrinted>2013-01-15T09:02:00Z</cp:lastPrinted>
  <dcterms:modified xsi:type="dcterms:W3CDTF">2013-01-17T06:07:00Z</dcterms:modified>
  <cp:revision>12</cp:revision>
  <dc:subject/>
  <dc:title/>
</cp:coreProperties>
</file>