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ходе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доступным и комфортным жильем жителей муниципального образования городской округ город Пыть-Ях в 2016-2020 года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ервое полугодие 2017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4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Подпрограмма: «Содействие развитию градостроительной деятель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6-2020 годы»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:</w:t>
      </w:r>
    </w:p>
    <w:p>
      <w:pPr>
        <w:pStyle w:val="Normal"/>
        <w:spacing w:lineRule="auto" w:line="240" w:before="0" w:after="0"/>
        <w:ind w:left="7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генеральный план города. 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от 31.05.2017 № 0187300019417000076-0269542-01 на выполнение работ по внесению изменений в Генеральный план города на сумму 482,8 тыс. руб. (ООО «Нафта Инжиниринг», г. Екатеринбург).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контракта: до 31.12.2017.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е: </w:t>
      </w:r>
      <w:r>
        <w:rPr>
          <w:rFonts w:cs="Times New Roman" w:ascii="Times New Roman" w:hAnsi="Times New Roman"/>
          <w:sz w:val="24"/>
          <w:szCs w:val="24"/>
        </w:rPr>
        <w:t xml:space="preserve">Внесение изменений в Правила землепользования и застройки города. 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от 29.05.2017 № 0187300019417000079-0269542-01 на выполнение работ по подготовке проекта внесения изменений в Правила землепользования и застройки на сумму 314,5 тыс. руб. (ООО «»Центр градостроительного проектирования», г. Н. Новгород)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контракта: до 30.09.2017.</w:t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роекта планировки и межевания.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от 31.05.2017 № 0187300019417000078-0269542-01 на выполнение работ по разработке проекта планировки и межевания территории города Пыть-Ях, микрорайон № 6а «Северный» на сумму 182,2 тыс. руб. (ООО «Нафта Инжиниринг», г. Екатеринбург).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контракта: до 31.08.2017.</w:t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распоряжением администрации города от 26.05.2017 № 955-ра принято решение о разработке проекта планировки и межевания территории мкр. № 9 «Черемушки». В настоящее время вносятся изменения в план-закупок и в план-графи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3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152"/>
        <w:gridCol w:w="1260"/>
        <w:gridCol w:w="720"/>
        <w:gridCol w:w="1428"/>
        <w:gridCol w:w="17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результа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 достижения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города Пыть-Яха утвержденными документами территориального планирования и градостроительного зонирования, 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планируется достигнуть по результатам приемки акта выполненных работ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Подпрограмма: Содействие развитию жилищного строительства н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6 -  2020 год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lineRule="auto" w:line="240"/>
        <w:ind w:left="0" w:firstLine="6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Мероприятие: П</w:t>
      </w:r>
      <w:r>
        <w:rPr>
          <w:rFonts w:cs="Times New Roman" w:ascii="Times New Roman" w:hAnsi="Times New Roman"/>
          <w:b/>
          <w:sz w:val="24"/>
          <w:szCs w:val="24"/>
        </w:rPr>
        <w:t>риобретение жилья для переселения граждан из жилых помещений, признанных непригодными для проживании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11"/>
        <w:spacing w:lineRule="auto" w:line="240"/>
        <w:ind w:left="0" w:firstLine="6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  </w:t>
      </w:r>
    </w:p>
    <w:p>
      <w:pPr>
        <w:pStyle w:val="Style11"/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е: П</w:t>
      </w:r>
      <w:r>
        <w:rPr>
          <w:rFonts w:cs="Times New Roman" w:ascii="Times New Roman" w:hAnsi="Times New Roman"/>
          <w:sz w:val="24"/>
          <w:szCs w:val="24"/>
        </w:rPr>
        <w:t>риобретение жилья для переселения граждан из жилых помещений, признанных непригодными для проживании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о финансировании на 2017 год с Департаментом жилищного строительства Ханты-Мансийского автономного округа – Югры подписа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учшили жилищные условия – 72 семе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 лимитов финансирования 2014 года путем долевого строительства приобретено 63 квартиры, из них в 2016 –предоставлено 62 жилых помещений; 1 – в 2017 под расселение непригод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 лимитов финансирования 2015 года путем долевого строительства приобретено 233 квартиры,  в 2016 – по 229, в 2017 – 4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лимитов 2016 году приобретено и оформлено в муниципальную собственность – 95 помещение, из них предоставлено 20 помещений в 2016; в 2017 – 65, из них: расселение непригодного жилищного фонда (соцнайм), в т.ч. предоставление специализированного жилищного фонда –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лись аукционы на приобретение 4 жилых помещений, направлена заявка на финансирование – в размере: 8 962 245,76 руб., из них ОБ – 7 976 398,72 руб., МБ - 985 847,04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выплата выкупной стоимости 2 семьям. Проводится подготовка аукционов на приобретение жилых помещений. Демонтировано 2 многоквартирных жилых дома (конец июн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080"/>
        <w:gridCol w:w="1080"/>
        <w:gridCol w:w="1080"/>
        <w:gridCol w:w="1418"/>
        <w:gridCol w:w="1282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20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20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чины не достижения показа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ельный вес ветхого и аварийного жилищного фонда во всем жилищном фонде, %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казатель обрат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сено два дома площадью 2 274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 семей улучшивших жилищные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 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по итогам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Мероприятие: Ликвидация и расселение приспособленных для проживания строений (балочных массивов), расположенных на территории муниципального образования г. Пыть-Я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не финансировалось. Проводится проверка потенциальных участников на соответствие условиям программных мероприят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ConsPlusNonformat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обходимости корректировки муниципальной программы (с указанием обоснований). 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900"/>
        <w:gridCol w:w="720"/>
        <w:gridCol w:w="1440"/>
        <w:gridCol w:w="1440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ей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чины не достижения показа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приспособленных для проживания строений  во временных посёлках, расположенных на территории города Пыть-Ях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еление граждан, проживающих в строениях, приспособленных для проживания  во временных посёлках, расположенных на территории города Пыть-Ях (сем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емей, получивших субсидии на приобретение жилых помещений, в т.ч. на приобретение жилого помещения в субъектах Российской Федерации, не относящихся к районам Крайнего Севера и приравненных к ним местностям,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мей (граждан), которым предоставлены жилые помещения коммерческого, специализированного жилищного фонда, в т.ч специализированного жилищного фонда,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по итогам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 Подпрограмма «Обеспечение мерами государственной поддержки по улучшению жилищных условий отдельных категорий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 Мероприятие: Улучшение жилищных условий ветеранов боевых действий, инвалидов и семей, имеющих детей инвалидов, вставших на учет в качестве нуждающихся в жилых помещениях до 1 января 2005 года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волеизъявления граждан</w:t>
      </w:r>
      <w:r>
        <w:rPr>
          <w:rFonts w:cs="Times New Roman" w:ascii="Times New Roman" w:hAnsi="Times New Roman"/>
          <w:sz w:val="24"/>
          <w:szCs w:val="24"/>
        </w:rPr>
        <w:t>, ветеранов боевых действий, инвалидов и семей имеющих детей-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ормирован список изъявивших желание на получение субсидии в 2017 году, направлен на Департамент строительства. В сводный список формируемый округом включено 11 льготополучателей.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писке состоит 65 льготников, на отчетную дату не финансировалось, ориентировочно финансирование доведено на 5 льготников. Выдано 1 гарантийное письмо, срок реализации до 01.10.2017.  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ConsPlusNonformat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обходимости корректировки муниципальной программы (с указанием обоснований). 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900"/>
        <w:gridCol w:w="720"/>
        <w:gridCol w:w="1620"/>
        <w:gridCol w:w="1440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ей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чины не достижения показа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непосредственных        </w:t>
              <w:br/>
              <w:t xml:space="preserve">результатов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ветеранов боевых действий, инвалидов и семей, имеющих детей инвалидов, вставших на учет в качестве нуждающихся в жилых помещениях до 1.01.2005, улучшивших жилищные условия 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по итогам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тераны Великой Отечественной войны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Указа Президента РФ от 07.05.2008 «Об обеспечении жильем ветеранов 1941 – 1945 гг.», Постановление Правительства ХМАО-Югры от 26.03.2010 г. № 90-п «Об утверждении Положения о порядке предоставления жилых помещений и единовременной денежной выплаты» на территории города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ную дату состоит учете 2 льготополучателя указанной категории (направлена заявка на финансирование в Департамент строительства ХМАО-Югры).  На отчетную дату состоит на учете – 2,   выдано 2 гарантийных письма, срок реализации до 01.10.2017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обходимости корректировки муниципальной программы (с указанием обоснован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900"/>
        <w:gridCol w:w="720"/>
        <w:gridCol w:w="1620"/>
        <w:gridCol w:w="1440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ей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чины не достижения показа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ветеранов Великой Отечественной войны, улучшивших жилищные услов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по итогам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 Мероприятие: Улучшение жилищных условий молодых семей в соответствии с Федеральной целевой программой «Жилище»</w:t>
      </w:r>
      <w:r>
        <w:rPr>
          <w:rFonts w:cs="Times New Roman" w:ascii="Times New Roman" w:hAnsi="Times New Roman"/>
          <w:b/>
          <w:sz w:val="24"/>
          <w:szCs w:val="24"/>
        </w:rPr>
        <w:t xml:space="preserve"> позволяет гражданам улучшить свои жилищные условия при помощи государственной поддержки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выписке из сводного списка по Ханты-Мансийскому автономному округу – Югре, включено 2 семьи. Выданы 2 свидетельства со сроком реализации до 20.12.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необходимости корректировки муниципальной программы (с указанием обоснован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900"/>
        <w:gridCol w:w="720"/>
        <w:gridCol w:w="1620"/>
        <w:gridCol w:w="1260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ей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чины не достижения показател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 молодых семей, которым предоставлены меры социальн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олодых семей, получивших меры государственной поддержки от общего количества семей указанной категори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-па от 29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по итогам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 Подпрограмма «Организационное обеспечение деятельности МКУ Управления капитального строительства г. Пыть-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: «Реализация функций заказчика по строительству объектов, выполнения проектных, проектно-изыскательских и строительно-монтажных работ».</w:t>
      </w:r>
    </w:p>
    <w:p>
      <w:pPr>
        <w:pStyle w:val="Normal"/>
        <w:spacing w:lineRule="auto" w:line="240" w:before="0" w:after="0"/>
        <w:ind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муниципальных мероприятий и причинах их не выполнения: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рограммные мероприятия в отчетном периоде исполнены в полном объеме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заказы на выполнение работ, оказание услуг по содержанию МУК УКС не размещались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мероприятия по содержанию МКУ «УКС г. Пыть-Ях» на 2017 год, в феврале корректировалась, смета была увеличена на 1 094,0 тыс.руб. (увеличены лимиты на сумму 1 094,0 тыс.руб., ранее доведенных ассигнов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еализации программных мероприятий, осуществление которых запланировано без финансирования и причинах их не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обходимости корректировки муниципальной программы (с указанием обоснований): изменения в муниципальную программу вносятся по мере внесения изменений в решение Думы города от 16.12.2016 № 40 «О бюджете города Пыть-Яха на 2017 год и плановый период 2018-2019 годы», в течение двух месяцев. В связи со вступлением в силу с 30.03.2017 года  решения Думы города от 24.03.2017 года № 78 "О внесении изменений в решение Думы города  от 16.12.2017 № 40 "О бюджете города Пыть-Ях на 2016 год и плановый период 2018-2019 годы" в муниципальную программу вносятся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исание изменений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илищным вопросам</w:t>
        <w:tab/>
        <w:tab/>
        <w:tab/>
        <w:tab/>
        <w:tab/>
        <w:tab/>
        <w:tab/>
        <w:t xml:space="preserve">             А.Н. Мороз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В.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55 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3">
    <w:name w:val="Заголовок 3 Знак"/>
    <w:qFormat/>
    <w:rPr>
      <w:rFonts w:ascii="Arial" w:hAnsi="Arial" w:cs="Arial"/>
      <w:sz w:val="20"/>
      <w:szCs w:val="20"/>
    </w:rPr>
  </w:style>
  <w:style w:type="character" w:styleId="4">
    <w:name w:val="Заголовок 4 Знак"/>
    <w:qFormat/>
    <w:rPr>
      <w:rFonts w:ascii="Arial" w:hAnsi="Arial" w:cs="Arial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/>
  </w:style>
  <w:style w:type="character" w:styleId="31">
    <w:name w:val="Основной текст с отступом 3 Знак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Calibri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1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firstLine="680"/>
      <w:jc w:val="both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</w:pPr>
    <w:rPr>
      <w:rFonts w:eastAsia="Times New Roman" w:cs="Times New Roma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0:00Z</dcterms:created>
  <dc:creator>01</dc:creator>
  <dc:description/>
  <cp:keywords/>
  <dc:language>en-US</dc:language>
  <cp:lastModifiedBy>Виктория Князева</cp:lastModifiedBy>
  <cp:lastPrinted>2017-07-26T13:03:00Z</cp:lastPrinted>
  <dcterms:modified xsi:type="dcterms:W3CDTF">2017-07-27T11:18:00Z</dcterms:modified>
  <cp:revision>69</cp:revision>
  <dc:subject/>
  <dc:title> Ханты-Мансийский автономный округ-Югра</dc:title>
</cp:coreProperties>
</file>