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11.2010</w:t>
        <w:tab/>
        <w:tab/>
        <w:tab/>
        <w:tab/>
        <w:tab/>
        <w:tab/>
        <w:tab/>
        <w:tab/>
        <w:tab/>
        <w:t>№ 2491-р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город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отра- конкурс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вышения качества, художественного оформления  зданий предприятий  и прилегающих к ним территорий в период подготовки к новогодним и рождественским праздник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  <w:tab/>
        <w:t>Провести  городской смотр - конкурс на лучшее оформление витрин, входных групп и фасадов зданий к Новому 2010 году и Рождеству Христову среди предприятий,  независимо от видов деятельности и форм собственности с 24.12.2010  по 14.01.201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  <w:tab/>
        <w:t>Утверди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</w:t>
        <w:tab/>
        <w:t>Положение о городском смотре - конкурсе на лучшее оформление витрин и фасадов зданий  к Новому 2011 году и Рождеству Христову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</w:t>
        <w:tab/>
        <w:tab/>
        <w:t>Состав комиссии по подведению итогов городского смотра - конкурса на лучшее оформление витрин, фасадов зданий  к Новому 2011 году и Рождеству Христову (приложение 2).</w:t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  <w:tab/>
        <w:t>Рекомендовать руководителям предприятий  независимо от видов деятельности и  форм собственности принять активное участие в городском смотре - конкурсе на лучшее оформление витрин и фасадов зданий  к Новому 2011 году  и  Рождеству Христову.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  <w:tab/>
        <w:t>Отделу по информатизации, 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Контроль за выполнением распоряжения возложить на  заместителя Главы города по социальным вопросам  Ямашева И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.о. Главы города</w:t>
        <w:tab/>
        <w:tab/>
        <w:tab/>
        <w:tab/>
        <w:tab/>
        <w:tab/>
        <w:t xml:space="preserve">          Н.В. Кравч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аспоряжению  Администрации 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29.11.2010 № 2491-ра</w:t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городском смотре - конкурсе на лучшее оформление витрин, входных групп, фасадов зданий - предприятий  независимо от видов деятельности и форм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овому 2011 году и рождеству христов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  <w:tab/>
        <w:t>Настоящее Положение определяет порядок организации и проведения городского смотра - конкурса на лучшее оформление витрин, входных групп и фасадов к Новому 2011 году и Рождеству Христову.</w:t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  <w:tab/>
        <w:t>Городской смотр - конкурс на лучшее оформление витрин, входных групп и фасадов  к Новому 2011 году Рождеству Христову  проводится на территории города с 24.12.2010 по 14.01.2011.</w:t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  <w:tab/>
        <w:t>В конкурсе имеют право участвовать все предприятия расположенные на территории города Пыть-Ях, независимо от организационно правовых форм и форм собствен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смотра -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</w:t>
        <w:tab/>
        <w:t>Декоративно - художественное оформление витрин, фасадов, входных групп объектов предприятий и прилегающих к предприятиям  территорий для создания праздничного настроения жителям города.</w:t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частники конкурса</w:t>
      </w:r>
    </w:p>
    <w:p>
      <w:pPr>
        <w:pStyle w:val="ConsPlusNormal"/>
        <w:widowControl/>
        <w:ind w:left="705" w:hanging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3.1.</w:t>
        <w:tab/>
        <w:t>В смотре - конкурсе могут принять участие производственные, промышленные и сервисные предприятия, расположенные в черте города, учреждения  социальной сферы, торговые предприятия, независимо от форм собственности, предприятия сервисного и бытового обслуживания населения, городские рынки.</w:t>
      </w:r>
    </w:p>
    <w:p>
      <w:pPr>
        <w:pStyle w:val="ConsPlusNormal"/>
        <w:widowControl/>
        <w:ind w:left="705" w:hanging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Условия смотра - конкурс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  <w:tab/>
        <w:t>Для участия в смотре - конкурсе на лучшее оформление витрин, фасадов, входных групп объектов предприятий и прилегающих к предприятиям территорий к Новому 2011 году в срок до 24.12.2010 подаются письменные заявки (конкурсные материалы)  в Управление территориального развития администрации города по адресу: ул. Центральная, 1 мкр, дом 18 «а», кабинет 411,  тел:46-06-24.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формления конкурсных материал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онкурсные материалы должны быть сброшюрованы в следующем порядк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сопроводительное письмо, подписанное руководителем или его заместителе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заглавный лист конкурсных материал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реквизиты расчетного счета конкурса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подробная информация о новогоднем оформлении (перечень и объем </w:t>
        <w:tab/>
        <w:t xml:space="preserve">оформительских работ, произведенных конкурсантом, фотографии и другие </w:t>
        <w:tab/>
        <w:t>материалы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</w:t>
        <w:tab/>
        <w:tab/>
        <w:t xml:space="preserve">Комиссия по подведению итогов городского смотра - конкурса на лучшее </w:t>
        <w:tab/>
        <w:t xml:space="preserve">оформление витрин, фасадов, входных групп объектов предприятий и </w:t>
        <w:tab/>
        <w:t xml:space="preserve">прилегающих к предприятиям  территорий к Новому 2011 году осматривает все </w:t>
        <w:tab/>
        <w:t xml:space="preserve">предприятия, подавшие заявки на участие в конкурсе, и подводит итоги в срок </w:t>
        <w:tab/>
        <w:t>не позднее 22.01.2011.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</w:t>
        <w:tab/>
        <w:tab/>
        <w:t xml:space="preserve">Подведение итогов смотра - конкурса осуществляется исходя из </w:t>
        <w:tab/>
        <w:t>следующих критериев: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санитарное состояние территории, прилегающей к предприятию и ее художественно - декоративное оформление с использованием современных элементов украшения по праздничной тематике;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эстетическое оформление фасадов, входных групп объектов предприятия и прилегающих к предприятию  территорий  художественно - световыми композициями к Новому году.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center"/>
        <w:rPr/>
      </w:pPr>
      <w:r>
        <w:rPr>
          <w:b/>
          <w:sz w:val="26"/>
        </w:rPr>
        <w:t xml:space="preserve">5. Подведение итогов смотра - конкурса и награждение победителей </w:t>
      </w:r>
    </w:p>
    <w:p>
      <w:pPr>
        <w:pStyle w:val="Head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  <w:t xml:space="preserve">5.1.  </w:t>
        <w:tab/>
        <w:t xml:space="preserve">Призовой фонд конкурса- 50 тыс. руб.     </w:t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5.3. </w:t>
        <w:tab/>
        <w:t xml:space="preserve">Всем участникам конкурса вручаются дипломы. Победители определяются по </w:t>
        <w:tab/>
        <w:t xml:space="preserve">результатам конкурса, которые награждаются грамотами за 1, 2, и 3 призового </w:t>
        <w:tab/>
        <w:t>места и денежными вознаграждениями 25 тыс. руб., 15 тыс. руб., 10 тыс. руб.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6204" w:firstLine="16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29.11.2010 № 2491-ра</w:t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</w:t>
      </w:r>
    </w:p>
    <w:p>
      <w:pPr>
        <w:pStyle w:val="ConsPlusNormal"/>
        <w:widowControl/>
        <w:ind w:left="540" w:hanging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одведению итогов городского смотра - конкурса на лучшее оформление витрин, входных групп и фасадов зданий  к Новому 2011 году и </w:t>
      </w:r>
    </w:p>
    <w:p>
      <w:pPr>
        <w:pStyle w:val="ConsPlusNormal"/>
        <w:widowControl/>
        <w:ind w:left="540" w:hanging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ждеству Христову</w:t>
      </w:r>
    </w:p>
    <w:p>
      <w:pPr>
        <w:pStyle w:val="ConsPlusNormal"/>
        <w:widowControl/>
        <w:ind w:left="540" w:hanging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2832" w:hanging="283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Ямашев И.П..</w:t>
      </w:r>
      <w:r>
        <w:rPr>
          <w:rFonts w:cs="Times New Roman" w:ascii="Times New Roman" w:hAnsi="Times New Roman"/>
          <w:sz w:val="26"/>
          <w:szCs w:val="26"/>
        </w:rPr>
        <w:tab/>
        <w:t xml:space="preserve">заместитель Главы города по социальным вопросам, </w:t>
      </w:r>
      <w:r>
        <w:rPr>
          <w:rFonts w:cs="Times New Roman" w:ascii="Times New Roman" w:hAnsi="Times New Roman"/>
          <w:b/>
          <w:sz w:val="26"/>
          <w:szCs w:val="26"/>
        </w:rPr>
        <w:t>председатель комиссии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32" w:hanging="283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ы комиссии:</w:t>
      </w:r>
    </w:p>
    <w:p>
      <w:pPr>
        <w:pStyle w:val="ConsPlusNormal"/>
        <w:widowControl/>
        <w:ind w:left="2832" w:hanging="283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2832" w:hanging="283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шаев Д.А.</w:t>
      </w:r>
      <w:r>
        <w:rPr>
          <w:rFonts w:cs="Times New Roman" w:ascii="Times New Roman" w:hAnsi="Times New Roman"/>
          <w:sz w:val="26"/>
          <w:szCs w:val="26"/>
        </w:rPr>
        <w:tab/>
        <w:t>начальник управления по содержанию города, гражданской обороне и чрезвычайным ситуациям</w:t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32" w:hanging="283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имич Л.М</w:t>
      </w:r>
      <w:r>
        <w:rPr>
          <w:rFonts w:cs="Times New Roman" w:ascii="Times New Roman" w:hAnsi="Times New Roman"/>
          <w:sz w:val="26"/>
          <w:szCs w:val="26"/>
        </w:rPr>
        <w:t>.</w:t>
        <w:tab/>
        <w:t>начальник управления по муниципальному имуществу</w:t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ровский Б.Д.</w:t>
        <w:tab/>
      </w:r>
      <w:r>
        <w:rPr>
          <w:rFonts w:cs="Times New Roman" w:ascii="Times New Roman" w:hAnsi="Times New Roman"/>
          <w:sz w:val="26"/>
          <w:szCs w:val="26"/>
        </w:rPr>
        <w:t>начальник управления территориального развития, главный архитектор города.</w:t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окарева Т.В.</w:t>
      </w:r>
      <w:r>
        <w:rPr>
          <w:rFonts w:cs="Times New Roman" w:ascii="Times New Roman" w:hAnsi="Times New Roman"/>
          <w:sz w:val="26"/>
          <w:szCs w:val="26"/>
        </w:rPr>
        <w:tab/>
        <w:t>начальник отдела по культуре и искусству</w:t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ербыш И.В</w:t>
      </w:r>
      <w:r>
        <w:rPr>
          <w:rFonts w:cs="Times New Roman" w:ascii="Times New Roman" w:hAnsi="Times New Roman"/>
          <w:sz w:val="26"/>
          <w:szCs w:val="26"/>
        </w:rPr>
        <w:t>.</w:t>
        <w:tab/>
        <w:t>начальник управления по образованию</w:t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32" w:hanging="283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розов А.Н.</w:t>
      </w:r>
      <w:r>
        <w:rPr>
          <w:rFonts w:cs="Times New Roman" w:ascii="Times New Roman" w:hAnsi="Times New Roman"/>
          <w:sz w:val="26"/>
          <w:szCs w:val="26"/>
        </w:rPr>
        <w:tab/>
        <w:t>начальник управления по жилищным и коммунальным вопросам</w:t>
      </w:r>
    </w:p>
    <w:p>
      <w:pPr>
        <w:pStyle w:val="ConsPlusNormal"/>
        <w:widowControl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дич Д.Б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директор муниципального автономного учреждения </w:t>
        <w:tab/>
        <w:tab/>
        <w:tab/>
        <w:tab/>
        <w:tab/>
        <w:t>«Телерадиокомпания Пыть-Яхинформ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Изотова Т.И.</w:t>
        <w:tab/>
        <w:tab/>
      </w:r>
      <w:r>
        <w:rPr>
          <w:rFonts w:cs="Times New Roman" w:ascii="Times New Roman" w:hAnsi="Times New Roman"/>
          <w:sz w:val="26"/>
        </w:rPr>
        <w:t xml:space="preserve">ведущий специалист управления по содержанию города, </w:t>
        <w:tab/>
        <w:tab/>
        <w:tab/>
        <w:tab/>
        <w:t>гражданской обороне и чрезвычайным ситуац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4:00Z</dcterms:created>
  <dc:creator>alevtina</dc:creator>
  <dc:description/>
  <dc:language>en-US</dc:language>
  <cp:lastModifiedBy>Aseeva</cp:lastModifiedBy>
  <cp:lastPrinted>2010-11-29T14:09:00Z</cp:lastPrinted>
  <dcterms:modified xsi:type="dcterms:W3CDTF">2010-11-29T09:10:00Z</dcterms:modified>
  <cp:revision>36</cp:revision>
  <dc:subject/>
  <dc:title>ГЛАВА МУНИЦИПАЛЬНОГО ОБРАЗОВАНИЯ ГОРОД НИЖНЕВАРТОВСК</dc:title>
</cp:coreProperties>
</file>