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1.2014 № 257-па</w:t>
      </w:r>
    </w:p>
    <w:p>
      <w:pPr>
        <w:pStyle w:val="Normal"/>
        <w:jc w:val="right"/>
        <w:rPr>
          <w:i/>
          <w:i/>
          <w:color w:val="FF0000"/>
          <w:sz w:val="28"/>
          <w:szCs w:val="28"/>
          <w:u w:val="single"/>
        </w:rPr>
      </w:pPr>
      <w:r>
        <w:rPr>
          <w:i/>
          <w:color w:val="FF0000"/>
          <w:sz w:val="28"/>
          <w:szCs w:val="28"/>
          <w:u w:val="single"/>
        </w:rPr>
        <w:t xml:space="preserve">(в ред. от 14.08.2015 № 241-па,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  <w:t>от 06.11.2015 № 300-па)</w:t>
      </w:r>
    </w:p>
    <w:p>
      <w:pPr>
        <w:pStyle w:val="Normal"/>
        <w:ind w:right="-5" w:firstLine="540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финансовой </w:t>
      </w:r>
      <w:r>
        <w:rPr>
          <w:sz w:val="28"/>
          <w:szCs w:val="28"/>
        </w:rPr>
        <w:t>поддержки субъектам социального предпринимательств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рядок </w:t>
      </w:r>
      <w:r>
        <w:rPr>
          <w:bCs/>
          <w:sz w:val="28"/>
          <w:szCs w:val="28"/>
        </w:rPr>
        <w:t xml:space="preserve">предоставления финансовой </w:t>
      </w:r>
      <w:r>
        <w:rPr>
          <w:sz w:val="28"/>
          <w:szCs w:val="28"/>
        </w:rPr>
        <w:t>поддержки субъектам социального предпринимательства</w:t>
      </w:r>
      <w:r>
        <w:rPr>
          <w:bCs/>
          <w:sz w:val="28"/>
          <w:szCs w:val="28"/>
        </w:rPr>
        <w:t xml:space="preserve"> (далее – Порядок) </w:t>
      </w:r>
      <w:r>
        <w:rPr>
          <w:sz w:val="28"/>
          <w:szCs w:val="28"/>
        </w:rPr>
        <w:t xml:space="preserve">определяет категории и критерии отбора организаций, имеющих право на получение грантов в форме субсидий, цели, условия, механизм предоставления финансовой поддержки в форме грантов субъектам социального предпринимательства, а также субъектам малого предпринимательства на организацию Центра времяпрепровождения детей, порядок проведения конкурсного отбора, порядок возврата денежных средств при нарушении условий предоставления грантов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Гранты в форме субсидий на поддержку субъектов социального предпринимательства предоставляются по результатам конкурсного отбора из бюджета муниципального образования городского округа города Пыть-Яха в пределах установленных лимитов, предусмотренных на очередной финансовый год на реализацию Подпрограммы 5 «Развитие малого и среднего предпринимательства» муниципальной программы «Социально-экономическое развитие и инвестиции муниципального образования городской округ город Пыть-Ях на 2014 – 2020 годы» в рамках мероприятий «Финансовая поддержка социального предпринимательства», в том числе: «Предоставление грантовой поддержки социальному предпринимательству», «Предоставление грантовой поддержки на организацию Центра времяпрепровождения детей» утвержденной постановлением администрации города от 25.11.2013 №306-п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Главным распорядителем бюджетных средств по предоставлению грантов в форме субсидий, предусмотренного настоящим Порядком, является администрация города Пыть-Ях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едоставление грантов в форме субсидий приостанавливается в случае полного освоения лимитов бюджетных ассигнований, предусмотренных в бюджете на текущий финансовый год.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В настоящем Положении используются следующие термин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5.1.Уполномоченный орган – управление по экономике администрации г.Пыть-Ях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5.2. Субъекты – субъекты малого предпринимательства, отнесенные к таковым в соответствии с условиями, установленными Федеральным законом от 24.07.2007 № 209-ФЗ «О развитии малого и среднего предпринимательства в Российской Федерации» (далее – федеральный закон)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5.3. Гранты в форме субсидий (далее – гранты) – денежные средства, предоставляемые субъектам малого предпринимательства на безвозмездной и безвозвратной основе, на условиях долевого финансирования, для компенсации или целевого авансирования расходов, связанных с реализацией проекта в области социального предпринимательства, </w:t>
      </w:r>
      <w:r>
        <w:rPr>
          <w:sz w:val="28"/>
          <w:szCs w:val="28"/>
        </w:rPr>
        <w:t>организации групп дневного времяпрепровождения детей дошкольного возраста по уходу и присмотру за детьми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5.4. Получатели поддержки – субъекты малого предпринимательства, получившие финансовую поддержку в виде грант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5.5. Бизнес-проект – программа действий, мер по осуществлению конкретного, предметного социально-экономического замысла, воплощенная в форму описания, обоснования, расчетов, раскрывающих сущность и возможность практической реализаци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1.5.6. Создание рабочего места – прием на работу работника по трудовому договору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  <w:szCs w:val="28"/>
        </w:rPr>
        <w:t xml:space="preserve">2. Категории и критерии отбора Субъектов, имеющих право 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получение грантов в форме субсидий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нты субъектам социального предпринимательства предоставляются Субъектам, прошедшим конкурсный отбор и соответствующим следующим критериям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а) обеспечение занятости матерей, имеющих детей в возрасте до 3 лет, выпускников детских домов, а также лиц, освобожденных из мест лишения свободы в течение 2 лет, предшествующих дате проведения конкурсного отбора субъектов Российской Федерации на получение Субсидии из федерального бюджета на государственную поддержку мероприятий, связанных с поддержкой социального предпринимательства, лиц, находящихся в трудной жизненной ситуации, при условии, что среднесписочная численность указанных категорий граждан среди их работников составляет не менее 50%, а доля в фонде оплаты труда – не менее 25%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услуг (производство товаров) в следующих сферах деятельност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профессиональной ориентации и трудоустройству, включая содействие самозанятост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о и (или) реализация медицинской техники, протезно-ортопедических изделий, а также технических средств, включая автотранспорт, материалы, которые могут быть использованы исключительно для профилактики инвалидности или реабилитации инвалид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ультурно-просветительской деятельности (театр, школы-студии, музыкальные учреждения, творческие мастерские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ение образовательных услуг группам граждан, имеющим ограниченный доступ к образовательным услуга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йствие вовлечению в социально активную деятельность социально незащищенных групп граждан (инвалиды, сироты, выпускники детских домов, пожилые люди, люди, страдающие наркоманией и алкоголизмом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уск периодических печатных изданий, а также книжной продукции, связанной с образованием, наукой и культурой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убъектам малого предпринимательства, действующим менее 1 года, гранты предоставляются после прохождения ими обучения (не менее 48 академических часов), при наличии бизнес-проекта, оцениваемого комиссией и условии софинансирования субъектом малого предпринимательства расходов на его реализацию в размере не менее 15% от размера получаемого грант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i/>
          <w:i/>
          <w:color w:val="0000FF"/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  <w:t>(абзац 11 п.2.1 в ред. постановления администрации города от 06.11.2015 № 300-па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т на организацию Центра времяпрепровождения детей предоставляется Субъектам на организацию групп дневного времяпрепровождения детей дошкольного возраста по уходу и присмотру за детьми, вне зависимости от срока осуществления деятельности Центр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Право на получение гранта имеют Субъекты, соответствующие  </w:t>
      </w:r>
      <w:r>
        <w:rPr>
          <w:rFonts w:cs="Times New Roman CYR" w:ascii="Times New Roman CYR" w:hAnsi="Times New Roman CYR"/>
          <w:sz w:val="28"/>
          <w:szCs w:val="28"/>
        </w:rPr>
        <w:t>условиям, определенным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от 24.07.2007 № 209-ФЗ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 развитии малого и среднего предпринимательства  в Российской Федерации</w:t>
      </w:r>
      <w:r>
        <w:rPr>
          <w:sz w:val="28"/>
          <w:szCs w:val="28"/>
        </w:rPr>
        <w:t xml:space="preserve">»,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зарегистрированные и осуществляющие свою деятельность на территории</w:t>
      </w:r>
      <w:r>
        <w:rPr>
          <w:rFonts w:cs="Times New Roman CYR" w:ascii="Times New Roman CYR" w:hAnsi="Times New Roman CYR"/>
          <w:sz w:val="28"/>
          <w:szCs w:val="28"/>
        </w:rPr>
        <w:t xml:space="preserve"> муниципального образования городской округ город </w:t>
      </w:r>
      <w:r>
        <w:rPr>
          <w:sz w:val="28"/>
          <w:szCs w:val="28"/>
        </w:rPr>
        <w:t>Пыть-Ях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 имеют права на получение поддержки Субъекты, в отношении которых ранее уполномоченным органом исполнительной власти Ханты-Мансийского автономного округа - Югры, муниципального образования Ханты-Мансийского автономного округа - Югры, организациями инфраструктуры поддержки субъектов малого и среднего предпринимательства автономного округа было принято решение об оказании поддержки по тем же основаниям на те же цел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ъект, претендующий на получение поддержки, соглашается с условием получения поддержки, дающим право на получение поддержки только в случае отсутствия факта принятия решения об оказании Субъекту поддержки по тем же основаниям на те же цел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ие Субъекта включается в заявление о предоставлении поддержк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нты предоставляются при условии софинансирования субъектом расходов на реализацию проекта в размере не менее 15% от размера получаемого грант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 предоставлении гранта Субъектам должно быть отказано, есл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не представлены либо представлены не в полном объеме документы, определенные настоящим порядком, или представлены недостоверные сведения и документы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sz w:val="28"/>
          <w:szCs w:val="28"/>
        </w:rPr>
        <w:t>не выполнены условия предоставления гра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ранее в отношении заявителя уполномоченным органом исполнительной власти Ханты-Мансийского автономного округа - Югры, муниципального образования Ханты-Мансийского автономного округа - Югры, организациями инфраструктуры поддержки субъектов малого и среднего предпринимательства автономного округа было принято решение об оказании поддержки по тем же основаниям на те же цел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момента признания заявителя допустившим нарушение порядка и условий предоставления гранта, в том числе не обеспечившим целевого использования гранта, прошло менее чем три год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Гранты не предоставляется следующим Субъектам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определенным  ч. 3, 4 ст.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в отношении, которых принято решение о ликвидации, реорганизации или возбуждена процедура признания несостоятельным (банкротом)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меющих задолженность по уплате налогов и взносов в бюджеты любого уровня и государственные внебюджетные фонды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ятельность, которых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7"/>
        </w:numPr>
        <w:suppressAutoHyphens w:val="true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и условия предоставления грантов </w:t>
      </w:r>
    </w:p>
    <w:p>
      <w:pPr>
        <w:pStyle w:val="ConsPlusNormal"/>
        <w:widowControl/>
        <w:suppressAutoHyphens w:val="true"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субсидий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Целью предоставления гранта в форме субсидии является  компенсация или целевое авансирование расходов, связанных с реализацией проектов в области социального предпринимательства, организации групп дневного времяпрепровождения детей дошкольного возраста по уходу и присмотру за детьми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Максимальный размер Гранта на одного получателя поддержки не может превышать: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uppressAutoHyphens w:val="true"/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ам социального предпринимательства – </w:t>
      </w:r>
      <w:r>
        <w:rPr>
          <w:color w:val="0000FF"/>
          <w:sz w:val="28"/>
          <w:szCs w:val="28"/>
        </w:rPr>
        <w:t>200 000 (двести  тысяч) рублей 00 копее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i/>
          <w:color w:val="0000FF"/>
          <w:sz w:val="28"/>
          <w:szCs w:val="28"/>
          <w:u w:val="single"/>
        </w:rPr>
        <w:t>(пп.3.2.1 в ред. постановления администрации города от 06.11.2015 № 300-па)</w:t>
      </w:r>
    </w:p>
    <w:p>
      <w:pPr>
        <w:pStyle w:val="Normal"/>
        <w:numPr>
          <w:ilvl w:val="2"/>
          <w:numId w:val="7"/>
        </w:numPr>
        <w:tabs>
          <w:tab w:val="clear" w:pos="708"/>
        </w:tabs>
        <w:suppressAutoHyphens w:val="true"/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На организацию Центра времяпрепровождения детей – </w:t>
      </w:r>
      <w:r>
        <w:rPr>
          <w:color w:val="0000FF"/>
          <w:sz w:val="28"/>
          <w:szCs w:val="28"/>
        </w:rPr>
        <w:t>200 000 (двести  тысяч) рублей 00 копеек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вый транш в размере не более 5% от размера гранта предоставляется Субъекту – победителю конкурса бизнес-проектов после заседания комиссии и заключения договора с администрацией города по обеспечению функционирования Центра времяпрепровождения детей в течение не менее 3 лет с момента получения гра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второй транш в размере не более 45% от размера гранта предоставляется Субъекту</w:t>
      </w:r>
      <w:r>
        <w:rPr>
          <w:rFonts w:cs="Times New Roman CYR" w:ascii="Times New Roman CYR" w:hAnsi="Times New Roman CYR"/>
          <w:sz w:val="28"/>
          <w:szCs w:val="28"/>
        </w:rPr>
        <w:t xml:space="preserve"> при наличии одного и (или) нескольких документов, подтверждающих понесенные затраты (копии договоров аренды помещения, копии документов на право собственности помещения, копии документов, подтверждающих право на использование нежилого помещения, копии проектно-сметной документации на ремонт (реконструкцию) помещения, заключенного договора на покупку оборудования), в том числе на подготовку помещения для Центра времяпрепровождения детей;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третий транш в размере оставшейся части суммы гранта предоставляется Субъекту при соответствии помещения санитарно-эпидемиологическим требованиям (экспертное заключение центра гигиены и эпидемиологии Федеральной службы по надзору в сфере защиты прав потребителей и благополучия человека о соответствии санитарно-эпидемиологическим требованиям), нормам пожарной безопасности (заключение о соответствии объекта требованиям нормативных документов по пожарной безопасности, выданное организацией, аккредитованной Министерством Российской Федерации по делам гражданской обороны, чрезвычайным ситуациям и ликвидации последствий стихийных бедствий России на осуществление соответствующего вида деятельности) и подтверждении начала деятельности Центра времяпрепровождения детей (в свободной форме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i/>
          <w:color w:val="0000FF"/>
          <w:sz w:val="28"/>
          <w:szCs w:val="28"/>
          <w:u w:val="single"/>
        </w:rPr>
        <w:t>(пп.3.2.2 в ред. постановления администрации города от 06.11.2015 № 300-па)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3. Грант на открытие Центра времяпрепровождения детей используется Субъектом на финансирование обоснованных и документально подтвержденных затрат (оплата аренды и (или) выкупа помещения, ремонт (реконструкция) помещения, покупка оборудования, мебели, материалов, инвентаря, коммунальных услуг, услуг электроснабжения, оборудования, необходимого для обеспечения соответствия требованиям Федеральной службы по надзору в сфере защиты прав потребителей и благополучия человека, Министерства Российской Федерации по делам гражданской обороны, чрезвычайным ситуациям и ликвидации последствий стихийных бедствий России и иным требованиям законодательства Российской Федерации, необходимым для организации работы Центра времяпрепровождения детей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ab/>
        <w:t>Грант на развитие деятельности Центра времяпрепровождения детей, действующего более 1 года, предоставляется Субъекту при условии выполнения получателем поддержки требований законодательства Российской Федерации в части соответствия помещения санитарно-эпидемиологическим требованиям и нормам пожарной безопасности</w:t>
      </w:r>
    </w:p>
    <w:p>
      <w:pPr>
        <w:pStyle w:val="Normal"/>
        <w:numPr>
          <w:ilvl w:val="1"/>
          <w:numId w:val="8"/>
        </w:numPr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Субъекты, претендующие на получение гранта, в заявительном порядке предоставляют в сроки, установленные в пункте 4.1, следующие документы:</w:t>
      </w:r>
    </w:p>
    <w:p>
      <w:pPr>
        <w:pStyle w:val="Normal"/>
        <w:numPr>
          <w:ilvl w:val="2"/>
          <w:numId w:val="8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ление на получение гранта по форме, согласно приложению №1 к настоящему Порядку.</w:t>
      </w:r>
    </w:p>
    <w:p>
      <w:pPr>
        <w:pStyle w:val="Normal"/>
        <w:numPr>
          <w:ilvl w:val="2"/>
          <w:numId w:val="8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знес-проект с приложением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и лицензий, сертификатов, патентов, свидетельств, разрешений на осуществление предпринимательской деятельности (при наличии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и документов, подтверждающих произведенные или планируемые расходы, заявляемые на компенсацию или целевое авансирование расходов на создание собственного дела (счета, накладные, платежные документы, договоры купли-продажи, свидетельства о государственной регистрации права, сметы, расчеты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и документов, подтверждающих произведенные или планируемые расходы по проекту за счет собственных средств заявителя (счета, накладные, платежные документы, договоры купли-продажи, свидетельства о государственной регистрации права, сметы, расчеты, акты выполненных работ и так далее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пии документов, подтверждающих наличие производственных площадей для реализации проекта, если реализация бизнес-проекта предполагает их наличие (договоры купли-продажи, аренды, свидетельства о государственной регистрации права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документы, поясняющие и дополняющие их содержательную часть и расчеты.</w:t>
      </w:r>
    </w:p>
    <w:p>
      <w:pPr>
        <w:pStyle w:val="Normal"/>
        <w:numPr>
          <w:ilvl w:val="2"/>
          <w:numId w:val="8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предоставление в период оказания поддержки и в течение одного года после ее окончания следующих документов: копий бухгалтерского баланса, налоговых деклараций по применяемым специальным режимам налогообложения, статистической информации в виде копий форм федерального статистического наблюдения, предоставляемых в органы статистики, а также на предоставление отчета об основных финансово-экономических показателях Субъекта предпринимательства (согласно приложению №1 к настоящему Порядку).</w:t>
      </w:r>
    </w:p>
    <w:p>
      <w:pPr>
        <w:pStyle w:val="Normal"/>
        <w:numPr>
          <w:ilvl w:val="2"/>
          <w:numId w:val="8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новь созданные организации (зарегистрированные индивидуальные предприниматели) в течение года, в котором они зарегистрированы, для отнесения к субъектам малого предпринимательства вместо документов, предусмотренных подпунктами 3-4 пункта 3.4.6, а также подпунктами 3-7 пункта 3.4.7, представляют справку о выручке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от реализации товаров (работ, услуг) и балансовой стоимости активов (остаточной</w:t>
      </w:r>
      <w:r>
        <w:rPr>
          <w:rFonts w:cs="Times New Roman CYR" w:ascii="Times New Roman CYR" w:hAnsi="Times New Roman CYR"/>
          <w:sz w:val="28"/>
          <w:szCs w:val="28"/>
        </w:rPr>
        <w:t xml:space="preserve"> стоимости основных средств и нематериальных активов) за период, прошедший со дня их государственной регистрации, до даты (на дату) подачи </w:t>
      </w:r>
      <w:r>
        <w:rPr>
          <w:sz w:val="28"/>
          <w:szCs w:val="28"/>
        </w:rPr>
        <w:t>заявления о предоставлении гранта</w:t>
      </w:r>
      <w:r>
        <w:rPr>
          <w:rFonts w:cs="Times New Roman CYR" w:ascii="Times New Roman CYR" w:hAnsi="Times New Roman CYR"/>
          <w:spacing w:val="-6"/>
          <w:sz w:val="28"/>
          <w:szCs w:val="28"/>
        </w:rPr>
        <w:t>, заверенную подписью заявителя и печатью</w:t>
      </w:r>
      <w:r>
        <w:rPr>
          <w:rFonts w:cs="Times New Roman CYR" w:ascii="Times New Roman CYR" w:hAnsi="Times New Roman CYR"/>
          <w:sz w:val="28"/>
          <w:szCs w:val="28"/>
        </w:rPr>
        <w:t xml:space="preserve"> (при ее наличии).</w:t>
      </w:r>
    </w:p>
    <w:p>
      <w:pPr>
        <w:pStyle w:val="Normal"/>
        <w:numPr>
          <w:ilvl w:val="2"/>
          <w:numId w:val="8"/>
        </w:numPr>
        <w:suppressAutoHyphens w:val="true"/>
        <w:spacing w:lineRule="auto" w:line="360"/>
        <w:ind w:left="0" w:firstLine="540"/>
        <w:jc w:val="both"/>
        <w:rPr>
          <w:rFonts w:ascii="Times New Roman CYR" w:hAnsi="Times New Roman CYR" w:cs="Times New Roman CYR"/>
          <w:color w:val="0000FF"/>
          <w:sz w:val="28"/>
          <w:szCs w:val="28"/>
        </w:rPr>
      </w:pPr>
      <w:r>
        <w:rPr>
          <w:rFonts w:cs="Times New Roman CYR" w:ascii="Times New Roman CYR" w:hAnsi="Times New Roman CYR"/>
          <w:color w:val="0000FF"/>
          <w:sz w:val="28"/>
          <w:szCs w:val="28"/>
        </w:rPr>
        <w:t>Субъекты малого предпринимательства, действующие менее 1 года, предоставляют копию документа, подтверждающего прохождение им обучения  (не менее 48 академических часов)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i/>
          <w:color w:val="0000FF"/>
          <w:sz w:val="28"/>
          <w:szCs w:val="28"/>
          <w:u w:val="single"/>
        </w:rPr>
        <w:t>(пп.3.4.5 в ред. постановления администрации города от 06.11.2015 № 300-па)</w:t>
      </w:r>
    </w:p>
    <w:p>
      <w:pPr>
        <w:pStyle w:val="Normal"/>
        <w:numPr>
          <w:ilvl w:val="2"/>
          <w:numId w:val="8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Юридические лица представляют следующие документ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пии свидетельства о государственной регистрации юридического лица, свидетельства о постановке на учет российской организации в налоговом органе по месту ее нахождения, заверенные подписью руководителя и печатью </w:t>
      </w:r>
      <w:r>
        <w:rPr>
          <w:color w:val="FF0000"/>
          <w:sz w:val="28"/>
          <w:szCs w:val="28"/>
        </w:rPr>
        <w:t>(при ее наличии)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4"/>
          <w:sz w:val="28"/>
          <w:szCs w:val="28"/>
        </w:rPr>
        <w:t xml:space="preserve">копии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 xml:space="preserve">учредительных документов, заверенные подписью руководителя и печатью </w:t>
      </w:r>
      <w:r>
        <w:rPr>
          <w:color w:val="FF0000"/>
          <w:sz w:val="28"/>
          <w:szCs w:val="28"/>
        </w:rPr>
        <w:t>(при ее наличии)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пию бухгалтерского баланса и отчета о финансовых результатах за предшествующий календарный год (для субъектов, применяющих общую систему налогообложения и систему налогообложения в виде единого налога на вмененный доход для отдельных видов деятельности), заверенную подписью руководителя и печатью </w:t>
      </w:r>
      <w:r>
        <w:rPr>
          <w:color w:val="FF0000"/>
          <w:sz w:val="28"/>
          <w:szCs w:val="28"/>
        </w:rPr>
        <w:t>(при ее наличии)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rFonts w:cs="Times New Roman CYR" w:ascii="Times New Roman CYR" w:hAnsi="Times New Roman CYR"/>
          <w:spacing w:val="-4"/>
          <w:sz w:val="28"/>
          <w:szCs w:val="28"/>
        </w:rPr>
        <w:t>копию налоговой декларации по налогу в связи с применением упрощенно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системы налогообложения за предшествующий календарный год (для субъектов</w:t>
      </w:r>
      <w:r>
        <w:rPr>
          <w:rFonts w:cs="Times New Roman CYR" w:ascii="Times New Roman CYR" w:hAnsi="Times New Roman CYR"/>
          <w:sz w:val="28"/>
          <w:szCs w:val="28"/>
        </w:rPr>
        <w:t xml:space="preserve">, применяющих упрощенную систему налогообложения), заверенную подписью руководителя и печатью </w:t>
      </w:r>
      <w:r>
        <w:rPr>
          <w:color w:val="FF0000"/>
          <w:sz w:val="28"/>
          <w:szCs w:val="28"/>
        </w:rPr>
        <w:t>(при ее наличии)</w:t>
      </w:r>
      <w:r>
        <w:rPr>
          <w:rFonts w:cs="Times New Roman CYR" w:ascii="Times New Roman CYR" w:hAnsi="Times New Roman CYR"/>
          <w:sz w:val="28"/>
          <w:szCs w:val="28"/>
        </w:rPr>
        <w:t>. Субъекты, применяющие упрощенную систему налогообложения, имеют право представить копию бухгалтерского баланса и отчета о финансовых результатах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, в этом случае налоговая декларация по налогу в связи с применением</w:t>
      </w:r>
      <w:r>
        <w:rPr>
          <w:rFonts w:cs="Times New Roman CYR" w:ascii="Times New Roman CYR" w:hAnsi="Times New Roman CYR"/>
          <w:sz w:val="28"/>
          <w:szCs w:val="28"/>
        </w:rPr>
        <w:t xml:space="preserve"> упрощенной системы налогообложения не представляетс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pacing w:val="-4"/>
          <w:sz w:val="28"/>
          <w:szCs w:val="28"/>
        </w:rPr>
        <w:t xml:space="preserve">копии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документов, подтверждающие полномочия лица на осуществление действий</w:t>
      </w:r>
      <w:r>
        <w:rPr>
          <w:rFonts w:cs="Times New Roman CYR" w:ascii="Times New Roman CYR" w:hAnsi="Times New Roman CYR"/>
          <w:sz w:val="28"/>
          <w:szCs w:val="28"/>
        </w:rPr>
        <w:t xml:space="preserve"> от имени организации, заверенные подписью руководителя и печатью организации </w:t>
      </w:r>
      <w:r>
        <w:rPr>
          <w:color w:val="FF0000"/>
          <w:sz w:val="28"/>
          <w:szCs w:val="28"/>
        </w:rPr>
        <w:t>(при ее наличии)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color w:val="FF0000"/>
          <w:sz w:val="28"/>
          <w:szCs w:val="28"/>
          <w:u w:val="single"/>
        </w:rPr>
      </w:pPr>
      <w:r>
        <w:rPr>
          <w:rFonts w:cs="Times New Roman CYR" w:ascii="Times New Roman CYR" w:hAnsi="Times New Roman CYR"/>
          <w:i/>
          <w:color w:val="FF0000"/>
          <w:sz w:val="28"/>
          <w:szCs w:val="28"/>
          <w:u w:val="single"/>
        </w:rPr>
        <w:t>(пп. 3.4.6 в ред. постановления администрации города от 14.08.2015 № 241-па)</w:t>
      </w:r>
    </w:p>
    <w:p>
      <w:pPr>
        <w:pStyle w:val="Normal"/>
        <w:numPr>
          <w:ilvl w:val="2"/>
          <w:numId w:val="8"/>
        </w:numPr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предприниматели представляют следующие документ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свидетельства о государственной регистрации физического лица в качестве индивидуального предпринимателя, свидетельства о постановке на учет в налоговом органе физического лица по месту жительства на территории Российской Федерации, заверенные подписью индивидуального предпринимателя и печатью (при ее налич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pacing w:val="-4"/>
          <w:sz w:val="28"/>
          <w:szCs w:val="28"/>
        </w:rPr>
        <w:t>копию паспорта гражданина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налоговой декларации по налогу на доходы физических лиц                (форма 3-НДФЛ) за предшествующий календарный год (для индивидуальных предпринимателей, применяющих общий режим налогообложения), заверенную подписью индивидуального предпринимателя и печатью (при ее налич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к</w:t>
      </w:r>
      <w:r>
        <w:rPr>
          <w:spacing w:val="-4"/>
          <w:sz w:val="28"/>
          <w:szCs w:val="28"/>
        </w:rPr>
        <w:t>опию налоговой декларации по налогу в связи с применением упрощенной</w:t>
      </w:r>
      <w:r>
        <w:rPr>
          <w:sz w:val="28"/>
          <w:szCs w:val="28"/>
        </w:rPr>
        <w:t xml:space="preserve"> системы налогообложения за предшествующий календарный год (для индивидуальных предпринимателей, применяющих упрощенную систему налогообложения), заверенную подписью индивидуального предпринимателя и печатью (при ее налич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правку о выручке от реализации товаров (работ, услуг) и балансовой стоимости активов (остаточной стоимости основных средств и нематериальных активов) за предшествующий календарный год (для субъектов, применяющих систему налогообложения в виде единого налога на вмененный доход для отдельных видов деятельности), заверенную подписью индивидуального предпринимателя и печатью (при ее налич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ыписку из книги доходов индивидуальных предпринимателей, применяющих патентную систему налогообложения, за предше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ствующий календарный год (для субъектов, применяющих патентную систему</w:t>
      </w:r>
      <w:r>
        <w:rPr>
          <w:rFonts w:cs="Times New Roman CYR" w:ascii="Times New Roman CYR" w:hAnsi="Times New Roman CYR"/>
          <w:sz w:val="28"/>
          <w:szCs w:val="28"/>
        </w:rPr>
        <w:t xml:space="preserve"> налогообложения), заверенную подписью индивидуального предпринимателя     и печатью (при ее наличии)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ыписку из книги учета доходов и расходов индивидуальных предпринимателей, применяющих систему налогообложения для сельскохозяйственных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товаропроизводителей (единый сельскохозяйственный налог), за предшествующий</w:t>
      </w:r>
      <w:r>
        <w:rPr>
          <w:rFonts w:cs="Times New Roman CYR" w:ascii="Times New Roman CYR" w:hAnsi="Times New Roman CYR"/>
          <w:sz w:val="28"/>
          <w:szCs w:val="28"/>
        </w:rPr>
        <w:t xml:space="preserve"> календарный год (для субъектов, применяющих систему налогообложения </w:t>
      </w:r>
      <w:r>
        <w:rPr>
          <w:rFonts w:cs="Times New Roman CYR" w:ascii="Times New Roman CYR" w:hAnsi="Times New Roman CYR"/>
          <w:spacing w:val="-4"/>
          <w:sz w:val="28"/>
          <w:szCs w:val="28"/>
        </w:rPr>
        <w:t>для сельскохозяйственных товаропроизводителей (единый сельскохозяйственный</w:t>
      </w:r>
      <w:r>
        <w:rPr>
          <w:rFonts w:cs="Times New Roman CYR" w:ascii="Times New Roman CYR" w:hAnsi="Times New Roman CYR"/>
          <w:sz w:val="28"/>
          <w:szCs w:val="28"/>
        </w:rPr>
        <w:t xml:space="preserve"> налог), заверенную подписью индивидуального предпринимателя и печатью (при ее наличии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гранта, которые заявитель предоставляет по собственной инициативе, так как они подлежат предоставлению в рамках межведомственного информационного взаимодейств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выписка из единого государственного реестра юридических лиц или единого государственного реестра индивидуальных предпринимателей, выданная  не ранее чем за 60 дней до даты подачи заявления о предоставлении гра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2) справка </w:t>
      </w:r>
      <w:r>
        <w:rPr>
          <w:rFonts w:cs="Times New Roman CYR" w:ascii="Times New Roman CYR" w:hAnsi="Times New Roman CYR"/>
          <w:sz w:val="28"/>
          <w:szCs w:val="28"/>
        </w:rPr>
        <w:t>о состоянии расчетов по страховым взносам, пеням, штрафам</w:t>
      </w:r>
      <w:r>
        <w:rPr>
          <w:sz w:val="28"/>
          <w:szCs w:val="28"/>
        </w:rPr>
        <w:t>, выданная не ранее месяца до даты подачи заявления о предоставлении гран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справка из налогового органа об исполнении налогоплательщиком обязанности по уплате налогов, сборов, пеней, штрафов, выданная не ранее месяца до даты подачи заявления о предоставлении грант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убъект вправе по собственной инициативе представить дополнительные документы, подтверждающие экономическую, бюджетную и социальную эффективность, высокие научно – технические показатели, финансовую реализуемость и низкий уровень риска при реализации бизнес – план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редставленные в уполномоченный орган с целью получения гранта, должны быть собраны в одну или несколько папок, подписаны Субъектом и заверены печатью (при наличии)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и представляемых документов должны быть заверены в следующем порядк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явители – индивидуальные предприниматели, главы крестьянских (фермерских) хозяйств – подписью и печатью (при ее наличии) соответствующего индивидуального предпринимателя, главы крестьянского (фермерского) хозяй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/>
      </w:pPr>
      <w:r>
        <w:rPr>
          <w:sz w:val="28"/>
          <w:szCs w:val="28"/>
        </w:rPr>
        <w:t xml:space="preserve">- заявители – юридические лица – подписью руководителя или подписью иного уполномоченного лица и печатью </w:t>
      </w:r>
      <w:r>
        <w:rPr>
          <w:color w:val="FF0000"/>
          <w:sz w:val="28"/>
          <w:szCs w:val="28"/>
        </w:rPr>
        <w:t>(при ее наличии)</w:t>
      </w:r>
      <w:r>
        <w:rPr>
          <w:sz w:val="28"/>
          <w:szCs w:val="28"/>
        </w:rPr>
        <w:t xml:space="preserve"> соответствующего юридического лица. В случае если документы заверяются подписью уполномоченного лица, должна представляться заверенная копия документа, подтверждающего полномочия этого лиц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опии многостраничных документов, содержащие два и более листа, могут быть сшиты и заверены на обороте последнего листа либо должна быть заверена каждая страница такого докумен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i/>
          <w:color w:val="FF0000"/>
          <w:sz w:val="28"/>
          <w:szCs w:val="28"/>
          <w:u w:val="single"/>
        </w:rPr>
        <w:t>(пп. 3.4.11 в ред. постановления администрации города от 14.08.2015 № 241-па)</w:t>
      </w:r>
    </w:p>
    <w:p>
      <w:pPr>
        <w:pStyle w:val="Normal"/>
        <w:numPr>
          <w:ilvl w:val="1"/>
          <w:numId w:val="8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Документы, поступившие по истечении установленного срока приема, уполномоченным органом не принимаются к рассмотрен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4. Порядок проведения конкурсного отбор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При наличии бюджетных ассигнований, предусмотренных на очередной финансовый год, уполномоченный орган размещает на официальном сайте администрации города Пыть-Яха в сети Интернет информацию о проведении конкурсного отбора: о приеме заявок на участие в конкурсном отборе на получение грантов в форме субсидий, даты начала и окончания срока приема заявок, места приема заявок, телефона уполномоченного органа, перечня документов.  </w:t>
      </w:r>
    </w:p>
    <w:p>
      <w:pPr>
        <w:pStyle w:val="Normal"/>
        <w:autoSpaceDE w:val="false"/>
        <w:spacing w:lineRule="auto" w:line="360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Срок приема заявок на участие в конкурсном отборе на получение грантов в форме субсидий должен составлять не менее 10 рабочих дней со дня размещения информации, указанной в настоящем пункт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i/>
          <w:color w:val="0000FF"/>
          <w:sz w:val="28"/>
          <w:szCs w:val="28"/>
          <w:u w:val="single"/>
        </w:rPr>
        <w:t>(п.4.1 в ред. постановления администрации города от 06.11.2015 № 300-па)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2. Уполномоченный орган в течение двадцати календарных дней со дня окончания приема документов на участие в конкурсном отборе проверяет представленные Субъектом документы на предмет их соответствия требованиям настоящего Порядка и действующего законодательст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Уполномоченный орган в случае соответствия представленных Субъектами документов требованиям настоящего Порядка, представляет их  не позднее двадцати календарных дней со дня окончания проверки, указанной в пункте 4.2.  настоящего Порядка, на рассмотрение комиссии по предоставлению финансовой поддержки субъектам малого предпринимательства.</w:t>
      </w:r>
      <w:bookmarkStart w:id="0" w:name="Par140"/>
      <w:bookmarkStart w:id="1" w:name="Par132"/>
      <w:bookmarkStart w:id="2" w:name="Par131"/>
      <w:bookmarkStart w:id="3" w:name="Par130"/>
      <w:bookmarkStart w:id="4" w:name="Par129"/>
      <w:bookmarkStart w:id="5" w:name="Par128"/>
      <w:bookmarkStart w:id="6" w:name="Par125"/>
      <w:bookmarkStart w:id="7" w:name="Par124"/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В случае представления Субъектом пакета документов не соответствующего требованиям настоящего Порядка, а также наличия в документах подчисток, приписок, зачеркнутых слов и иных не оговоренных в них исправлений, а также повреждений, не позволяющих однозначно истолковать их содержание, уполномоченный орган направляет Субъекту уведомление о возврате документов с указанием причины возврата в срок не позднее пяти рабочих дней с момента окончания проверки, указанной в пункте 3.5. настоящего Поряд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Возврат документов является основанием для прекращения рассмотрения вопроса об участии Субъекта в конкурсном отбо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Конкурсный отбор проводится комиссией по предоставлению финансовой поддержки субъектам малого предпринимательства (далее – Комиссии), утвержденной настоящим постановлени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7. В состав Комиссии входят представители Думы города Пыть-Яха, администрации города, в том числе уполномоченного органа, субъекты малого и среднего предпринимательства города (по согласованию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.8. Комиссия осуществляет следующие полномочия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 рассматривает пакеты документов Субъектов на соответствие условиям предоставления грантовой поддержки, установленным настоящим Порядком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567"/>
        <w:jc w:val="both"/>
        <w:rPr/>
      </w:pPr>
      <w:r>
        <w:rPr>
          <w:sz w:val="28"/>
          <w:szCs w:val="28"/>
        </w:rPr>
        <w:t>2) оценивает бизнес-проекты путем заполнения оценочных листов (приложение № 2 к настоящему Порядку);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определяет победителя конкурсного отбора и размеры финансовой поддерж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4.9. При проведении конкурсного отбора Уполномоченный орган выполняет следующие функции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1) организует проведение заседаний комиссии по конкурсному отбору субъектов для предоставления грантов в форме субсидий на создание собственного бизнеса; 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готовит протокол оценки в течение одного рабочего дня со дня проведения заседания, который подписывается всеми членами Комиссии;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 течение десяти рабочих дней со дня вынесения Комиссией решения о предоставлении гранта, готовит проект распоряжения о предоставлении гранта (далее – распоряжение) и включении Субъекта в реестр </w:t>
      </w:r>
      <w:r>
        <w:rPr>
          <w:bCs/>
          <w:sz w:val="28"/>
          <w:szCs w:val="28"/>
        </w:rPr>
        <w:t xml:space="preserve">субъектов малого и среднего предпринимательства – получателей поддержки, </w:t>
      </w:r>
      <w:r>
        <w:rPr>
          <w:sz w:val="28"/>
          <w:szCs w:val="28"/>
        </w:rPr>
        <w:t xml:space="preserve">и проект договора о предоставлении гранта, определяющий права и обязанности сторон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0. Комиссия правомочна принимать решения, если на ее заседании присутствует не менее половины от общего числа членов Комиссии. В случае отсутствия члена Комиссии, в заседании принимает участие лицо, исполняющее должностные обязанности отсутствующего члена. Заседание Комиссии ведет председатель, в его отсутствие – заместитель председателя Комиссии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1. Председатель Комиссии, а в его отсутствие – заместитель председателя Комиссии, назначает дату и время проведения заседания Комиссии. Члены Комиссии и Субъекты, участвующие в конкурсном отборе, уведомляются секретарем о заседании Комиссии не позднее двух рабочих дней до дня заседания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2. Для оценки представленных участниками документов председатель Комиссии при необходимости приглашает экспертов и других специалистов в данной предметной области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3. На заседании  Комиссии Субъекты, участвующие в конкурсном отборе, представляют свои проекты (в устной форме, возможно с использованием мультимедийного оборудования)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4. Комиссия определяет победителя конкурсного отбора, руководствуясь следующими критериями оценки бизнес-проектов: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актуальность проекта для муниципального образования, в том числе необходимость в предполагаемой к производству и реализации продукции (услуг) на территории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альность и технологическая реализуемость бизнес-проекта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ланируемый срок окупаемости проек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ланируемый объем налоговых отчислений в бюджеты всех уровней в результате первого года реализации проекта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чистая приведенная стоимость проекта (</w:t>
      </w:r>
      <w:r>
        <w:rPr>
          <w:sz w:val="28"/>
          <w:szCs w:val="28"/>
          <w:lang w:val="en-US"/>
        </w:rPr>
        <w:t>NPV</w:t>
      </w:r>
      <w:r>
        <w:rPr>
          <w:sz w:val="28"/>
          <w:szCs w:val="28"/>
        </w:rPr>
        <w:t>) с учетом дисконтирования;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6) расчет движения денежных средств (кэш-фло)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внутренняя норма доходности (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 xml:space="preserve">). Балл присваивается исходя из величины показателя </w:t>
      </w:r>
      <w:r>
        <w:rPr>
          <w:sz w:val="28"/>
          <w:szCs w:val="28"/>
          <w:lang w:val="en-US"/>
        </w:rPr>
        <w:t>IRR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8)  количество создаваемых (созданных) рабочих мест;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общий объем инвестиций, необходимых для реализации проекта, направления использования и размер привлеченных средств, источники финансирования проекта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5. Конкурсные материалы Субъектов оцениваются по каждому критерию, суммируются и фиксируются в оценочном листе (приложение № 2 к настоящему Порядку)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6. Победителем конкурсного отбора признается бизнес-проект Субъекта, набравший в общей сумме наибольшее количество баллов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.17. В течение пяти рабочих дней со дня вынесения Комиссией решения о предоставлении гранта, уполномоченный орган (в письменном форме) уведомляет Субъекта о принятом решении. В случае отказа в предоставлении Гранта уведомление должно содержать причины такого отказа.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.18. Грант предоставляется в течение </w:t>
      </w:r>
      <w:r>
        <w:rPr>
          <w:color w:val="0000FF"/>
          <w:sz w:val="28"/>
          <w:szCs w:val="28"/>
        </w:rPr>
        <w:t>30 (тридцати)</w:t>
      </w:r>
      <w:r>
        <w:rPr>
          <w:sz w:val="28"/>
          <w:szCs w:val="28"/>
        </w:rPr>
        <w:t xml:space="preserve"> рабочих дней со дня подписания договора о предоставлении финансовой поддержки путем перечисления суммы Гранта на расчетный счет Субъекта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говор содержит следующие обязательные условия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размер гран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цели предоставления  гран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срок и порядок выплаты средств субсидии гран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ок и форма предоставления отчета об использовании средств гран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ственность за нарушение условий договора о предоставления гранта, за нецелевое использование средств гранта, в том числе порядок  и сроки возврата средств гранта в бюджет города;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гласие получателей на осуществление главным распорядителем (распорядителем) бюджетных средств, предоставившим грант, и органами муниципального финансового контроля проверок соблюдения получателями гранта условий, целей и порядка их предоставлени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i/>
          <w:color w:val="0000FF"/>
          <w:sz w:val="28"/>
          <w:szCs w:val="28"/>
          <w:u w:val="single"/>
        </w:rPr>
        <w:t>(п.4.18 в ред. постановления администрации города от 06.11.2015 № 300-па)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i/>
          <w:i/>
          <w:color w:val="0000FF"/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suppressAutoHyphens w:val="true"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троль за  соблюдением условий, целей и порядка предоставления грантов в форме субсидий </w:t>
        <w:br/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1. Контроль за соблюдением условий, целей и порядка предоставления грантов в форме субсидий их Получателями осуществляется в соответствии с требованиями бюджетного законодательства (</w:t>
      </w:r>
      <w:hyperlink r:id="rId2">
        <w:r>
          <w:rPr>
            <w:rStyle w:val="InternetLink"/>
            <w:sz w:val="28"/>
            <w:szCs w:val="28"/>
          </w:rPr>
          <w:t>подпункт 5 части 3 статьи 78</w:t>
        </w:r>
      </w:hyperlink>
      <w:r>
        <w:rPr>
          <w:sz w:val="28"/>
          <w:szCs w:val="28"/>
        </w:rPr>
        <w:t xml:space="preserve"> Бюджетного кодекса Российской Федерации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2. Проверки осуществляются органом, предоставляющим гранты в форме субсидии, и структурным подразделением администрации города, осуществляющим функции по внутреннему муниципальному финансовому контролю в сфере бюджетных правоотношений. Проверки осуществляются в соответствии с муниципальными правовыми актами, регулирующими полномочия указанных органов.</w:t>
      </w:r>
    </w:p>
    <w:p>
      <w:pPr>
        <w:pStyle w:val="Style1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 xml:space="preserve">5.3. Получатель гранта в форме субсидии несет ответственность, предусмотренную действующим законодательством, за нецелевое использование бюджетных средств, в соответствии с заключенным соглашением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4. За нарушение настоящего Порядка должностные лица администрации города несут ответственность в соответствии с действующим законодательством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5. </w:t>
      </w:r>
      <w:r>
        <w:rPr>
          <w:sz w:val="28"/>
          <w:szCs w:val="28"/>
        </w:rPr>
        <w:t xml:space="preserve">В целях исполнения условий предоставления гранта Субъект – получатель гранта  в течение одного года с момента заключения договора обязан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спользовать Грант исключительно на цели, связанные с реализацией заявленного бизнес-проек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540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в период реализации бизнес-проекта, Субъект, ежеквартально, не позднее 25 числа месяца, следующего за отчетным кварталом, представляет уполномоченному органу отчет о целевом использовании денежных средств, полученных в виде гранта, отчет о расходах на реализацию бизнес-проекта за счет собственных денежных средств (в размере не менее 15% от размера гранта) по формам, согласно приложениям № 3, № 4 к настоящему Порядку, с </w:t>
      </w:r>
      <w:r>
        <w:rPr>
          <w:bCs/>
          <w:sz w:val="28"/>
          <w:szCs w:val="28"/>
        </w:rPr>
        <w:t xml:space="preserve">приложением заверенных субъектом копий документов (копии платежных поручений, счетов-фактур, кассовых и товарных чеков, накладных, договоров и др.), подтверждающих произведенные расходы; </w:t>
      </w:r>
      <w:r>
        <w:rPr>
          <w:color w:val="0000FF"/>
          <w:sz w:val="28"/>
          <w:szCs w:val="28"/>
        </w:rPr>
        <w:t>отчеты по формам, согласно приложениям № 3, № 4 к настоящему Порядку, предоставляются до полного освоения денежных средств, полученных в виде гранта, а также собственных денежных средств (в размере не менее 15% от размера гранта), заявленных в бизнес-проекте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i/>
          <w:color w:val="0000FF"/>
          <w:sz w:val="28"/>
          <w:szCs w:val="28"/>
          <w:u w:val="single"/>
        </w:rPr>
        <w:t>(абзац 3 п.5.5 в ред. постановления администрации города от 06.11.2015 № 300-па)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При непредставлении Субъектом отчета об использовании гранта с приложением подтверждающих документов в установленные сроки, предусмотренные настоящим подпунктом, Субъект обязан вернуть сумму полученного гранта в полном объе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540"/>
        <w:jc w:val="both"/>
        <w:rPr/>
      </w:pPr>
      <w:r>
        <w:rPr>
          <w:sz w:val="28"/>
          <w:szCs w:val="28"/>
        </w:rPr>
        <w:t xml:space="preserve">предоставлять </w:t>
      </w:r>
      <w:r>
        <w:rPr>
          <w:color w:val="0000FF"/>
          <w:sz w:val="28"/>
          <w:szCs w:val="28"/>
        </w:rPr>
        <w:t>в администрацию города Пыть-Яха</w:t>
      </w:r>
      <w:r>
        <w:rPr>
          <w:sz w:val="28"/>
          <w:szCs w:val="28"/>
        </w:rPr>
        <w:t xml:space="preserve"> ежеквартально, в срок </w:t>
      </w:r>
      <w:r>
        <w:rPr>
          <w:bCs/>
          <w:sz w:val="28"/>
          <w:szCs w:val="28"/>
        </w:rPr>
        <w:t xml:space="preserve">не позднее 10 числа второго месяца следующего за отчетным кварталом, </w:t>
      </w:r>
      <w:r>
        <w:rPr>
          <w:sz w:val="28"/>
          <w:szCs w:val="28"/>
        </w:rPr>
        <w:t>в течение 1 года с момента предоставления гранта</w:t>
      </w:r>
      <w:r>
        <w:rPr>
          <w:color w:val="0000FF"/>
          <w:sz w:val="28"/>
          <w:szCs w:val="28"/>
        </w:rPr>
        <w:t xml:space="preserve">, </w:t>
      </w:r>
      <w:r>
        <w:rPr>
          <w:bCs/>
          <w:color w:val="0000FF"/>
          <w:sz w:val="28"/>
          <w:szCs w:val="28"/>
        </w:rPr>
        <w:t>а по итогам года в срок до 30 апреля года следующего за отчетным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пии бухгалтерского баланса, налоговых деклараций по применяемым специальным режимам налогообложения, статистической информации в виде копий форм федерального статистического наблюдения, предоставляемых в органы статистики, а также информацию о деятельности на цели, осуществления которой был предоставлен грант, по форме согласно приложению № 5 к настоящему Порядку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/>
        <w:jc w:val="both"/>
        <w:rPr/>
      </w:pPr>
      <w:r>
        <w:rPr>
          <w:i/>
          <w:color w:val="0000FF"/>
          <w:sz w:val="28"/>
          <w:szCs w:val="28"/>
          <w:u w:val="single"/>
        </w:rPr>
        <w:t>(абзац 5 п.5.5 в ред. постановления администрации города от 06.11.2015 № 300-п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1 года с момента предоставления гранта допускать представителей администрации города в служебные, складские и иные помещения или открытые площадки для проведения целевых проверок и ход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ализации проекта.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jc w:val="center"/>
        <w:rPr/>
      </w:pPr>
      <w:r>
        <w:rPr>
          <w:sz w:val="28"/>
          <w:szCs w:val="28"/>
        </w:rPr>
        <w:t>6. Порядок возврата грантов в форме субсидий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лучае нарушения условий, установленных при их предоставлении, а также 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татков гранта, неиспользованных в отчетном финансовом году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1. Денежные средства подлежат возврату в бюджет муниципального образования город Пыть-Ях в следующих случаях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предоставления субъектом недостоверных сведений, субъект обязан возвратить сумму полученного гран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выявления в течение одного года со дня предоставления гранта нецелевого использования бюджетных средств (грантов), выразившегося в направлении и использовании их на цели, не соответствующие условиям предоставления указанных средств, субъект обязан возвратить сумму полученного гранта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- непредставления Субъектом отчета о целевом использовании денежных средств, полученных в виде гранта с приложением подтверждающих документов в сроки, предусмотренные пунктом 5.5 раздела 5 настоящего  Порядка, субъект обязан возвратить сумму полученного гранта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2. В случае выявления в течение 1 года со дня предоставления гранта обстоятельств, указанных в п. 6.1. настоящего Порядка, предоставленный грант подлежит возврату в бюджет городского округа город Пыть-Ях в полном объеме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6.3. Решение о возврате бюджетных средств (гранта) принимается на заседании координационного совета по вопросам развития малого и среднего предпринимательства (далее – Совет) не позднее 30 календарных дней с  момента выявления нарушения. 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В случае принятия Советом решения о возврате суммы гранта уполномоченный орган направляет Субъекту требование о возврате суммы гранта в бюджет городского округа города Пыть-Яха с указанием реквизитов для возврата гранта в течение 5 рабочих дней после принятия соответствующего решения. 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5. Субъект, в течение 30 календарных дней со дня получения требования, обязан возвратить сумму гранта, указанную в требовании.</w:t>
      </w:r>
    </w:p>
    <w:p>
      <w:pPr>
        <w:pStyle w:val="Normal"/>
        <w:suppressAutoHyphens w:val="tru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.6. В случае невыполнения Субъектом требования о возврате суммы Гранта, взыскание средств осуществляется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7. Остатки гранта в форме субсидии, не использованные в отчетном финансовом году, в случаях, предусмотренных соглашением о предоставлении гранта, подлежат возврату в бюджет муниципального образования в 1 квартале следующего за отчетным годом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4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 xml:space="preserve">предоставления финансовой </w:t>
      </w:r>
      <w:r>
        <w:rPr>
          <w:sz w:val="28"/>
          <w:szCs w:val="28"/>
        </w:rPr>
        <w:t>поддержки субъектам социального предпринимательства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right"/>
        <w:rPr>
          <w:sz w:val="28"/>
          <w:szCs w:val="28"/>
        </w:rPr>
      </w:pPr>
      <w:r>
        <w:rPr>
          <w:i/>
          <w:color w:val="0000FF"/>
          <w:sz w:val="28"/>
          <w:szCs w:val="28"/>
          <w:u w:val="single"/>
        </w:rPr>
        <w:t>(в ред. от 06.11.2015 № 300-па)</w:t>
      </w:r>
    </w:p>
    <w:p>
      <w:pPr>
        <w:pStyle w:val="Normal"/>
        <w:suppressAutoHyphens w:val="true"/>
        <w:ind w:left="3969" w:hanging="0"/>
        <w:jc w:val="righ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uppressAutoHyphens w:val="true"/>
        <w:ind w:left="3969" w:hanging="0"/>
        <w:jc w:val="right"/>
        <w:rPr>
          <w:bCs/>
          <w:iCs/>
        </w:rPr>
      </w:pPr>
      <w:r>
        <w:rPr>
          <w:bCs/>
          <w:iCs/>
        </w:rPr>
        <w:t>Главе администрации города</w:t>
      </w:r>
    </w:p>
    <w:p>
      <w:pPr>
        <w:pStyle w:val="Normal"/>
        <w:suppressAutoHyphens w:val="true"/>
        <w:ind w:left="3969" w:hanging="0"/>
        <w:jc w:val="right"/>
        <w:rPr>
          <w:bCs/>
          <w:iCs/>
        </w:rPr>
      </w:pPr>
      <w:r>
        <w:rPr>
          <w:bCs/>
          <w:iCs/>
        </w:rPr>
        <w:t>от _____________________________</w:t>
      </w:r>
    </w:p>
    <w:p>
      <w:pPr>
        <w:pStyle w:val="Normal"/>
        <w:suppressAutoHyphens w:val="true"/>
        <w:ind w:left="3969" w:hanging="0"/>
        <w:jc w:val="right"/>
        <w:rPr>
          <w:bCs/>
          <w:iCs/>
        </w:rPr>
      </w:pPr>
      <w:r>
        <w:rPr>
          <w:bCs/>
          <w:iCs/>
        </w:rPr>
        <w:t>_______________________________</w:t>
      </w:r>
    </w:p>
    <w:p>
      <w:pPr>
        <w:pStyle w:val="Normal"/>
        <w:suppressAutoHyphens w:val="true"/>
        <w:ind w:left="3969" w:hanging="0"/>
        <w:jc w:val="right"/>
        <w:rPr>
          <w:bCs/>
          <w:iCs/>
        </w:rPr>
      </w:pPr>
      <w:r>
        <w:rPr>
          <w:bCs/>
          <w:iCs/>
        </w:rPr>
        <w:t>Тел.____________________________</w:t>
      </w:r>
    </w:p>
    <w:p>
      <w:pPr>
        <w:pStyle w:val="Normal"/>
        <w:widowControl w:val="false"/>
        <w:autoSpaceDE w:val="false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предоставление гранта в форме субсидии субъекту малого предпринимательства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Заявитель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полное наименование и организационно-правовая форма юридического лица 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или Ф.И.О. индивидуального предпринимателя/Ф.И.О. физического лица)</w:t>
      </w:r>
    </w:p>
    <w:p>
      <w:pPr>
        <w:pStyle w:val="Normal"/>
        <w:widowControl w:val="false"/>
        <w:autoSpaceDE w:val="false"/>
        <w:rPr/>
      </w:pPr>
      <w:r>
        <w:rPr/>
        <w:t>в лице 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амилия, имя, отчество, должность руководителя или доверенного лица с указанием № доверенности, даты выдачи, срока действия/в случае подачи заявления физическим лицом, ставится прочерк)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1. Информация о заявителе:</w:t>
      </w:r>
    </w:p>
    <w:p>
      <w:pPr>
        <w:pStyle w:val="Normal"/>
        <w:widowControl w:val="false"/>
        <w:autoSpaceDE w:val="false"/>
        <w:rPr/>
      </w:pPr>
      <w:r>
        <w:rPr/>
        <w:t>ОГРН (ОГРНИП)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ИНН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Юридический адрес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Фактический адрес 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Наименование банка 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Р/сч.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К/сч.____________________________________________________________________________ </w:t>
      </w:r>
    </w:p>
    <w:p>
      <w:pPr>
        <w:pStyle w:val="Normal"/>
        <w:widowControl w:val="false"/>
        <w:autoSpaceDE w:val="false"/>
        <w:rPr/>
      </w:pPr>
      <w:r>
        <w:rPr/>
        <w:t>БИК ___________________________________________________________________________</w:t>
      </w:r>
    </w:p>
    <w:p>
      <w:pPr>
        <w:pStyle w:val="Normal"/>
        <w:widowControl w:val="false"/>
        <w:autoSpaceDE w:val="false"/>
        <w:ind w:right="-2" w:hanging="0"/>
        <w:rPr/>
      </w:pPr>
      <w:r>
        <w:rPr/>
        <w:t>Форма налогообложения по заявленному виду деятельности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личие документа, подтверждающего прохождение обучения (не менее 48 академических часов) </w:t>
      </w:r>
      <w:r>
        <w:rPr>
          <w:i/>
          <w:color w:val="0000FF"/>
          <w:u w:val="single"/>
        </w:rPr>
        <w:t>(в ред. распоряжения администрации города от 06.11.2015 № 300-па)</w:t>
      </w:r>
      <w:r>
        <w:rPr/>
        <w:t xml:space="preserve"> 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Контакты (тел.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2. Направление грантовой поддержки в форме субсидии 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2.1. Отнесение Заявителя к категории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2.2. Средняя численность работников за предшествующий календарный год_______________</w:t>
      </w:r>
    </w:p>
    <w:p>
      <w:pPr>
        <w:pStyle w:val="Normal"/>
        <w:widowControl w:val="false"/>
        <w:autoSpaceDE w:val="false"/>
        <w:rPr/>
      </w:pPr>
      <w:r>
        <w:rPr/>
        <w:t>3. Название проекта и его краткая характеристика 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4. Даю согласие на предоставление в период предоставления грантовой поддержки в форме субсидий и в течение одного года после предоставления грантовой поддержки следующих документов: копий бухгалтерского баланса и налоговых деклараций по применяемым специальным режимам налогообложения (для применяющих такие режимы), а также статистической информации в виде копий форм федерального статистического наблюдения, предоставляемых в органы статистик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5. Согласен с условиями получения гранта. Подтверждаю отсутствие факта ранее принятого уполномоченным органом исполнительной власти Ханты-Мансийского автономного округа – Югры, муниципального образования Ханты-Мансийского автономного округа – Югры, организациями инфраструктуры поддержки субъектов малого и среднего предпринимательства автономного округа решения о предоставлении поддержки по тем же основаниям на те же цел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6. Я уведомлен, что данная информация о предприятии будет занесена в реестр субъектов малого и среднего предпринимательства – получателей поддержки в соответствии с Федеральным законом от 24.07.2007 № 209-ФЗ «О развитии малого и среднего предпринимательства в Российской Федерации»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7. Я согласен на обработку персональных данных, в соответствии с Федеральным законом  от 27.07.2006 № 152-ФЗ «О персональных данных»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  _________________  ____________________________________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 xml:space="preserve">                      </w:t>
      </w:r>
      <w:r>
        <w:rPr/>
        <w:t xml:space="preserve">дата                          подпись                                           Ф.И.О.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outlineLvl w:val="1"/>
        <w:rPr>
          <w:lang w:eastAsia="en-US"/>
        </w:rPr>
      </w:pPr>
      <w:r>
        <w:rPr/>
        <w:t xml:space="preserve">                                                                                </w:t>
      </w:r>
      <w:r>
        <w:rPr/>
        <w:t>М.П.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 xml:space="preserve">предоставления финансовой  </w:t>
      </w:r>
      <w:r>
        <w:rPr>
          <w:sz w:val="28"/>
          <w:szCs w:val="28"/>
        </w:rPr>
        <w:t>поддержки субъектам социального предпринима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ценочный лист участников конкурсного отбо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знес-проектов Субъек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65"/>
        <w:gridCol w:w="1391"/>
        <w:gridCol w:w="717"/>
        <w:gridCol w:w="535"/>
        <w:gridCol w:w="883"/>
        <w:gridCol w:w="717"/>
        <w:gridCol w:w="535"/>
        <w:gridCol w:w="544"/>
        <w:gridCol w:w="717"/>
        <w:gridCol w:w="1061"/>
        <w:gridCol w:w="977"/>
      </w:tblGrid>
      <w:tr>
        <w:trPr/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ъекта, наименование бизнес-проекта</w:t>
            </w:r>
          </w:p>
        </w:tc>
        <w:tc>
          <w:tcPr>
            <w:tcW w:w="7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оценки бизнес-проектов*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баллов</w:t>
            </w:r>
          </w:p>
        </w:tc>
      </w:tr>
      <w:tr>
        <w:trPr>
          <w:trHeight w:val="4314" w:hRule="atLeast"/>
          <w:cantSplit w:val="true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ость проекта для муниципального образования, в том числе необходимость в предполагаемой к производству и реализации продукции (услуг) на территории муниципального образовани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ость и технологическая реализуемость бизнес-проект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срок окупаемости проекта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объем налоговых отчислений в бюджеты всех уровней в результате первого года реализации проект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Чистая приведенная стоимость проекта (</w:t>
            </w: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>) с учетом дисконтирован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движения денежных средств (кэш-фло)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Внутренняя норма доходности (</w:t>
            </w:r>
            <w:r>
              <w:rPr>
                <w:sz w:val="20"/>
                <w:szCs w:val="20"/>
                <w:lang w:val="en-US"/>
              </w:rPr>
              <w:t>IRR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оздаваемых (созданных) рабочих мест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инвестиций, необходимых для реализации проекта, направления использования и размер привлеченных средств, источники финансирования проекта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(дата) ___________                                      __________________/_____________________/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20"/>
          <w:szCs w:val="20"/>
        </w:rPr>
        <w:tab/>
        <w:tab/>
        <w:tab/>
        <w:tab/>
        <w:tab/>
        <w:tab/>
        <w:t xml:space="preserve">   (подпись/ расшифровка подпис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 xml:space="preserve">* Система присвоения баллов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) Актуальность проекта для муниципального образования, в том числе необходимость в предполагаемой к производству и реализации продукции (услуг) на территории муниципального образования (от 0 до 10 баллов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Реальность и технологическая реализуемость бизнес-проект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Балл присваивается исходя из полноты отражения информации в бизнес – проект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не отражена – 0 бал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тражена в недостаточной степени – 1 бал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тражена в достаточной степени – 5 балл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) Планируемый срок окупаемости проекта. Балл присваивается исходя из величины периода окупаемости проек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не отражена – 0 бал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менее 6 месяцев или более 12 месяцев – 5 бал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6 до 12  месяцев – 10 балл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4) Планируемый объем налоговых отчислений в бюджеты всех уровней в результате первого года реализации проекта. Балл присваивается исходя из полноты отражения информации в бизнес-проект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не отражена – 0 бал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тражена в недостаточной степени – 1 бал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тражена в достаточной степени – 5 балл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0"/>
          <w:szCs w:val="20"/>
        </w:rPr>
        <w:t>5) Чистая приведенная стоимость проекта (</w:t>
      </w: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 xml:space="preserve">) с учетом дисконтирования. Балл присваивается исходя из величины показателя </w:t>
      </w: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</w:t>
      </w:r>
      <w:r>
        <w:rPr>
          <w:sz w:val="20"/>
          <w:szCs w:val="20"/>
        </w:rPr>
        <w:t xml:space="preserve"> 0 (0 балл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0 в пределах суммы гранта (5 балл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0"/>
          <w:szCs w:val="20"/>
          <w:lang w:val="en-US"/>
        </w:rPr>
        <w:t>NPV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суммы гранта (10 баллов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6) Расчет движения денежных средств (кэш-фло). Балл присваивается исходя из полноты отражения, реальности и достаточности информации в бизнес-проекте для построения кэш-фло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не отражена либо не учтена в полном объеме доходная и расходная часть проекта – 0 бал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доходная и расходная часть проекта не учтена в полном объеме – 5 бал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тражена в достаточной степени – 10 балл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0"/>
          <w:szCs w:val="20"/>
        </w:rPr>
        <w:t>7) Внутренняя норма доходности (</w:t>
      </w:r>
      <w:r>
        <w:rPr>
          <w:sz w:val="20"/>
          <w:szCs w:val="20"/>
          <w:lang w:val="en-US"/>
        </w:rPr>
        <w:t>IRR</w:t>
      </w:r>
      <w:r>
        <w:rPr>
          <w:sz w:val="20"/>
          <w:szCs w:val="20"/>
        </w:rPr>
        <w:t xml:space="preserve">). Балл присваивается исходя из величины показателя </w:t>
      </w:r>
      <w:r>
        <w:rPr>
          <w:sz w:val="20"/>
          <w:szCs w:val="20"/>
          <w:lang w:val="en-US"/>
        </w:rPr>
        <w:t>IRR</w:t>
      </w:r>
      <w:r>
        <w:rPr>
          <w:sz w:val="20"/>
          <w:szCs w:val="20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0"/>
          <w:szCs w:val="20"/>
          <w:lang w:val="en-US"/>
        </w:rPr>
        <w:t>IRR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</w:t>
      </w:r>
      <w:r>
        <w:rPr>
          <w:sz w:val="20"/>
          <w:szCs w:val="20"/>
        </w:rPr>
        <w:t xml:space="preserve"> 1,5*ставка рефинансирования ЦБ РФ (0 баллов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sz w:val="20"/>
          <w:szCs w:val="20"/>
          <w:lang w:val="en-US"/>
        </w:rPr>
        <w:t>IRR</w:t>
      </w:r>
      <w:r>
        <w:rPr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</w:t>
      </w:r>
      <w:r>
        <w:rPr>
          <w:sz w:val="20"/>
          <w:szCs w:val="20"/>
        </w:rPr>
        <w:t xml:space="preserve"> 1,5*ставка рефинансирования ЦБ РФ (10 баллов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) Количество создаваемых (созданных) рабочих мест. Балл присваивается исходя из количества рабочих мес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амозанятость – 1 бал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здание 1 нового рабочего места – 2 балл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здание 2 и более новых рабочих мест или создание 1 нового рабочего места для инвалидов – 5 бал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оздание 2 и более новых рабочих мест для инвалидов – 10 балл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9) Общий объем инвестиций, необходимых для реализации проекта, направления использования и размер привлеченных средств, источники финансирования проекта. Балл присваивается исходя из полноты отражения информации в бизнес-проект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не отражена – 0 баллов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тражена в недостаточной степени – 1 балл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80" w:leader="none"/>
        </w:tabs>
        <w:autoSpaceDE w:val="false"/>
        <w:spacing w:lineRule="auto" w:line="36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тражена в достаточной степени – 5 балло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ind w:left="54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 xml:space="preserve">предоставления финансовой </w:t>
      </w:r>
      <w:r>
        <w:rPr>
          <w:sz w:val="28"/>
          <w:szCs w:val="28"/>
        </w:rPr>
        <w:t>поддержки субъектам социального предпринима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целевом использовании денежных средств, полученных в виде гранта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получателя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836"/>
        <w:gridCol w:w="2484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изации, учреждения, индивидуального предприним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латежа,              в рублях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начение платежа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дата платежного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…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Целевое использование денежных средств, полученных в виде гранта в сумме _____________________ подтвержд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 (должность)______ (подпись)____________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чать (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ind w:left="54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 xml:space="preserve">предоставления финансовой </w:t>
      </w:r>
      <w:r>
        <w:rPr>
          <w:sz w:val="28"/>
          <w:szCs w:val="28"/>
        </w:rPr>
        <w:t>поддержки субъектам социального предпринима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сходах на реализацию бизнес-проекта за счет собственных денежных средств </w:t>
      </w:r>
    </w:p>
    <w:p>
      <w:pPr>
        <w:pStyle w:val="Normal"/>
        <w:pBdr>
          <w:bottom w:val="single" w:sz="12" w:space="0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(наименование субъект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0"/>
        <w:gridCol w:w="1800"/>
        <w:gridCol w:w="23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организации, учреждения, индивидуального предпринимател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умма платежа,              в рублях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значение платеж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омер и дата платежного докумен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…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евое расходование собственных денежных средств, в размере не менее 15% от суммы гранта в форме субсидии в сумме _____________________ подтверждаю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Руководитель Организации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_________ (должность)______ (подпись)____________(расшифровка подписи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чать (при налич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autoSpaceDE w:val="false"/>
        <w:ind w:left="540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рядку </w:t>
      </w:r>
      <w:r>
        <w:rPr>
          <w:bCs/>
          <w:sz w:val="28"/>
          <w:szCs w:val="28"/>
        </w:rPr>
        <w:t xml:space="preserve">предоставления финансовой </w:t>
      </w:r>
      <w:r>
        <w:rPr>
          <w:sz w:val="28"/>
          <w:szCs w:val="28"/>
        </w:rPr>
        <w:t>поддержки субъектам социального предпринимательст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2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00"/>
        <w:gridCol w:w="1900"/>
        <w:gridCol w:w="1900"/>
        <w:gridCol w:w="1660"/>
      </w:tblGrid>
      <w:tr>
        <w:trPr>
          <w:trHeight w:val="930" w:hRule="atLeast"/>
        </w:trPr>
        <w:tc>
          <w:tcPr>
            <w:tcW w:w="92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Ежеквартальная информация по деятельности Субъек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 _____ квартал 20_____г.</w:t>
            </w:r>
          </w:p>
        </w:tc>
      </w:tr>
      <w:tr>
        <w:trPr>
          <w:trHeight w:val="324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926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 (индивидуального предпринимателя)</w:t>
            </w:r>
          </w:p>
        </w:tc>
      </w:tr>
      <w:tr>
        <w:trPr>
          <w:trHeight w:val="31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32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нятых наемных работников за ____ квартал 201__ г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принятых наемных работников (нарастающим итогом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воленных (сокращенных) наемных работников  за ____ квартал 201__ г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уволенных (сокращенных) наемных работников (нарастающим итогом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енность работников списочного состава на ___ 201__ г.</w:t>
            </w:r>
          </w:p>
        </w:tc>
      </w:tr>
      <w:tr>
        <w:trPr>
          <w:trHeight w:val="555" w:hRule="atLeast"/>
        </w:trPr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нд оплаты тру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     (руб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чено (руб.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кварта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 кварта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яц кварта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____квартал 20___г. :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латы социального характер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                                                           (руб.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квартал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 квартал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яц квартал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____квартал 20___г. :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гружено товаров собственного производств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                                                           (руб.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квартал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 квартал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яц квартал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____квартал 20___г. :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ручка всего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                                                            (руб.)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 квартал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 квартал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яц квартала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за ____квартал 20___г. :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оги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слено за ____квартал 20___г.(руб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чено за ____квартал 20___г.(руб.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Единый сельскох.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ЕНВ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ЕС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Земель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алог на имущество организац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алог на прибыль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Д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НДФ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одоход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С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Транспортный налог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Прочие налоги и сборы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_______/_______________________________/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П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(подпись /расшифровка подписи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а Пыть-Яха</w:t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07.11.2014 № 257-па </w:t>
      </w:r>
    </w:p>
    <w:p>
      <w:pPr>
        <w:pStyle w:val="Normal"/>
        <w:ind w:left="5664" w:hanging="0"/>
        <w:jc w:val="right"/>
        <w:rPr>
          <w:i/>
          <w:i/>
          <w:color w:val="0000FF"/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  <w:t>(в ред. от 06.11.2015 № 300-па)</w:t>
      </w:r>
    </w:p>
    <w:p>
      <w:pPr>
        <w:pStyle w:val="Normal"/>
        <w:jc w:val="center"/>
        <w:rPr>
          <w:i/>
          <w:i/>
          <w:color w:val="0000FF"/>
          <w:sz w:val="28"/>
          <w:szCs w:val="28"/>
          <w:u w:val="single"/>
        </w:rPr>
      </w:pPr>
      <w:r>
        <w:rPr>
          <w:i/>
          <w:color w:val="0000FF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ab/>
      </w:r>
      <w:r>
        <w:rPr>
          <w:sz w:val="28"/>
          <w:szCs w:val="28"/>
        </w:rPr>
        <w:t xml:space="preserve">Состав комиссии по предоставлению финансовой поддержки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убъектам малого предпринимательства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300"/>
      </w:tblGrid>
      <w:tr>
        <w:trPr>
          <w:trHeight w:val="695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длер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дика Ивановна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лава администрации города </w:t>
            </w:r>
            <w:r>
              <w:rPr>
                <w:color w:val="0000FF"/>
                <w:sz w:val="28"/>
                <w:szCs w:val="28"/>
              </w:rPr>
              <w:t>Пыть-Яха</w:t>
            </w:r>
            <w:r>
              <w:rPr>
                <w:sz w:val="28"/>
                <w:szCs w:val="28"/>
              </w:rPr>
              <w:t xml:space="preserve">, председатель комисси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йк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Пет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первый заместитель главы администрации города </w:t>
            </w:r>
            <w:r>
              <w:rPr>
                <w:color w:val="0000FF"/>
                <w:sz w:val="28"/>
                <w:szCs w:val="28"/>
              </w:rPr>
              <w:t>Пыть-Ях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color w:val="0000FF"/>
                <w:sz w:val="28"/>
                <w:szCs w:val="28"/>
              </w:rPr>
              <w:t>заместитель председателя</w:t>
            </w:r>
            <w:r>
              <w:rPr>
                <w:sz w:val="28"/>
                <w:szCs w:val="28"/>
              </w:rPr>
              <w:t xml:space="preserve"> комисси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0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ипова Эли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ид-Эми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главный специалист отдела</w:t>
            </w:r>
            <w:r>
              <w:rPr>
                <w:color w:val="0000FF"/>
                <w:sz w:val="28"/>
                <w:szCs w:val="28"/>
              </w:rPr>
              <w:t xml:space="preserve"> по предпринимательству, ценовой политике и защите прав потребителей управления по экономике администрации города Пыть-Яха</w:t>
            </w:r>
            <w:r>
              <w:rPr>
                <w:sz w:val="28"/>
                <w:szCs w:val="28"/>
              </w:rPr>
              <w:t xml:space="preserve">, секретарь комиссии </w:t>
            </w:r>
          </w:p>
        </w:tc>
      </w:tr>
      <w:tr>
        <w:trPr>
          <w:trHeight w:val="353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ефогло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нера Валерьевна 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города </w:t>
            </w:r>
            <w:r>
              <w:rPr>
                <w:color w:val="0000FF"/>
                <w:sz w:val="28"/>
                <w:szCs w:val="28"/>
              </w:rPr>
              <w:t xml:space="preserve">Пыть-Яха </w:t>
            </w:r>
            <w:r>
              <w:rPr>
                <w:sz w:val="28"/>
                <w:szCs w:val="28"/>
              </w:rPr>
              <w:t>по финансам и экономике – председатель комитета по финансам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ди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Ивановн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а Пыть-Яха (по согласованию)</w:t>
            </w:r>
          </w:p>
        </w:tc>
      </w:tr>
      <w:tr>
        <w:trPr>
          <w:trHeight w:val="106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ило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катерина Серге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Думы города Пыть-Яха (по согласованию)</w:t>
            </w:r>
          </w:p>
        </w:tc>
      </w:tr>
      <w:tr>
        <w:trPr>
          <w:trHeight w:val="1287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гин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а образования и молодежной политик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цей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Константиновн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экономике администрации города Пыть-Ях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ее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уда Тимерхан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КУ ХМАО-Югры «Пыть-Яхский центр занятости населения»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7" w:hRule="atLeast"/>
        </w:trPr>
        <w:tc>
          <w:tcPr>
            <w:tcW w:w="324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олотых 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ей Павлович 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молодежной политике департамента образования и молодежной политики </w:t>
            </w:r>
            <w:r>
              <w:rPr>
                <w:color w:val="0000FF"/>
                <w:sz w:val="28"/>
                <w:szCs w:val="28"/>
              </w:rPr>
              <w:t>администрации города Пыть-Ях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еримов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емир Керимо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бщества с ограниченной ответственностью «Врестлинг»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79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одюк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Михайло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Нефтеюганского филиала Фонда поддержки предпринимательства Югры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а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 </w:t>
            </w:r>
            <w:r>
              <w:rPr>
                <w:color w:val="0000FF"/>
                <w:sz w:val="28"/>
                <w:szCs w:val="28"/>
              </w:rPr>
              <w:t>Нефтеюганского филиала Фонда поддержки предпринимательства Югры</w:t>
            </w:r>
            <w:r>
              <w:rPr>
                <w:sz w:val="28"/>
                <w:szCs w:val="28"/>
              </w:rPr>
              <w:t xml:space="preserve"> (по согласованию)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3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Чертов Игорь Сергеевич</w:t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представитель Торгово-промышленной палаты ХМАО – Югры на территории города Пыть-Яха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700" w:leader="none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2836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36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70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61C967A7578D63EBBD5EC990543A3A1819FD95BD8ECBF46B1509F9361C57F81427E9289E7CEB4AXCS1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56:00Z</dcterms:created>
  <dc:creator>Эллина Саид-Эмиевна Шаипова</dc:creator>
  <dc:description/>
  <cp:keywords/>
  <dc:language>en-US</dc:language>
  <cp:lastModifiedBy>ShaipovaES</cp:lastModifiedBy>
  <cp:lastPrinted>2014-11-07T15:10:00Z</cp:lastPrinted>
  <dcterms:modified xsi:type="dcterms:W3CDTF">2015-11-10T10:40:00Z</dcterms:modified>
  <cp:revision>128</cp:revision>
  <dc:subject/>
  <dc:title> </dc:title>
</cp:coreProperties>
</file>