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города Пыть-Ях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16.02.2017 № 37-па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center"/>
        <w:rPr/>
      </w:pPr>
      <w:bookmarkStart w:id="0" w:name="_Hlk53762739"/>
      <w:bookmarkEnd w:id="0"/>
      <w:r>
        <w:rPr>
          <w:sz w:val="26"/>
          <w:szCs w:val="26"/>
        </w:rPr>
        <w:t>«Укрепление межнационального и межконфессионального согласия, профилактика экстремизма в городе Пыть-Яхе</w:t>
      </w:r>
      <w:r>
        <w:rPr>
          <w:sz w:val="26"/>
          <w:szCs w:val="26"/>
          <w:lang w:eastAsia="en-US"/>
        </w:rPr>
        <w:t>»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1" w:name="_Hlk53762739"/>
      <w:bookmarkStart w:id="2" w:name="_Hlk53762739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Свед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, </w:t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риведена в таблице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 результ</w:t>
      </w:r>
      <w:r>
        <w:rPr/>
        <w:t>атах реализации программных мероприятий, финансирование по которым не осуществлялось и причинах их невыполнения:</w:t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304"/>
        <w:gridCol w:w="24"/>
        <w:gridCol w:w="8"/>
        <w:gridCol w:w="14"/>
        <w:gridCol w:w="3595"/>
        <w:gridCol w:w="23"/>
        <w:gridCol w:w="25"/>
        <w:gridCol w:w="8"/>
        <w:gridCol w:w="15"/>
        <w:gridCol w:w="8"/>
        <w:gridCol w:w="2687"/>
      </w:tblGrid>
      <w:tr>
        <w:trPr>
          <w:trHeight w:val="12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мероприятий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аткая информация (характеристика, сроки и место проведения, количество участников, результаты)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ривлеченных общественных, религиозных организаций, казачьих обществ, (с указанием количества членов организаций, принявших участие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 xml:space="preserve">Оказание поддержки некоммерческим организациям для реализации проектов и участия в мероприятиях в сфере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межнациональных (межэтнических) отношений, профилактики экстремизма (1,2,3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аспоряжение администрации г. Пыть-Яха от 12.01.2021 № 30-ра «О проведении конкурса проектов социально ориентированных негосударственных некоммерческих организаций, зарегистрированных на территории муниципального образования городской округ город Пыть-Ях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Конкурс социально ориентированных некоммерческих организаций проводится с 10.02.2021 по 19.02.2021</w:t>
            </w:r>
          </w:p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Номинации: «Пыть-Ях - наш общий дом», «Мир меняют люди», «Связь времен», «С заботой о планете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се СОНКО, зарегистрированные на территории м.о.г.о. г. Пыть-Яха, были уведомлены о проведении конкурса проектов социально ориентированных негосударственных некоммерческих организаций, зарегистрированных на территории муниципального образования городской округ город Пыть-Ях, а также информация была размещена на официальном сайте администрации г. Пыть-Яха, в социальных сетях.</w:t>
            </w:r>
          </w:p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обедителями конкурса признаны три некоммерческие организации: Пыть-Яхская общественная организация ветеранов (пенсионеров) войны, труда, вооруженных сил и правоохранительных органов (номинация «Связь времен и традиций»), Пыть-Яхская городская организация общероссийской общественной организации «Всероссийское общество инвалидов» (номинация «Мир меняют люди»), Благотворительный фонд «Подари Мечту» (номинация «Мир меняют люди»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Традиционный праздник народа ханты «Вороний день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6.04.2021 МАУК «КЦ: библиотека-музей», охват аудитории – 49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5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арийская национально-культурная организация «Мари Ушем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асха Красная» выставка декоративно-прикладного и изобразительного искусства.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02.05.2021 МАУК «Культурно-досуговый центр»,</w:t>
            </w:r>
            <w:r>
              <w:rPr>
                <w:sz w:val="22"/>
                <w:szCs w:val="22"/>
              </w:rPr>
              <w:t xml:space="preserve"> охват аудитории 206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2 человека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Праздничная программа «Поклонимся великим тем годам…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2021 МАУК «КЦ: библиотека-музей», охват аудитории – 205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естная общественная организация ветеранов локальных конфликтов и вооруженных сил города Пыть-Яха «Побратимы», 11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раздничные мероприятия, посвященные городскому празднику «Масленица»: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- выставка рисунков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- театрализованное представление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- концертная программа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14.03.2021 МАУК «Культурно – досуговый центр», охват аудитории – 416 человек.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Местная религиозная организация православный Приход храма в честь святых мучеников и бессребреников Космы и Дамиана г. Пыть-Ях, 1 чел. настоятель 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Местная религиозная организация православный Приход храма в честь иконы Божией Матери «Нечаянная Радость» г. Пыть-Ях, 1 чел. настоятель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Поэтический слэм «И в каждой строчке вдохновенье…» (21 марта – День Поэзии, встреча с поэтами города)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3.2021 МАУК «КЦ: библиотека-музей» Присутствовало: 41 чел.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арийская национально-культурная организация «Мари Ушем», 1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Городская общественная организация г. Пыть-Ях Азербайджанский национально-культурный центр «ВЭТЭН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Фестиваль военно – патриотического творчества «Димитриевская суббота» (0+)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 xml:space="preserve">25.09.2021 МАУК «Культурно – досуговый центр» городской дом культуры «Россия»,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 xml:space="preserve">охват аудитории – 53 человека.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Местная религиозная организация православный Приход храма в честь святых мучеников и бессребреников Космы и Дамиана г. Пыть – Ях, 1 чел. настоятель 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Местная религиозная организация православный Приход храма в честь иконы Божией Матери «Нечаянная Радость» г. Пыть-Ях, 1 чел. настоятель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«Пытявэл Пыть – Ях» фестиваль в рамках культуры народов Югры «Живая традиция» (0+)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 xml:space="preserve">26.09.2021 МАУК «Культурно – досуговый центр» городской дом культуры «Россия»,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охват аудитории – 39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ть-Яхское городское отделение окружной общественной организации «Спасение Югры», 1 чел. 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«Мы против экстремизма» (6+)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29.09.2021 МАУК «Культурно – досуговый центр» городской дом культуры «Россия», количество просмотров – 106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shd w:fill="F1F1F1" w:val="clear"/>
              </w:rPr>
              <w:t>Местная мусульманская религиозная организация города Пыть-Яха,1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ольный конкурс-фестиваль детского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унка «Моя многонациональная Россия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21 г.- 12.11.2021 г. – 19 обучающихся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 настоятель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1"/>
                <w:lang w:eastAsia="en-US"/>
              </w:rPr>
              <w:t>Мероприятия просветительского характера для представителей общественных объединений, религиозных организаций по вопросам укрепления межнационального и межконфессионального согласия, обеспечения социальной и культурной адаптации мигрантов, профилактики экстремизма на территории муниципального образования (1,2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«Терроризм – война против беззащитных»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митинг, посвященный Дню борьбы с терроризмом (6+)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«Терроризм – преступление против человечества» акция – распространение памяток (6+)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03.09.2021г. </w:t>
            </w:r>
            <w:r>
              <w:rPr>
                <w:sz w:val="22"/>
                <w:szCs w:val="22"/>
                <w:lang w:eastAsia="zh-CN"/>
              </w:rPr>
              <w:t xml:space="preserve">МАУК «Культурно-досуговый центр», городской дом культуры «Россия»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ват зрительской аудитории 20 человек. Распространено 20 памяток.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овек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 – Яхское городское отделение Российского Союза ветеранов Афганистана «Побратимы», 2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  молодежного объединения работников МАУК «КДЦ» по профилактике противодействия экстремизму, терроризму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квартала 2021 года было подготовлено 2 видео ролика по профилактике противодействия экстремизму и терроризму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, посвященные христианскому празднику «Рождество Христово» в информационно – телекоммуникационной сети интерн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-класс по декоративно – прикладному искусству «Ангелочки» в рамках христианского праздника «Рождество Христово» (05.01.202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стер – класс по изготовлению цветочной композиции «В ожидании Рождества», праздничная программа, посвященная христианскому празднику «Рождество Христово» (07.01.2021)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21 МАУК «Культурно – досуговый центр»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смотров – 409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21 МАУК «Культурно – досуговый центр», количество просмотров – 689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в честь иконы Божией Матери «Нечаянная Радость» г. Пыть-Ях, 1 чел. настоятель, 2 чел. ученики воскресной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Работа любительского объединения центра национальных культур «Содружество» в </w:t>
            </w: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различных формах в информационно-телекоммуникационной сети интернет: 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- мастер-классы по декоративно-прикладному и изобразительному искусству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- сказки народов севера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- выставка рисунков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- урок мужества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- творческие работы «Мир моих увлечен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- фестиваль угощений в рамках городского праздника «Маслениц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квартал 2021 года МАУК «Культурно – досуговый центр», количество просмотров – 1207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настоятель 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в честь иконы Божией Матери «Нечаянная Радость» г. Пыть-Ях, 1 чел. насто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ть-Яхское городское отделение окружной общественной организации «Спасение Югры», 1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арийская национально-культурная организация «Мари Ушем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1 чел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ыть-Яхская городская организация Общероссийской общественной организации «Всероссийское общество инвалидов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молодежного объединения работников МАУК «КДЦ» по профилактике противодействия экстремизму, терроризму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 квартала 2021 года было подготовлено 2 видео ролика по профилактике противодействия экстремизму и терроризму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ет «Слово о молитве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2021 МАУК «КЦ: библиотека-музей» Распространено 30 экз. буклета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pytyahlib.ru/wp-content/uploads/2021/02/Slovo-o-molitve.pdf</w:t>
              </w:r>
            </w:hyperlink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полезное чтение «Душа начинается с книг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4 марта - День православной книги) </w:t>
              <w:tab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21 МАУК «КЦ: библиотека-музей» Информация размещена в социальных сетях. Мероприятия в информационно – телекоммуникационной сети интернет, количество просмотров – 629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Конкурс национальных культур «Моя Югра, моя Россия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21 МАУК «КЦ: библиотека-музей» Охват аудитории – 31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арийская национально-культурная организация «Мари Ушем», 1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Онлайн фестиваль социальной рекламы «Давайте дружить народами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21 МАУК «КЦ: библиотека-музей» Охват аудитории – 8 чел. (5 работ участников)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-класс «Значение орнамента в культуре ханты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21 г. – 10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ыть-Яхского городского отделения окружной общественной организации «Спасение Югры» Жавко З.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седа «Профилактика и противодействие экстремизму и терроризму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2.2022 г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бокса, спортивный зал УБР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борьбы – 25 чел. отделение бокса – 30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ение борьбы – 25 чел. отделение бокса – 30 ч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у проводил оперуполномоченный ОУРОМВД России по г. Пыть-Ях – старший лейтенант полиции Пиньков 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Содействие религиозным организациям в культурно-просветительской и социально-значимой деятельности, направленной на развитие межнационального и межконфессионального диалога, возрождению семейных ценностей, противодействию экстремизму, национальной и религиозной нетерпимости (1,2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Часовня Николая Чудотворца», 16.07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оан Дарий, настоятель прихода храма святителя Николая Чудотворц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адио «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аленькая часовня святителя Николая Чудотворца – место притяжения прихожан 2-го микрорайона, 19.07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адио «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В Югре отменены праздничные мероприятия, посвященные Курбан-Байраму. Обращение имам-хатыба Пыть-Яха к мусульманам города, 15.07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ворческий урок «Пасхальные радости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,11,18, 25.04.2021 МАУК «КЦ: библиотека-музей», охват аудитории – 21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Книжная выставка «Пасхальные мотивы в прикладном творчестве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1-31.04.2021 МАУК «КЦ: библиотека-музей», охват аудитории – 7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уховный час «Доброта, как храм, всему основа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6.2021 МАУК «КЦ: библиотека-музей» Информация размещена в социальных сетях. Количество просмотров – 496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венир-магнитик «Пасхальное яйцо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1 МАУК «КЦ: библиотека-музей», информация размещена в социальных сетях. Количество просмотров - 620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Творческий урок «Пасхальные радости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1 МАУК «КЦ: библиотека-музей» Информация размещена в социальных сетях. Количество просмотров - 903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Литературная светелка «Пасхальный благовест» </w:t>
              <w:tab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21 МАУК «КЦ: библиотека-музей» Информация размещена в социальных сетях. Количество просмотров - 914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зор – мастер-класс «Пасхальные мотивы в прикладном творчестве» </w:t>
              <w:tab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1 МАУК «КЦ: библиотека-музей», охват аудитории – 11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9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асха Красная» выставка декоративно-прикладного и изобразительного искусства.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02.05.2021 МАУК «Культурно-досуговый центр»,</w:t>
            </w:r>
            <w:r>
              <w:rPr>
                <w:sz w:val="22"/>
                <w:szCs w:val="22"/>
              </w:rPr>
              <w:t xml:space="preserve"> охват аудитории 206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Местная религиозная организация православный Приход храма в честь святых мучеников и бессребреников Космы и Дамиана г. Пыть-Ях, 2 челове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cs="Times New Roman;Times New Roman"/>
                <w:bCs/>
                <w:color w:val="000000"/>
                <w:spacing w:val="-1"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 медресе начался новый учебный год», 22.09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. Гаджиев, имам-хатыб городской мечети</w:t>
            </w:r>
          </w:p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Ф. Хабибрахманов, преподаватель медрес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Не осудить, а протянуть руку помощи», №27(491) от 15.07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ерей Артемий Зеленин, настоятель храма в честь иконы Божией Матери «Нечаянная радость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 Пыть-Яхе состоялся фестиваль "Димитриевская суббота», №38(502) от 30.09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воскресных шко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ие книги читать? Советы от имама Пыть-Яха», №2(466) от 21.11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Имам-хатыб М. Гаджие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ещение Господне отметят без омовения в проруби», 15.01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Настоятель храма в честь Косьмы и Дамиана Д. Василенко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олжается строительство православного храма», 10.02.2020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Настоятель храма в честь Косьмы и Дамиана Д. Василенко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ере простыми словами», 25.0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Настоятель храма в честь Косьмы и Дамиана Д. Василенко, Имам-хатыб М. Гаджие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Епархиальная викторина», 05.03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Настоятель храма в честь иконы Божией Матери «Нечаянная радость» А.В. Зеленин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творительная ярмарка», 12.03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Настоятель храма в честь иконы Божией Матери «Нечаянная радость» А.В. Зеленин,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Директор воскресной школы О.И. Белоусо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зведение храма в честь святых благоверных князей», №6 (470) от 18.0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Настоятель храма в честь Косьмы и Дамиана Д. Василенко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грады Думы Югры - имам-хатыбу Пыть-Яха», №10(474) от 18.03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Имам-хатыб М. Гаджие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творительная ярмарка», №10(474) от 18.03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Настоятель храма в честь иконы Божией Матери «Нечаянная радость» А.В. Зеленин, директор воскресной школы О.И. Белоусо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чем сила веры и национальных традиций» (рубрика «Чему учат меня традиции моего народа»), №7 (471) от 25.0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Настоятель храма в честь иконы Божией Матери «Нечаянная радость» А.В. Зеленин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митрополита Ханты-Мансийского и Сургутского, №1(465) от 14.11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в общественно-политическом еженедельнике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ждественские колядки», №1(465) от 14.11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Директор воскресной школы О.И. Белоусов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Антология сибирской поэзии «Слово о Матери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21 МАУК «КЦ: библиотека-музей» Мероприятия в информационно – телекоммуникационной сети интернет, количество просмотров - 994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Добро пожаловать в воскресную школу», 06.10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ерей Артемий Зеленин, настоятель храма в честь иконы Божией Матери «Нечаянная радость», представители Воскресной школ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се ближе к Рождеству», №47(511) от 02.1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храма в честь иконы Божией Матери «Нечаянная радость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олонтеры храма поблагодарили медиков», 29.11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храма в честь иконы Божией Матери «Нечаянная радость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оспитанникам медресе передали подарки», 20.1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. Гаджиев, имам-хатыб городской мечети</w:t>
            </w:r>
          </w:p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Ф. Хабибрахманов, преподаватель медрес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Престольный праздник», 22.1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храма в честь иконы Божией Матери «Нечаянная радость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грамма «В семье единой»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 семье единой», 28.1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рус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Как безопасно провести Рождественские праздники?», 29.1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ерей Артемий Зеленин, настоятель храма в честь иконы Божией Матери «Нечаянная радость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Акция «Подрастаю с книжкой я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.04.2021 МАУК «КЦ: библиотека-музей» Охват аудитории – 10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Духовный час «Доброта, как храм, всему основа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21 МАУК «КЦ: библиотека-музей» Информация размещена в социальных сетях. Просмотров - 496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Час информации «Любовью дорожить умейте…» (8 июля – День семьи, любви и верности)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21 МАУК «КЦ: библиотека-музей» Охват аудитории – 14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нь семейной заварушки Уют-компания «7-Я»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(8 июля - День семьи, любви и верности) </w:t>
              <w:tab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, 09.07.2021 МАУК «КЦ: библиотека-музей» Охват аудитории – 36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формационная зарисовка «Венец всех ценностей - СЕМЬЯ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21 МАУК «КЦ: библиотека-музей» Информация размещена в социальных сетях. Просмотров – 634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формминутка «Что значить быть отцом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21 МАУК «КЦ: библиотека-музей» Информация размещена в социальных сетях. Просмотров – 496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Экстремизм угроза обществу» тематическая беседа с настоятелем прихода храма в честь иконы Божией Матери «Нечаянная радость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21г. МАУК «Культурно – досуговый центр»,</w:t>
            </w:r>
            <w:r>
              <w:rPr>
                <w:sz w:val="22"/>
                <w:szCs w:val="22"/>
              </w:rPr>
              <w:t xml:space="preserve"> охват аудитории – 20 человек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5" w:color="DDDDDD"/>
              </w:pBdr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2"/>
                <w:szCs w:val="22"/>
              </w:rPr>
              <w:t>Беседа в рамках реализации «Плана профилактики 9экстремизма, терроризма и его идеологии»</w:t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11.2021г. МАУК «Культурно – досуговый центр», охват аудитории – 20 челове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4" w:space="5" w:color="DDDDDD"/>
              </w:pBdr>
              <w:shd w:fill="FFFFFF" w:val="clear"/>
              <w:spacing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2"/>
                <w:szCs w:val="22"/>
              </w:rPr>
              <w:t>«Экстремизм – антисоциальное явление» Беседа в рамках реализации «Плана профилактики экстремизма, терроризма и его идеологии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2.2021г. МАУК «Культурно – досуговый центр», охват аудитории – 20 человек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Укрепление общероссийской гражданской идентичности. Торжественные мероприятия, приуроченные к памятным датам в истории народов России, государственным праздникам (День Конституции России, День России, День государственного флага России, День народного единства) (1,2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5000 ленточек триколора раздали в Пыть-Яхе», 23.08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Члены ВОД «Волонтеры Побед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Флаг родины моей», №33(497) от 26.08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Праздничные мероприятия, посвященные Дню государственного флага РФ: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-открытие праздник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-концертная программ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-танцевально – развлекательная программа для молодежи.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22.08.2021г. МАУК «Культурно-досуговый центр», городской дом культуры «Россия»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зрительской аудитории 170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овек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Марийская национально-культурная организация «Мари Ушем», 1 человек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День Государственного флага РФ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22.08.2021 в рамках городского мероприятия проведена уличная акция «Российский триколор», в проведении которой волонтерами было вручено 300 ленточек триколор жителям города. Охват 350 человек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8 волонтеров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#ОкнаРоссии флешмоб в рамках Всероссийской акции Окна России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2021-12.06.2021 МАУК «Культурно-досуговый центр», количество просмотров - 567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 патриотического воспитания с использованием ресурсов ПБ «Береза – символ Родины моей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1 МАУК «КЦ: библиотека-музей», охват аудитории – 25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знавательная программа «</w:t>
            </w:r>
            <w:r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  <w:t>Широка страна моя родная»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21 МАУК «КЦ: библиотека-музей», охват аудитории – 25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 экскурс «Вместе мы большая сила, вместе мы страна Россия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2021 МАУК «КЦ: библиотека-музей», количество просмотров - 610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Книжная выставка «Русь, Россия, Родина моя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1-30.06.2021 МАУК «КЦ: библиотека-музей», охват аудитории – 16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Библиографический обзор «Русь, Россия, Родина моя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1-30.06.2021 МАУК «КЦ: библиотека-музей», охват аудитории – 15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Мой дом – Россия» выставка декоративно-прикладного и изобразительного искус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Российский, славный триколор» акция, с участием волонтёров культуры, посвящённая Дню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Страна, что названа великой» открытие городского праздника, посвящённого Дню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Гимн России» акция, массовое исполнение гимн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Россию песней славлю» концерт, посвящённый Дню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лаги России» флешмоб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6.2021 МАУК «Культурно-досуговый центр», охват аудитории 636 чел.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Городская общественная организации г. Пыть-Ях Азербайджанский национально-культурный центр «ВЭТЭН» («РОДИНА»)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Марийская национально-культурная организация «Мари Ушем», 1 чел. 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естная религиозная организация православный Приход храма в честь иконы Божией Матери «Нечаянная Радость» г. Пыть-Ях, 1 чел. настоятель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 настоятель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усульманская религиозная организация город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ичная акция «Триколор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12.06.2021 года с целью духовно-нравственного, гражданско-патриотического воспитания организована уличная акция «Российский триколор», в проведении которой волонтерами было вручено 300 ленточек триколор жителям города. Охват 220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15 волонтеров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Единый час духовности «Голубь мир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21.09.2021 в шести школах прошли акции </w:t>
            </w:r>
            <w:r>
              <w:rPr>
                <w:rFonts w:cs="Times New Roman;Times New Roman" w:ascii="Times New Roman;Times New Roman" w:hAnsi="Times New Roman;Times New Roman"/>
              </w:rPr>
              <w:t>«В добрый путь, «Голубь мира!». В небо были запущены белые шары и голуби. Охват 5886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5 волонтеров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ая дискуссионная площадка «Национальность без границ»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16.11.2021 на базе МБОУ СОШ № 5 состоялась </w:t>
            </w:r>
            <w:r>
              <w:rPr>
                <w:sz w:val="22"/>
                <w:szCs w:val="22"/>
              </w:rPr>
              <w:t>Городская дискуссионная площадка «Национальность без границ», в которой приняли участие обучающиеся 9-10 классов, в количестве 70 человек, а также представители традиционного духовенства</w:t>
            </w:r>
            <w:r>
              <w:rPr>
                <w:bCs/>
                <w:spacing w:val="-1"/>
                <w:sz w:val="22"/>
                <w:szCs w:val="22"/>
              </w:rPr>
              <w:t>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ероприятия, в рамках Дня народного единства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-03.11.2021 в учреждениях образования и в МБУ Центр «Современник были проведены: Выставка кукол в национальных костюмах «Мы разные, но мы вместе», Выставка детских рисунков «В семье единой», Фото - выставка «Мы разные, но мы вместе!», Единые классные часы «День народного единства», участие во Всероссийскойакции#ДеньНародногоЕдинстваРДШ, </w:t>
            </w:r>
            <w:r>
              <w:rPr>
                <w:bCs/>
                <w:kern w:val="2"/>
                <w:sz w:val="22"/>
                <w:szCs w:val="22"/>
              </w:rPr>
              <w:t xml:space="preserve">Флешмоб «Игротека», Викторина «День дружбы»,  в рамках празднования Дня народного единства, </w:t>
            </w:r>
            <w:r>
              <w:rPr>
                <w:sz w:val="22"/>
                <w:szCs w:val="22"/>
              </w:rPr>
              <w:t>В рамках Всероссийской зарядки «Здоровый четверг»</w:t>
            </w:r>
            <w:r>
              <w:rPr>
                <w:bCs/>
                <w:kern w:val="2"/>
                <w:sz w:val="22"/>
                <w:szCs w:val="22"/>
              </w:rPr>
              <w:t xml:space="preserve">, Игра-викторина «Ты и я - здоровая страна», в рамках празднования Дня народного единства, </w:t>
            </w:r>
            <w:r>
              <w:rPr>
                <w:sz w:val="22"/>
                <w:szCs w:val="22"/>
              </w:rPr>
              <w:t>Флешмоб «Вместе к новым победам», Конкурс рисунков: «День народного единства». Охват 5850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12 человек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редставители традиционного духовенства – 2 человек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ероприятия, в рамках празднования Дня Конституции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10.12.2021 на базе общеобразовательных организаций, дворовых клубах были проведены мероприятия, в рамках празднования Дня Конституции, такие как:</w:t>
            </w:r>
            <w:r>
              <w:rPr>
                <w:sz w:val="22"/>
                <w:szCs w:val="22"/>
              </w:rPr>
              <w:t xml:space="preserve"> интеллектуальные игры «Что? Где? Когда?», «Правовая грамотность», «Права и обязанности граждан Российской Федерации»,  тематические классные часы: 1-4 классы «Уроки России», 5-6 классы «Основной закон государства – Конституция Российской Федерации», 7-8 классы «День Конституции», 9-11 классы «Я – гражданин своей страны», </w:t>
            </w:r>
            <w:r>
              <w:rPr>
                <w:rFonts w:eastAsia="Calibri"/>
                <w:sz w:val="22"/>
                <w:szCs w:val="22"/>
              </w:rPr>
              <w:t xml:space="preserve">правовая игра «Знатоки Конституции», </w:t>
            </w:r>
            <w:r>
              <w:rPr>
                <w:sz w:val="22"/>
                <w:szCs w:val="22"/>
              </w:rPr>
              <w:t xml:space="preserve">беседы </w:t>
            </w:r>
            <w:r>
              <w:rPr>
                <w:color w:val="333333"/>
                <w:sz w:val="22"/>
                <w:szCs w:val="22"/>
                <w:shd w:fill="FFFFFF" w:val="clear"/>
                <w:lang w:bidi="ru-RU"/>
              </w:rPr>
              <w:t>«Я-гражданин своей страны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  <w:shd w:fill="FFFFFF" w:val="clear"/>
                <w:lang w:bidi="ru-RU"/>
              </w:rPr>
              <w:t>«Конституция - Закон, по нему мы все живём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  <w:shd w:fill="FFFFFF" w:val="clear"/>
                <w:lang w:bidi="ru-RU"/>
              </w:rPr>
              <w:t>«Знаешь ли ты Конституцию?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  <w:shd w:fill="FFFFFF" w:val="clear"/>
                <w:lang w:bidi="ru-RU"/>
              </w:rPr>
              <w:t>«Права, обязанности и ответственность». О</w:t>
            </w:r>
            <w:r>
              <w:rPr>
                <w:sz w:val="22"/>
                <w:szCs w:val="22"/>
                <w:lang w:bidi="ru-RU"/>
              </w:rPr>
              <w:t>хват 4950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6 человек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Конкурс национальных культур «Моя Югра, моя Россия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21 МАУК «КЦ: библиотека-музей» Охват аудитории – 31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арийская национально-культурная организация «Мари Ушем», 1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зарисовка «Хоровод единства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.11.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КЦ: библиотека-музей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нформация размещена в соц. сетях. Просмотров - 793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eastAsia="Calibri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ольный конкурс-фестиваль дет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унка «Моя многонациональная Россия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21 г.- 12.11.2021 г. – 19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вест-игра «Дружба!», посвященная Дню толерантности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0.11.2021 ФСК с универсальным игровым залом (ул. Св. Федорова д.23)</w:t>
            </w:r>
            <w:r>
              <w:rPr>
                <w:sz w:val="22"/>
                <w:szCs w:val="22"/>
              </w:rPr>
              <w:t xml:space="preserve"> 30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урнир по волейболу среди женских команд, посвящённый празднованию Дня Народного Единства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</w:rPr>
              <w:t>26.11.2021 МАУ Спортивный комплекс. Охват 24 человека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здничные мероприятия в рамках Дня народного единства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Моя великая Россия» выставка декоративно-прикладного и изобразительного искусств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«Единая Россия-единая семья!» праздничный концерт;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Танец народа» спецпроект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Между небом и землей» просветительский фильм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Последний монолог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11.2021г., МАУК «Культурно-досуговый центр». Количество просмотров-2772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Марийская национально-культурная организация «Мари Ушем», 1 чел. 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eastAsia="Calibri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звитие и использование потенциала молодежи в интересах укрепления единства российской нации, упрочения мира и согласия (1,2,3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Самый массовый забег: Пыть-Ях принял участие в «Кроссе нации», 22.09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Россия» фестиваль стихов, посвященный дню зарождения Всероссийской государственности (0+)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21 МАУК «Культурно – досуговый центр», городской дом культуры «Россия». Охват аудитории – 49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я «Библионочь» </w:t>
              <w:tab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2021, 24.04.2021 МАУК «КЦ: библиотека-музей», охват аудитории – 282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Пыть-Яхская городская организация Общероссийская общественная организация «Всероссийское общество инвалидов», 3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сха Красная» игровая программа в рамках праздничных мероприятий, посвящённых Пасхе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21 МАУК «Культурно – досуговый центр», охват аудитории – 105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настояте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ховно-просветительская лекция «Верили, воевали, победили»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1 МБОУ ДО «Детская школа искусств», охват аудитории 24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 настоятел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Дыхание земли родной» литературно-музыкальная программа центра национальных культур «Содружество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06.05.2021 МАУК «Культурно – досуговый центр», охват аудитории 70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Ночь музеев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15.05.2021 МАУК «КЦ: библиотека-музей», охват аудитории – 150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ыть-Яхское городское отделение окружной общественной организации «Спасение Югры», 1 чел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ыть-Яхская городская организация Общероссийской общественной организации «Всероссийское общество инвалидов», 1 чел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ская местная городская молодежная общественная организация «Активист», 5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мужества «Я расскажу вам о войне»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22 июня - 80 лет с начала ВОВ)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21 МАУК «КЦ: библиотека-музей», охват аудитории – 26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з и Буки – основа науки» познавательная программа в рамках празднования Дня славянской письменности и культуры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21 МАУК «Культурно – досуговый центр», охват зрительской аудитории – 50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ружба – чудесное слово» беседа с настоятелем прихода </w:t>
            </w:r>
            <w:r>
              <w:rPr>
                <w:rFonts w:eastAsia="Calibri"/>
                <w:bCs/>
                <w:spacing w:val="-1"/>
                <w:sz w:val="22"/>
                <w:szCs w:val="22"/>
              </w:rPr>
              <w:t>в честь святых мучеников и бессребреников Космы и Дамиана г. Пыть-Ях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21 МАУК «Культурно – досуговый центр», охват зрительской аудитории – 11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настоятель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ероприятия, посвященные памятным датам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 по 07.05.2021 года в МБОУ СОШ № 1 с 1-11 класс проведены к</w:t>
            </w:r>
            <w:r>
              <w:rPr>
                <w:sz w:val="22"/>
                <w:szCs w:val="22"/>
                <w:lang w:bidi="ru-RU"/>
              </w:rPr>
              <w:t>лассные часы, посвященные 800-летию со дня рождения Александра Невского, охват 835 челове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 xml:space="preserve">07.05.2021 в МБОУ СОШ № 6 </w:t>
            </w:r>
            <w:r>
              <w:rPr>
                <w:sz w:val="22"/>
                <w:szCs w:val="22"/>
              </w:rPr>
              <w:t>фестиваль военно-патриотической песни «Во имя мира на земле» (охват 1200 человек)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21 на территории МБОУ СОШ № 5 прошла </w:t>
            </w:r>
            <w:r>
              <w:rPr>
                <w:sz w:val="22"/>
                <w:szCs w:val="22"/>
                <w:shd w:fill="FFFFFF" w:val="clear"/>
              </w:rPr>
              <w:t>Акция по возложению цветов, в память о жертвах трагедии в Казани, охват 1335 челов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преле-мае 2021 года были проведены в школах города: Всероссийская акция «Георгиевская ленточка», Всероссийская акция «Сад Памяти», обучающиеся приняли участие в Международном «Диктанте Победы», в акции «Бессмертный полк». В данных мероприятиях были задействованы представители </w:t>
            </w:r>
            <w:r>
              <w:rPr>
                <w:iCs/>
                <w:sz w:val="22"/>
                <w:szCs w:val="22"/>
              </w:rPr>
              <w:t xml:space="preserve">Пыть-Яхской городской общественной организации ветеранов (пенсионеров) войны, труда, Вооруженных сил и правоохранительных органов, </w:t>
            </w:r>
            <w:r>
              <w:rPr>
                <w:sz w:val="22"/>
                <w:szCs w:val="22"/>
              </w:rPr>
              <w:t>Пыть-Яхской местной городской молодежной общественной организации «Активист». Всего в данных мероприятиях приняли участие 4800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15 волонтеров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Живая память» фестиваль чтецов произведений о Великой Отечественной войне, посвященный дню полного снятия блокады Ленинграда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1 МАУК «Культурно – досуговый центр». Мероприятия в информационно – телекоммуникационной сети интернет, количество просмотров – 639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Пыть-Яхская городская организация Общероссийская общественная организация «Всероссийское общество инвалидов», 2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еличие Руси» тематический вечер, посвященный 800-летию со Дня рождения Князя Александра Невского в информационно – телекоммуникационной сети интернет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1.2021 МАУК «Культурно – досуговый центр». Мероприятия в информационно – телекоммуникационной сети интернет, количество просмотров – 277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религиозная организация православный Приход храма в честь иконы Божией Матери «Нечаянная Радость» г. Пыть-Ях, 1 чел. настоятель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Мир вокруг нас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1.2021 МБОУ ДО «Детская школа искусств», количество участников – 8 обуч.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ы помним» тематический вечер, посвященный Сталинградской битве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 МАУК «Культурно – досуговый центр». Мероприятия в информационно – телекоммуникационной сети интернет, количество просмотров – 28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Пыть-Яхское городское отделение Российского Союза ветеранов Афганистана «Побратимы», 2 чел.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Мир увлечений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1 МБОУ ДО «Детская школа искусств», количество участников – 14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-герои войны» ‒ просмотр фильма и обсуждение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0 МБОУ ДО «Детская школа искусств», количество участников - 12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Защитим детей вместе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21 МБОУ ДО «Детская школа искусств», количество участников - 37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Учимся жить в мире, добре и согласии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21 МБОУ ДО «Детская школа искусств», количество участников – 3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В кругу друзей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21; 17.02. 2021 МБОУ ДО «Детская школа искусств», количество участников - 115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конкурс «Волшебные звуки» среди учащихся секции «Духовые и ударные инструменты» на лучшее исполнение пьесы по выбору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21 МБОУ ДО «Детская школа искусств», количество участников -30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работ обучающихся ОРЭ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арок самому сильному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21 -27.02.2021 - 899 об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Мир увлечений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1 МБОУ ДО «Детская школа искусств», количество участников – 14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йна в дыхании моем и горькой тишине воспоминаний» митинг, посвященный Дню памяти о россиянах, исполнявших служебный долг за пределами Отечества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21 МАУК «Культурно – досуговый центр». Мероприятия в информационно – телекоммуникационной сети интернет, количество просмотров – 363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Пыть-Яхское городское отделение Российского Союза ветеранов Афганистана «Побратимы», 2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ые мероприятия, посвященные Дню Защитника Отечества 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2.2021 МАУК «Культурно – досуговый центр»,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информационно – телекоммуникационной сети интернет, количество просмотров – 1965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Марийская национально-культурная организация «Мари Ушем», 1 чел. 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>Местная религиозная организация православный Приход храма в честь иконы Божией Матери «Нечаянная Радость» г. Пыть-Ях, 1 чел. настоятел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уховный путь Руси Великой» духовно-просветительская лекция «Один раз и на всю жизнь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3.2021 МБОУ ДО «Детская школа искусств», количество участников – 38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 «И в музыке слышна весенняя капель…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9.03.2021 МБОУ ДО «Детская школа искусств», Мероприятия в информационно – телекоммуникационной сети интернет, количество участников – 30 обуч., количество просмотров -53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highlight w:val="red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highlight w:val="red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открытый городской конкурс театрального искусства «Театральный дебют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20 МБОУ ДО «Детская школа искусств», количество участников - 39 коллективов, участников свыше 260 чел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bCs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Мероприятия, в рамках месячника </w:t>
            </w:r>
            <w:r>
              <w:rPr>
                <w:rFonts w:cs="Times New Roman;Times New Roman" w:ascii="Times New Roman;Times New Roman" w:hAnsi="Times New Roman;Times New Roman"/>
              </w:rPr>
              <w:t>военно-патриотического воспитания и спортивно-массовой работы, посвящённые Дню защитника Отечества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чреждениях образования и молодежной политики в период с 23.01. по 25.02.2021 года проведен месячник военно-патриотического воспитания и спортивно-массовой работы, посвящённый Дню защитника Отечества, в рамках которого были проведены:</w:t>
            </w:r>
            <w:r>
              <w:rPr>
                <w:sz w:val="22"/>
                <w:szCs w:val="22"/>
                <w:lang w:bidi="ru-RU"/>
              </w:rPr>
              <w:t xml:space="preserve"> выставка рисунков «Есть такая профессия Родину защищать», конкурс Боевого</w:t>
            </w:r>
            <w:r>
              <w:rPr>
                <w:spacing w:val="-2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листка, ф</w:t>
            </w:r>
            <w:r>
              <w:rPr>
                <w:sz w:val="22"/>
                <w:szCs w:val="22"/>
              </w:rPr>
              <w:t>отовыставка «Сын. Отец. Отечество», фестиваль военно-патриотической песни «Я славлю армию свою», «Праздник допризывника». Всего было проведено 78 мероприятий с охватом 5670 человек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15 волонтеров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 Пыть-Яхе прошёл окружной слёт юных казаков», 06.10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Димитрий Василенко, настоятель храма в честь Петра и Феврон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Сад Памяти» появился на территории СОШ№1»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Члены ВОД «Волонтеры Побед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эфире МАУ «ТРК Пыть-Яхинформ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«Молодежь города обсудила межнациональный вопрос», 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ерей Артемий Зеленин, настоятель храма в честь иконы Божией Матери «Нечаянная радость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Окружной слет юных казаков», №40 (504) от 14.10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Сад памяти у Храма», №42-43 (506-507) от 28.10., 04.11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 каждом-многонациональная Россия», №47(511) от 02.12.2021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Иерей Артемий Зеленин, настоятель храма в честь иконы Божией Матери «Нечаянная радость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Концерт, посвященный дню образования ХМАО «Наша Родина Россия, наш любимый край – Югра»</w:t>
              <w:tab/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0.12.2021 г. – 65 обуч.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3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 отделения музыкального искусства секции: «Фортепиано», «Струнные инструменты»: «Наш край»</w:t>
            </w:r>
          </w:p>
        </w:tc>
        <w:tc>
          <w:tcPr>
            <w:tcW w:w="3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1 г. -10 об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Содействие этнокультурному многообразию народов России (1,2,3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айт администрации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Национальный костюм», 13.07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ница молдав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айт администрации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Национальный костюм», 09.07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татарского и башкирского народ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Курбан-байрам – в семейном кругу», 14.07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. Гаджиев, имам-хатыб городской мечет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День коренных народов Севера», 09.08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грамма «В семье единой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По пути обских людей», 10.08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О самобытности коренных народов-детям», 11.08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убрика «Чему учат меня традиции моего народа, моя вера?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Россия- образцовая страна в поддержке мультикультурализма», №25(489) от 01.07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Аскер Аскеров, представитель азербайджанской диаспор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Лучшие мастерицы», №28(492) от 22.07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Наталья и Мария Поянкины, представители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убрика «Чему учат меня традиции моего народа, моя вера?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М. Ишмухаметова: верность традициям за пределами Родины», №29(493) от 29.07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арьям Ишмухаметова, представительница татар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Предлагаю дружить семьями», №30(494) от 05.08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армянской и украинской семь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История древних народов», №31(495) от 12.08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Коренные народы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Сила родословной», №37(501) от 23.09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башкир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Праздник добрососедства», №38(502) от 30.09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разных культу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Кыстыбый? Надо попробовать!», №38(502) от 30.09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лена татарская кухн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4"/>
                <w:szCs w:val="24"/>
              </w:rPr>
              <w:t>Международный день коренных народов север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08.2021 года на базе шести общеобразовательных организаций в лагерях с дневным пребыванием детей были проведены мероприятия по данной тематике:</w:t>
            </w: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4"/>
                <w:szCs w:val="24"/>
              </w:rPr>
              <w:t xml:space="preserve"> «Информационный час», викторина, конкурсы рисунков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роний день - "вурна хатл" несет весну в Югру!, №14(478) от 15.04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тавители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kern w:val="0"/>
                <w:sz w:val="22"/>
                <w:szCs w:val="22"/>
              </w:rPr>
              <w:t>В Пыть-Яхе встретили «Вороний день», 19.04.201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тавители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плые весенние деньки уже выстроились вряд, №15(479) от 22.04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тавители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 информация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Природный календарь ханты и манси: апрель»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Природный календарь ханты и манси: май»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Природный календарь ханты и манси: июнь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, 01.05.2021, 01.06.2021 МАУК «КЦ: библиотека-музей», количество просмотров - 2559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школьный конкурс открыток «Вороний д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1 МБОУ ДО «Детская школа искусств», охват аудитории - 170 обуч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едческая минутка «Вурна Хатл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4.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АУК «КЦ: библиотека-музей», количество просмотров - 1080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рок краеведения «Встречаем весну по-Югорски» (Вороний день)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4.2021 МАУК «КЦ: библиотека-музей», охват аудитории – 25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Победа одна на всех» концерт ЦНК «Содружество», посвящённый Победе в Великой Отечественной войне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8.04.2021 МАУК «Культурно – досуговый центр», охват аудитории 50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арийская национально-культурная организация «Мари Ушем». 1 человек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Стендовая выставка «Славянские куклы-обереги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01.04.2021-12.04.2021 МАУК «КЦ: библиотека-музей», охват аудитории – 10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2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Стендовая выставка «Чудо самовар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5.04.2021–23.05.2021 МАУК «КЦ: библиотека-музей», охват аудитории – 15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Игры народов России» игровая программа для детей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05.05.2021 МАУК «Культурно – досуговый центр», охват аудитории 106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2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ыхание земли родной» литературно-музыкальная программа центра национальных культур «Содружество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1 МАУК «Культурно – досуговый центр», охват аудитории – 70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Стендовая выставка «Игрушка из тучан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6.05.2021-27.06.2021 МАУК «КЦ: библиотека-музей», охват аудитории – 14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kern w:val="0"/>
                <w:sz w:val="22"/>
                <w:szCs w:val="22"/>
              </w:rPr>
              <w:t>«Провожали зиму всем двором!», 15.03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 «Уютный двор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чный разгуляй!», 15.03.2021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ак на масляной неделе собрался честной народ…" №10(474) от 18.03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викторина «Зимние секреты со всего св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2021 МАУК «КЦ: библиотека-музей» Мероприятия в информационно – телекоммуникационной сети интернет, количество просмотров - 4952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курсия «Наследие земли Югорской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2021-24.01.2021</w:t>
              <w:tab/>
              <w:t>МАУК «КЦ: библиотека-музей», проведено экскурсий – 13, охват аудитории - 23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ыть-Яхское городское отделение окружной общественной организации «Спасение Югры», 2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-игровая программа «Однажды в сочельник» (Рождество)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21 МАУК «КЦ: библиотека-музей» Мероприятия в информационно – телекоммуникационной сети интернет, количество просмотров - 114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ая гостиная «Светлый вечер, добрый вечер» (Рождество)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2021 МАУК «КЦ: библиотека-музей» Мероприятия в информационно – телекоммуникационной сети интернет, количество просмотров - 948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 минутка «Рождественские узор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2021 МАУК «КЦ: библиотека-музей» Мероприятия в информационно – телекоммуникационной сети интернет, количество просмотров - 1080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лайн информация «Природный календарь ханты и манси: январь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1 МАУК «КЦ: библиотека-музей» Мероприятия в информационно – телекоммуникационной сети интернет, количество просмотров - 1322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седа «Молодежные субкультур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3.01.2021 МБОУ ДО «Детская школа искусств», количество участников – 34 обуч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eastAsia="Calibri" w:cs="Times New Roman;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городской конкурс рисунков дошкольников «Сказки народов России и Югр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1 МБОУ ДО «Детская школа искусств», количество участников - 206 обуч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«Сделано в СССР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1-04.04.2021</w:t>
              <w:tab/>
              <w:t>МАУК «КЦ: библиотека-музей», проведено экскурсия – 41, охват аудитории - 299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Мир вокруг нас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1.2021 МБОУ ДО «Детская школа искусств», количество участников – 8 обуч.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лайн-информация «Природный календарь ханты и манси: февраль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 МАУК «КЦ: библиотека-музей» Мероприятия в информационно – телекоммуникационной сети интернет, количество просмотров - 1222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выставка «Славянские куклы обереги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05.02.2021-12.04.2021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АУК «КЦ: библиотека-музей», проведено экскурсий – 20, охват аудитории - 77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«Давайте жить дружно» познавательная игровая программа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0.02.2021 МАУК «Культурно – досуговый центр». Мероприятия в информационно – телекоммуникационной сети интернет, количество просмотров – 3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cs="Times New Roman;Times New Roman"/>
                <w:bCs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лайн-информация «Природный календарь ханты и манси: март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.2021 МАУК «КЦ: библиотека-музей» Мероприятия в информационно – телекоммуникационной сети интернет, количество просмотров – 1192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зарисовка «Боярыня Маслениц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3.2021 МАУК «КЦ: библиотека-музей» Мероприятия в информационно – телекоммуникационной сети интернет, количество просмотров - 985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ейдоскоп традиций и забав «Царица-масленица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2021 МАУК «КЦ: библиотека-музей» Мероприятия в информационно – телекоммуникационной сети интернет, количество просмотров - 737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Выездная выставка «Хантыйскими топами» Нефтеюганский район, база отдыха «Сказка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20.03.2021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МАУК «КЦ: библиотека-музей» Присутствовало: 40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лассное мероприятие, просмотр концерта духового оркестра «О Родине с любовью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21 МБОУ ДО «Детская школа искусств», количество участников - 16 обуч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Делегация из Пыть-Яха приняла участие во Всероссийском форуме национального единства», 06.10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едатель марийской организации «Мари Ушем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Национальности все равны», 17.11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МВД России, Прокуратура го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Обсуждаем вместе: Национальности все равны — эта тема стала главной для обсуждения», 02.12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МВД России, Прокуратура го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айт администрации города Пыть-Ях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Имя Александра Саметова - в числе «Золотых имен многонациональной Югры», 12.10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едатель марийской организации «Мари Ушем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оциальные сети администрации города Пыть-Ях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Пожалуй, одно из самых популярных блюд татарской кухни - эчпочмак. Дословный перевод - треугольник.», 04.10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татар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оциальные сети администрации города Пыть-Ях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А вы знаете, что такое паприкаш Нет?», 04.10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венгер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оциальные сети администрации города Пыть-Ях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Пирог "Палыш"», 04.10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марий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 Югре стартовал всероссийский форум национального единства», №39 (503) от 07.10.202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раеведческий экскурс «История древнего народа» (9 августа - День коренных народов мира) </w:t>
              <w:tab/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, 10.08.2021 МАУК «КЦ: библиотека-музей» Охват аудитории – 88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Информминутка «Золотое перо Югорских сказок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21 МАУК «КЦ: библиотека-музей» Охват аудитории – 11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Буктрейлер по книге А.М. Коньковой «Сказки бабушки Аннэ» (105 лет со дня рождения А.М. Коньковой)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28.07.2021 МАУК «КЦ: библиотека-музей» Информация размещена в социальных сетях. Просмотров - 635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ая выставка «Легенда о Тонье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 - 28.11.2021 МАУК «КЦ: библиотека-музей» Проведена 21 экскурсия для 106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здная выставка «Хантыйскими тропами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 - 03.10.2021 МАУК «КЦ: библиотека-музей». Охват аудитории - 2650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3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выставка «Северные узор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21 МАУК «КЦ: библиотека-музей» Охват аудитории - 36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Конкурс национальных культур «Моя Югра, моя Россия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21 МАУК «КЦ: библиотека-музей» Охват аудитории – 31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арийская национально-культурная организация «Мари Ушем», 1 чел.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5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Онлайн фестиваль социальной рекламы «Давайте дружить народами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.2021 МАУК «КЦ: библиотека-музей» Охват аудитории – 8 чел. (5 работ участников)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ко Дню образования Ханты-Мансийского автономного округа – Юг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навательная лекция «Погружение в мир хантыйской сказ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актическое занятие по ДПИ «Кукла «Клюковк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.2021 МАУК «КЦ: библиотека-музей» Охват аудитории - 14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ый час «Сердце хантыйской женщины», посвящённый к 85-летию Вагатовой М.К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06-10.12.202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АУК «КЦ: библиотека-музей» Проведено 10 мероприятий. Охват аудитории – 302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8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графический обзор «Сказки народов Север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06-10.12.202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АУК «КЦ: библиотека-музей» Проведено 9 мероприятий. Охват аудитории – 315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едческий час «Югра – мой край родной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06-10.12.202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АУК «КЦ: библиотека-музей» Проведено 9 мероприятий. Охват аудитории – 315 чел.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Создание и поддержка деятельности центров национальных культур, домов дружбы народов, центров межнационального сотрудничества, центров этнокультурного развития, этнокультурных комплексов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Мне стала хлебным деревом Россия!», №28(492) от 22.07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Княз Гурбанов, поэт, прозаик, журналист</w:t>
            </w:r>
          </w:p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и диаспор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гры народов России на сцене КДЦ, №18(482) от 13.05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тр национальных культур «Содружество» г.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одружество" приглашает к сотрудничеству», №7 (471) от 25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города Пыть-Яха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Просветительские мероприятия, направленные на популяризацию и поддержку русского языка, как государственного языка Российской Федерации и языка межнационального общения (1,2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Журналист Югры на всероссийской конференции» (на конференции рассматривались вопросы сохранения языков), № 27 (491) от 15.07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Буклет «Как выбрать аудио книгу и не разочароваться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.2021 МАУК «КЦ: библиотека-музей» распространено 20 экз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pytyahlib.ru/wp-content/uploads/2021/02/Kak-vybrat-audio-knigu-i-ne-razocharovatsya.pdf</w:t>
              </w:r>
            </w:hyperlink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Я памятник воздвиг нерукотворный» фестиваль творчества любителей творчеств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1 МАУК «Культурно –досуговый центр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информационно – телекоммуникационной сети интернет, количество просмотров – 263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ская городская организация Общероссийской общественной организации «Всероссийское общество инвалидов», 2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мятка «Вирус сквернословия и как с ним бороться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2.2021 МАУК «КЦ: библиотека-музей» распространено 20 экз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pytyahlib.ru/wp-content/uploads/2021/02/Virus-skvernosloviya-i-kak-s-nim-borotsya.pdf</w:t>
              </w:r>
            </w:hyperlink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Классик при жизни (поэт финно-угорского мира мансиец Андрей Тарханов)», №40 (504) от 14.10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Рубрика «Сказок много разных самых» в эфире МАУ «ТРК Пыть-Яхинформ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Венгерская народная сказка «Колокол часовни», 05.11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Венгр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убрика «Сказок много разных самых»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Марийская народная сказка «Хитрая лиса», 04.11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марий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убрика «Сказок много разных самых»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Русская народная сказка «Крошечка-Хаврошечка», 03.11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рус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убрика «Сказок много разных самых»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Украинская народная сказка «Серко», 09.11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украин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убрика «Сказок много разных самых»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Башкирская народная сказка «Как юный Абзалил перехитрил Водяного», 21.1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башкир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Рубрика «Сказок много разных самых»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Грузинская народная сказка «Нацаркекиа», 31.1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едставитель грузинского народ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0000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Мероприятия, направленные на популяризацию и поддержку русского язык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4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о всех шести общеобразовательных организациях в отчетном периоде 2021 года были проведены </w:t>
            </w: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ероприятия, направленные на популяризацию и поддержку русского языка, такие как: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олимпиады по русскому языку для школьников, муниципальные тренировочные контрольные работы по русскому языку, открытые уроки русского языка, литературно-музыкальные праздники, конкурсы сочинений, эссе, книжные выставки, посвященные русскому языку. </w:t>
            </w:r>
          </w:p>
          <w:p>
            <w:pPr>
              <w:pStyle w:val="Style14"/>
              <w:ind w:firstLine="457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 было проведено 46 мероприятий с охватом 1650 человек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Просветительские мероприятия, направленные на популяризацию и поддержку родных языков народов России, проживающих в муниципальном образовании (1,3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Успешный проект творческого союза», №12(476) от 01.04.2021 (о выходе книги на азербайджанском языке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й гражданин города, поэт, писатель К. Гочаг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ся суть - в гармонизации и созидании», №10(474) от 18.03.2021 (о культуре коренных народов Севера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коренных народов Север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Этнокультурное воспитание - это культурно» (о международной научной конференции «Родной язык, культура и литература в системе образования», №5 (469) от 11.02.20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 школы № 4 Роза Голуб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Главное - укрепление духа толерантности в обществе» (о литературном клубе «ВЭТЭН» азербайджанской диаспоры города Пыть-Яха», №2(466) от 21.11.20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Члены общественной организации «ВЭТЭН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 xml:space="preserve">Фронтальный диктант на Сургутском диалекте </w:t>
            </w:r>
          </w:p>
        </w:tc>
        <w:tc>
          <w:tcPr>
            <w:tcW w:w="3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lang w:eastAsia="en-US"/>
              </w:rPr>
              <w:t>19.02.2021 МАУК «КЦ: библиотека-музей» Присутствовало 1 чел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Реализация мер, направленных на социальную и культурную адаптацию мигрантов, анализ их эффективности (1,2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е граждане России», 12.02.202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МВД России по г. Пыть-Яху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рядок трудоустройства мигрантов», №4 (468) от 04.02.202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ИО начальника ОВМ ОМВД России по г.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кскурс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От истоков к современности».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вартал 2021 года, МАУК «КЦ: библиотека-музей», проведено 45 экскурсий для 200 чел., из числа мигрантов 1 чел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скурсия по экспозиции под открытым небом «Традиционные населенные пункты региона»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, МАУК «КЦ: библиотека-музей», проведено 50 экскурсий для 219 чел., из числа мигрантов 1 чел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эколого-этнографической тропе «Жизнь в гармонии с природой»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, МАУК «КЦ: библиотека-музей», проведено 55 экскурсий для 240 чел., из числа мигрантов 1 чел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культурно-языковой адаптации для детей-мигрантов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всех шести общеобразовательных организаций работают Центры культурно-языковой адаптации для детей-мигрантов. Программы центров культурно-языковой адаптации детей мигрантов включают в себя три направления: обучение русскому языку, развитие коммуникативных навыков, коррекция русскоязычных фонем. Организована учебная деятельность, внеурочная деятельность, психолого-логопедическое сопровождение детей мигрантов, консультативная работа с родителями. На сегодняшний день в учреждениях образования зарегистрировано 58 обучающихся, прибывших из стран ближнего зарубежья, проходящих адаптацию в данных центрах.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грамма в эфире МАУ «ТРК Пыть-Яхинформ»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Специальный репортаж: Мигрантов в Пыть-Яхе становится больше!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МВД России, городская библиотека, «ВЭТЭН», Комплексный центр социального обслуживания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Издание и распространение информационных материалов, тематических словарей, разговорников для мигрант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 отчетный период родителям 58 обучающихся, прибывших из стран ближнего зарубежья, проходящих адаптацию в Центрах культурно-языковой адаптации для детей-мигрантов было вручено 46 буклетов с указанием адресов и телефонов структурных подразделений Департамента образования и молодежной политики и информацией о возможностях и ресурсах учреждений в помощь социальной и культурной адаптации мигрантов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ция о деятельности Центров культурно-языковой адаптации для детей-мигрантов размещена на сайтах образовательных организаций.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овершенствование системы мер, обеспечивающих уважительное отношение мигрантов к культуре и традициям принимающего сообщества (1,2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ведение экскурсий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лях совершенствования системы мер, обеспечивающих уважительное отношение мигрантов к культуре и традициям принимающего сообщества в образовательных учреждениях города организовано посещение детьми мигрантами школьных музеев, музеев города с целью формирования знаний об истории, традициях и духовных ценностях жителей автономного округа. За отчетный период 2021 года для детей мигрантов было проведено 13 экскурсий с охватом 94 человека, в школьные музеи, музей под открытым небом, библиотеку-музей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оп: опасный контент!», №405(509) от 18.11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грант? На дактилоскопию!», №49(513) от 16.1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кировка запрещённого контента», 11.10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грационные преступления», 22.10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иция проверяет мигрантов», 27.10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 России по г. Пыть-Яху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Привлечение средств массовой информации к формированию положительного образа мигранта, популяризация легального труда мигрантов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лицейские проверили рейд по местам проживания мигрантов», 05.03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по вопросам миграции ОМВД России по г. Пыть-Яху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живут иностранные работники», №9(473) от 11.03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по вопросам миграции ОМВД России по г. Пыть-Яху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грамма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Специальный репортаж: Мигрантов в Пыть-Яхе становится больше!»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МВД России, городская библиотека, «ВЭТЭН», Комплексный центр социального обслуживания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Проведение информационных кампаний, направленных на укрепление общероссийского гражданского единства и гармонизацию межнациональных и межконфессиональных отношений, профилактику экстремизма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остранение среди обучающихся и их родителей методического материала по противодействию экстремизму: наглядных информационных буклетов.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портивная школа, МБУ Спортивная школа олимпийского резерва, МАУ «Спортивный комплекс». Общий охват - 245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информационных сообщений и материалов по профилактике экстремизма на сайтах.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портивная школа http://dush-pyt-yah.ru, МБУ Спортивная школа олимпийского резерваhttp://sdyushor.hmaoschool.ru/info/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color w:val="0563C1"/>
                  <w:sz w:val="22"/>
                  <w:szCs w:val="22"/>
                  <w:u w:val="single"/>
                </w:rPr>
                <w:t>https://dshi.hmansy.muzkult.ru/news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МАУК «Культурно – досуговый центр»: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Официальный сайт учреждения: </w:t>
            </w:r>
            <w:hyperlink r:id="rId6"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http://mauk-kdc.ru/</w:t>
              </w:r>
            </w:hyperlink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</w:rPr>
              <w:t xml:space="preserve">Одноклассники: </w:t>
            </w:r>
            <w:hyperlink r:id="rId7"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ok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/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maukkultu</w:t>
              </w:r>
            </w:hyperlink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контакте: </w:t>
            </w:r>
            <w:hyperlink r:id="rId8"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vk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club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75979297</w:t>
              </w:r>
            </w:hyperlink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МАУК «КЦ: библиотека-музей»: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</w:rPr>
              <w:t>Официальный сайт учреждения:</w:t>
            </w:r>
            <w:r>
              <w:rPr>
                <w:rFonts w:eastAsia="Courier New"/>
                <w:sz w:val="22"/>
                <w:szCs w:val="22"/>
                <w:u w:val="single"/>
              </w:rPr>
              <w:t xml:space="preserve">  </w:t>
            </w:r>
            <w:hyperlink r:id="rId9"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http://www.pytyahlib.ru/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  <w:t>Одноклассники: https://ok.ru/profile/571429051512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  <w:t>Вконтакте: https://vk.com/biblmuzeu</w:t>
            </w:r>
          </w:p>
          <w:p>
            <w:pPr>
              <w:pStyle w:val="Normal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и о «Влияние интернета на развитие личности ребенка»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портивная школа, МБУ Спортивная школа олимпийского резерва, МАУ «Спортивный комплекс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яция видеороликов «Профилактика Экстремизма»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портивная школа 264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онных материалов о «Влияние интернета на развитие личности ребенка»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портивная школа http://dush-pyt-yah.ru,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ляция видеороликов «Профилактика Экстремизма»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мотр документального фильма А. Рогаткина «Беслан» в учреждении состоялся 01 сентября 2021 года, в просмотре фильма принимали участие 17 работников учреждения, так же видеоролик размещен 30.08.2021г. на официальном сайте 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sdyushor.hmaoschool.ru</w:t>
              </w:r>
            </w:hyperlink>
            <w:r>
              <w:rPr>
                <w:sz w:val="22"/>
                <w:szCs w:val="22"/>
              </w:rPr>
              <w:t xml:space="preserve"> в разделе «Новости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21г. приняло участие -17 работников учреждения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грамма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Новруз байрам – один из важных праздников в азербайджанских семьях», 30.03.2021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 Мамедовы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Чему учат меня традиции моего народа, моя вера?», №6 (470) от 18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армянского народа Овсеп Маркарян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Глава Пыть-Яха поздравил "ВЭТЭН" с 15-летием», №12(476) от 01.04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а дружбу и братство» (о побратимстве городов), №4(468) от 04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тавитель диаспоры народов Кавказ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мам-хатыб город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  <w:lang w:eastAsia="en-US"/>
              </w:rPr>
              <w:t xml:space="preserve">Информация о проводимых мероприятиях размещается на официальных сайтах учреждений, в социальных сетях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МАУК «Культурно – досуговый центр»: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Официальный сайт учреждения: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hyperlink r:id="rId11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</w:rPr>
                <w:t>http://mauk-kdc.ru/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u w:val="single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Одноклассники: </w:t>
            </w:r>
            <w:hyperlink r:id="rId1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</w:rPr>
                <w:t>https://ok.ru/maukkultu</w:t>
              </w:r>
            </w:hyperlink>
          </w:p>
          <w:p>
            <w:pPr>
              <w:pStyle w:val="Style14"/>
              <w:jc w:val="left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Вконтакте: </w:t>
            </w:r>
            <w:hyperlink r:id="rId1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</w:rPr>
                <w:t>https://vk.com/club75979297</w:t>
              </w:r>
            </w:hyperlink>
          </w:p>
          <w:p>
            <w:pPr>
              <w:pStyle w:val="Style14"/>
              <w:jc w:val="left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</w:rPr>
            </w:pPr>
            <w:r>
              <w:rPr/>
            </w:r>
          </w:p>
          <w:p>
            <w:pPr>
              <w:pStyle w:val="Style14"/>
              <w:jc w:val="left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t>МАУК «КЦ: библиотека-музей»:</w:t>
            </w:r>
          </w:p>
          <w:p>
            <w:pPr>
              <w:pStyle w:val="Style14"/>
              <w:jc w:val="left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t xml:space="preserve">Официальный сайт учреждения:  </w:t>
            </w:r>
            <w:hyperlink r:id="rId1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</w:rPr>
                <w:t>http://www.pytyahlib.ru/</w:t>
              </w:r>
            </w:hyperlink>
          </w:p>
          <w:p>
            <w:pPr>
              <w:pStyle w:val="Style14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t>Одноклассники: https://ok.ru/profile/571429051512</w:t>
            </w:r>
          </w:p>
          <w:p>
            <w:pPr>
              <w:pStyle w:val="Style14"/>
              <w:jc w:val="left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</w:rPr>
              <w:t>Вконтакте: https://vk.com/biblmuzeu</w:t>
            </w:r>
          </w:p>
          <w:p>
            <w:pPr>
              <w:pStyle w:val="Style14"/>
              <w:jc w:val="left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</w:rPr>
            </w:pPr>
            <w:r>
              <w:rPr/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МБОУ ДО «Детская школа искусств»: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Официальный сайт учреждения: </w:t>
            </w:r>
            <w:hyperlink r:id="rId1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</w:rPr>
                <w:t>https://dshi.hmansy.muzkult.ru/news</w:t>
              </w:r>
            </w:hyperlink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 xml:space="preserve">  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мещение информационных сообщений и материалов по профилактике экстремизма на сайтах.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Спортивная школа http://dush-pyt-yah.ru, МБУ Спортивная школа олимпийского резерваhttp://sdyushor.hmaoschool.ru/info/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  <w:u w:val="single"/>
                </w:rPr>
                <w:t>https://dshi.hmansy.muzkult.ru/news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МАУК «Культурно – досуговый центр»: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Официальный сайт учреждения: </w:t>
            </w:r>
            <w:hyperlink r:id="rId17"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http://mauk-kdc.ru/</w:t>
              </w:r>
            </w:hyperlink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</w:rPr>
              <w:t xml:space="preserve">Одноклассники: </w:t>
            </w:r>
            <w:hyperlink r:id="rId18"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ok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/</w:t>
              </w:r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  <w:lang w:val="en-US"/>
                </w:rPr>
                <w:t>maukkultu</w:t>
              </w:r>
            </w:hyperlink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Вконтакте: </w:t>
            </w:r>
            <w:hyperlink r:id="rId19"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https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vk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com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/</w:t>
              </w:r>
              <w:r>
                <w:rPr>
                  <w:rStyle w:val="InternetLink"/>
                  <w:rFonts w:eastAsia="Courier New"/>
                  <w:sz w:val="22"/>
                  <w:szCs w:val="22"/>
                  <w:lang w:val="en-US"/>
                </w:rPr>
                <w:t>club</w:t>
              </w:r>
              <w:r>
                <w:rPr>
                  <w:rStyle w:val="InternetLink"/>
                  <w:rFonts w:eastAsia="Courier New"/>
                  <w:sz w:val="22"/>
                  <w:szCs w:val="22"/>
                </w:rPr>
                <w:t>75979297</w:t>
              </w:r>
            </w:hyperlink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МАУК «КЦ: библиотека-музей»: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</w:rPr>
              <w:t>Официальный сайт учреждения:</w:t>
            </w:r>
            <w:r>
              <w:rPr>
                <w:rFonts w:eastAsia="Courier New"/>
                <w:sz w:val="22"/>
                <w:szCs w:val="22"/>
                <w:u w:val="single"/>
              </w:rPr>
              <w:t xml:space="preserve">  </w:t>
            </w:r>
            <w:hyperlink r:id="rId20">
              <w:r>
                <w:rPr>
                  <w:rStyle w:val="InternetLink"/>
                  <w:rFonts w:eastAsia="Courier New"/>
                  <w:sz w:val="22"/>
                  <w:szCs w:val="22"/>
                  <w:u w:val="single"/>
                </w:rPr>
                <w:t>http://www.pytyahlib.ru/</w:t>
              </w:r>
            </w:hyperlink>
          </w:p>
          <w:p>
            <w:pPr>
              <w:pStyle w:val="Normal"/>
              <w:widowControl w:val="false"/>
              <w:jc w:val="both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  <w:t>Одноклассники: https://ok.ru/profile/571429051512</w:t>
            </w:r>
          </w:p>
          <w:p>
            <w:pPr>
              <w:pStyle w:val="Normal"/>
              <w:widowControl w:val="false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  <w:t>Вконтакте: https://vk.com/biblmuzeu</w:t>
            </w:r>
          </w:p>
          <w:p>
            <w:pPr>
              <w:pStyle w:val="Normal"/>
              <w:rPr>
                <w:rFonts w:eastAsia="Courier New"/>
                <w:sz w:val="22"/>
                <w:szCs w:val="22"/>
                <w:u w:val="single"/>
              </w:rPr>
            </w:pPr>
            <w:r>
              <w:rPr>
                <w:rFonts w:eastAsia="Courier New"/>
                <w:sz w:val="22"/>
                <w:szCs w:val="22"/>
                <w:u w:val="single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Конкурс журналистских работ и проектов (программ) редакций СМИ по освещению мероприятий, направленных на укрепление общероссийского гражданского единства, гармонизацию межнациональных и межконфессиональных отношений, профилактику экстремизма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eastAsia="Calibri" w:cs="Times New Roman;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eastAsia="Calibri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Конкурс социальной рекламы (видеоролик, плакат), направленной на укрепление общероссийского гражданского единства, гармонизацию межнациональных и межконфессиональных отношений, профилактику экстремизма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Онлайн фестиваль социальной рекламы «Давайте дружить народами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08.12.2021 МАУК «КЦ: библиотека-музей» Охват аудитории – 8 чел. (5 работ участников)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ыть-Яхское городское отделение окружной общественной организации «Спасение Югры», 1 чел.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Обеспечение эффективного мониторинга состояния межнациональных, межконфессиональных отношений и раннего предупреждения конфликтных ситуаций и выявления фактов распространения идеологии экстремизма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чреждениях спорта проводятся заседания тренерских советов и ознакомление с информацией профилактического характера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етодика визуального определения состояния спортсмен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шние признаки (физиологические)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-поведенческие признаки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БУ Спортивная школа,</w:t>
            </w:r>
            <w:r>
              <w:rPr>
                <w:rFonts w:eastAsia="Calibri" w:cs="Courier New"/>
                <w:sz w:val="22"/>
                <w:szCs w:val="22"/>
              </w:rPr>
              <w:t xml:space="preserve"> 2 раза в месяц по вторникам в течение года</w:t>
            </w:r>
            <w:r>
              <w:rPr>
                <w:rFonts w:eastAsia="Calibri"/>
                <w:sz w:val="22"/>
                <w:szCs w:val="22"/>
              </w:rPr>
              <w:t>, 16 чел.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БУ Спортивная школа олимпийского резерва</w:t>
            </w:r>
            <w:r>
              <w:rPr>
                <w:rFonts w:eastAsia="Calibri" w:cs="Courier New"/>
                <w:sz w:val="22"/>
                <w:szCs w:val="22"/>
              </w:rPr>
              <w:t xml:space="preserve"> каждый вторник каждого месяца</w:t>
            </w:r>
            <w:r>
              <w:rPr>
                <w:rFonts w:eastAsia="Calibri"/>
                <w:sz w:val="22"/>
                <w:szCs w:val="22"/>
              </w:rPr>
              <w:t xml:space="preserve">, 8 че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«Спортивный комплекс» 1 раз в месяц по пятницам в течение года, 9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йтах учреждений культуры размещаются информационные материалы по раннему предупреждению конфликтных ситуаций и выявлению фактов распространения идеологии экстремизма, памятка об ответственности за распространение информации экстремисткой направленности.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и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К «КЦ: библиотека-музей»: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://www.pytyahlib.ru/?page_id=26198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://www.pytyahlib.ru/wp-content/uploads/2020/10/Pamyatka-protiv-verbovki.pdf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://www.pytyahlib.ru/wp-content/uploads/2020/09/Ne-zakryvaj-glaza.pdf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s://vk.com/wall-152994757_2884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ttp://www.pytyahlib.ru/wp-content/uploads/2020/03/Eticheskie-normy-povedeniya-v-informacionnoj-seti.pdf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ультурно-досуговый центр»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s://www.youtube.com/watch?v=-C19xHtWubI&amp;feature=youtu.be (социальный ролик против терроризма «Своими глазами»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21">
              <w:r>
                <w:rPr>
                  <w:rStyle w:val="InternetLink"/>
                  <w:sz w:val="22"/>
                  <w:szCs w:val="22"/>
                  <w:u w:val="single"/>
                </w:rPr>
                <w:t>https://vk.com/wall-75979297_3879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s://dshi.hmansy.muzkult.ru/Bezopasnost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ttp://nac.gov.ru/sites/default/files/videos/original/rolik_no_1._telefonnyy_terrorizm._shkola.mp4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22">
              <w:r>
                <w:rPr>
                  <w:rStyle w:val="InternetLink"/>
                  <w:sz w:val="22"/>
                  <w:szCs w:val="22"/>
                  <w:u w:val="single"/>
                </w:rPr>
                <w:t>http://nac.gov.ru/sites/default/files/videos/original/rolik_no_9._bditelnost.mp4</w:t>
              </w:r>
            </w:hyperlink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Улучшилась оценка межнациональных отношений», 26.03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начальника ОМВД России по г. Пыть-Ях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главы города Пыть-Ях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Управления по внутренней политике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Реализация мер по профилактике распространения экстремистской идеологии, создание экспертной панели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 xml:space="preserve"> для возможности оперативно выявлять и своевременно реагировать на зарождающиеся конфликты в сфере межнациональных и этноконфессиональных отношений (1,2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8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>МАУК «КЦ: библиотека-музей»: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 xml:space="preserve">1. Периодически (не реже 2 раз в месяц) осуществляются проверки доступа к сайтам, содержащим материалы экстремистского характера в соответствии с «Федеральным списком экстремистских материалов»  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2.Настроена контент-фильтрация SkyDNS, которая закрывает доступ к ресурсам Интернет, содержащим информацию, наносящую вред здоровью и развитию пользователей.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 xml:space="preserve">3.Ведется полный контроль при выходе в Интернет пользователей библиотек. 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4. Детям и подросткам предоставляется локальный доступ к электронным ресурсам, входящим в фонд централизованной библиотечной системы и проверенных на предмет содержания информации, наносящей вред здоровью и развитию пользователей.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5. Доступ к Интернет-ресурсам для детей и подростков предоставляется только в образовательных целях и под полным контролем сотрудника библиотеки.</w:t>
            </w:r>
          </w:p>
          <w:p>
            <w:pPr>
              <w:pStyle w:val="Normal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spacing w:val="-1"/>
                <w:sz w:val="22"/>
                <w:szCs w:val="22"/>
              </w:rPr>
              <w:t>Документы, содержащих материалы экстремистского характера в учреждениях культуры, отсутствуют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22"/>
                <w:szCs w:val="22"/>
              </w:rPr>
              <w:t>МАУК «Культурно-досуговый центр»: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  <w:t>Заключен договор на оказание услуг от 01.01.2021 №03/2021 с ИП Григорьев Д.С. Услуги по фильтрации интернет - траффика: блокирование интернет - ресурсов (сайты, включенные в федеральный список Минюста РФ, сайты, включенные в реестр запрещенных сайтов, сайты, содержащие пропаганду расизма, терроризма, наркотиков и т.д., прочие сайты по заявке заказчик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45" w:leader="none"/>
              </w:tabs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  <w:t>Доступ к компьютерам сотрудников ограничен и установлены пароли для доступа.</w:t>
              <w:tab/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  <w:t>Участники клубных формирований не имеют доступа к компьютерам.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  <w:t>За отчетный период фактов выявления запрещённой информации (сайтов) не выявлено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22"/>
                <w:szCs w:val="22"/>
              </w:rPr>
              <w:t>МБОУ ДО «Детская школа искусств»:</w:t>
            </w:r>
            <w:r>
              <w:rPr>
                <w:rFonts w:eastAsia="Calibri"/>
                <w:bCs/>
                <w:color w:val="000000"/>
                <w:spacing w:val="-1"/>
                <w:sz w:val="22"/>
                <w:szCs w:val="22"/>
              </w:rPr>
              <w:t xml:space="preserve"> обучающиеся и посетители не имеют доступа к Интернет – ресурсам. Оператором</w:t>
            </w:r>
            <w:r>
              <w:rPr>
                <w:rFonts w:eastAsia="Calibri"/>
                <w:bCs/>
                <w:spacing w:val="-1"/>
                <w:sz w:val="22"/>
                <w:szCs w:val="22"/>
              </w:rPr>
              <w:t xml:space="preserve"> связи, оказывающим услуги по предоставлению доступа к информационно-телекоммуникационной сети «Интернет», установлено ограничение доступа к сайтам в сети «Интернет», включенных в единый реестр доменных имен, указателей страниц сайтов в сети «Интернет» и сетевых адресов, позволяющих идентифицировать сайты в сети «Интернет», содержащие информацию, распространение которой в Российской Федерации запрещено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bCs/>
                <w:spacing w:val="-1"/>
                <w:sz w:val="22"/>
                <w:szCs w:val="22"/>
              </w:rPr>
              <w:t>В учреждениях спорта отсутствует доступ к интернет ресурсам для воспитанников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 экстремизма», №47(511) от 02.12.2021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МВД России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ветственность за нарушение законодательства об экстремизме», №40 (504) от 14.10.2021</w:t>
            </w:r>
          </w:p>
        </w:tc>
        <w:tc>
          <w:tcPr>
            <w:tcW w:w="2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МВД России</w:t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Мониторинг экстремистских настроений в молодежной сред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Проведение в образовательных организациях мероприятий по воспитанию патриотизма, культуры мирного поведения, по обучению навыкам бесконфликтного общения, а также умению отстаивать собственное мнение, противодействовать социально опасному поведению, в том числе вовлечению в экстремистскую деятельность, всеми законными средствами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информационных материалов среди обучающихся по профилактике правонарушений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нтябрь 2021 г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хват 156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есовершеннолетних и родителей о функционировании «Детского телефона доверия» с единым общероссийским телефонным номером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нтябрь 2021 г.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хват 627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 xml:space="preserve">Просмотр док.  фильма А. Рогаткина «Беслан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3-04.09.2021 г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хват 286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й час «День солидарности в борьбе с терроризме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4.09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хват 354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Calibri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вонкий голос Югры». Городской конкурс-караоке, №20(484) от 27.05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ставители творческих команд города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естиваль патриотической песни объединил югорчан, №23(487) от 17.06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ая общественная организация ветеранов локальных конфликтов и вооруженных сил города Пыть-Яха «Побратим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ля душевного тепла нет границ, №23(487) от 17.06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ворческая студия «ArtiШОК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Определились победители «Казачьего сполоха», 12.04.2021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Центр подготовки граждан к военной служб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Назван лучший казачий кадетский класс, 09.04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Центр подготовки граждан к военной служб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Спартакиада молодежи допризывного возраста, 19.04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Центр подготовки граждан к военной служб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атриотизм без экстремизм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1 МБОУ ДО «Детская школа искусств», охват аудитории 14 обуч.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школьный конкурс открыток «Вороний д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1 МБОУ ДО «Детская школа искусств», охват аудитории 170 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одвиг на все времен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1" w:hanging="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21 МБОУ ДО «Детская школа искусств», охват аудитории 27 обуч.</w:t>
            </w:r>
          </w:p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Безопасность на каждом шагу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21 МБОУ ДО «Детская школа искусств», охват аудитории 15 об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городской конкурс-фестиваль детско-юношеской песни «Люблю тебя, Россия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2021 МБОУ ДО «Детская школа искусств», охват аудитории 39 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художественных работ обучающихся «Композиция год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21 МБОУ ДО «Детская школа искусств», охват аудитории 37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художественных работ обучающихся ОРЭР «Краски радуги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3" w:leader="none"/>
                <w:tab w:val="center" w:pos="2449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1.04.2021, 31.05.2021 МБОУ ДО «Детская школа искусств», охват аудитории 20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 школы «Талантов звездная палитр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21 МБОУ ДО «Детская школа искусств», охват аудитории 118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нкурс инструментальных ансамблей «С улыбкой в музыку» обучающихся отделения музыкального искусства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1 МБОУ ДО «Детская школа искусств», охват аудитории 23 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олимпиада среди обучающихся ОИИ «Творение Петра Великого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2021 МБОУ ДО «Детская школа искусств», охват аудитории 17 уч.</w:t>
            </w:r>
          </w:p>
          <w:p>
            <w:pPr>
              <w:pStyle w:val="Style1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обучающимися ОРЭ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- патриот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.2021, 28.04.2021 МБОУ ДО «Детская школа искусств», охват аудитории 103 об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2" w:leader="none"/>
              </w:tabs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седа «Давайте уважать друг друг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04.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БОУ ДО «Детская школа искусств», охват аудитории 3 обуч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ая гостиная «Весне 45 год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4.2021 МБОУ ДО «Детская школа искусств», охват аудитории 50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Безопасное детство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1 МБОУ ДО «Детская школа искусств», охват аудитории 12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ставителем ОМВД г. Пыть-Ях, 1 че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памятки по противодействию экстремизму, распространено среди экз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1 МБОУ ДО «Детская школа искусств», охват аудитории 204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конкурс открыток «День Побед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2021-04.05.2021 МБОУ ДО «Детская школа искусств», охват аудитории 38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ховно-просветительская лекция «Верили, воевали, победили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21 МБОУ ДО «Детская школа искусств», охват аудитории 24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ая религиозная организация православный Приход храма в честь святых мучеников и бессребреников Космы и Дамиана г. Пыть-Ях, 1 чел. настоятел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а «Уроки добр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5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7.05.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БОУ ДО «Детская школа искусств», охват аудитории 56 обуч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ое поздравление ветеранам «Победный май!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художественных работ «Подарок ветеранам» в Пыть-Яхской городской общественной организации ветеранов (пенсионеров) войны и труда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21 МБОУ ДО «Детская школа искусств», охват аудитории 14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концерт ОХИ «Танцевальный калейдоскоп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5.2021 МБОУ ДО «Детская школа искусств», охват аудитории 50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-концерты: «Майская песня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 2021 МБОУ ДО «Детская школа искусств», охват аудитории 11 об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открытый городской конкурс чтецов дошкольного возраста «Звёздная дорожк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21-29.05.2021 МБОУ ДО «Детская школа искусств», охват аудитории 119 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ый концерт обучающихся отделения музыкального искусства отдел «Вокальное исполнительство» «Поющие для всех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 2021 МБОУ ДО «Детская школа искусств», охват аудитории 25 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Мероприятия по воспитанию патриотизм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преле-мае 2021 года были проведены в школах города: Всероссийская акция «Георгиевская ленточка», Всероссийская акция «Сад Памяти», обучающиеся приняли участие в Международном «Диктанте Победы», в акции «Бессмертный полк». Всего в данных мероприятиях приняли участие 4800 человек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15 волонтеров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Звонкий голос Югры». Городской конкурс-караоке, №20(484) от 27.05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ставители творческих команд города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очтили память воинов-интернационалистов», 17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ГИБДД ОМВД России по г. Пыть-Ях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иональный руководитель штаба «Волонтеры Побед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С папой в армию», 19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ыть-Ях присоединился к акции «Защитим память героев», 24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а города Пыть-Ях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иональный руководитель штаба «Волонтеры Побед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«Стартовала военно-спортивная игра «Победа», 12.03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Глава город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Воины-афганцы встретились со школьниками», 17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лава города Пыть-Яха 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ины-интернационалисты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Без срока давности», 10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директора департамента образования и молодежной политики ХМАО-Югры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главы город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Ко дню воинской славы», 01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редседатель Совета ветеран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Вспоминают блокаду Ленинграда», 27.01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редседатель Совета ветеран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Исторической памяти верны», №11(475) от 25.03.2021 (о работе с молодежью)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Члены Совета ветеран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15 февраля – день памяти о россиянах, исполнявших служебный долг за пределами Отечества», № 6 (470) от 18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Глава города Пыть-Ях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Региональный руководитель штаба «Волонтеры Побед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Связь поколений - в этом наша сила», № 6 (470) от 18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Глава города Пыть-Яха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бъединение «Побратим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Разговор о солдатском долге, героическом прошлом и достойном поколении», № 6 (470) от 18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ое городское объединение «Побратимы»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Совет ветеранов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Общественно-политический еженедельник «Новая Северная газет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Без срока давности», №5 (469) от 11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Заместитель директора департамента образования и молодежной политики ХМАО-Югры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Заместитель главы города Пыть-Ях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Там, где хорошо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1 МБОУ ДО «Детская школа искусств», количество участников – 22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кусство эпохи Петра I» – беседа к 350-летию с обучающимися секции «НИ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20 МБОУ ДО «Детская школа искусств», количество участников – 11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седа «Молодежные субкультур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3.01.2021 МБОУ ДО «Детская школа искусств», количество участников – 34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городской конкурс рисунков дошкольников «Сказки народов России и Югры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1 МБОУ ДО «Детская школа искусств», количество участников - 206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смос Рахманинова» – познавательный час с просмотром и обсуждением фильма М. Казиник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20 МБОУ ДО «Детская школа искусств», количество участников – 17 об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Мир вокруг нас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1.2021 МБОУ ДО «Детская школа искусств», количество участников – 8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Мир увлечений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21 МБОУ ДО «Детская школа искусств», количество участников – 14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и-герои войны» ‒ просмотр фильма и обсуждение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.2020 МБОУ ДО «Детская школа искусств», количество участников - 12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Защитим детей вместе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21 МБОУ ДО «Детская школа искусств», количество участников - 37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Учимся жить в мире, добре и согласии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2021 МБОУ ДО «Детская школа искусств», количество участников – 3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В кругу друзей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2.2021; 17.02.2021 МБОУ ДО «Детская школа искусств», количество участников - 115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-патриотическая композиция «Отвага, мужество и честь» (День защитника Отечества)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2021 МАУК «КЦ: библиотека-музей» Присутствовало: 22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Жизнь Петра Великого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2021 МБОУ ДО «Детская школа искусств», количество участников - 32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шеполезное чтение «Душа начинается с книги» 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21 МАУК «КЦ: библиотека-музей» Присутствовало: 23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52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еседа «Моя семья - моя опор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03.2021 МБОУ ДО «Детская школа искусств», количество участников – 14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уховный путь Руси Великой» духовно-просветительская лекция «Один раз и на всю жизнь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3.2021 МБОУ ДО «Детская школа искусств», количество участников – 38 обуч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eastAsia="Calibri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Памятки среди обучающихся «Внимание экстремиз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21 МБОУ ДО «Детская школа искусств», количество участников -126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художественных работ «Моя семья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.2021-14.04.2021 МБОУ ДО «Детская школа искусств», количество участников - 899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 час «Верность воинскому долгу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1 МАУК «КЦ: библиотека-музей» Присутствовало: 25 чел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 xml:space="preserve">Мероприятия, в рамках месячника </w:t>
            </w:r>
            <w:r>
              <w:rPr>
                <w:rFonts w:cs="Times New Roman;Times New Roman" w:ascii="Times New Roman;Times New Roman" w:hAnsi="Times New Roman;Times New Roman"/>
              </w:rPr>
              <w:t>военно-патриотического воспитания и спортивно-массовой работы, посвящённые Дню защитника Отечества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чреждениях образования и молодежной политики в период с 23.01. по 25.02.2021 года проведен месячник военно-патриотического воспитания и спортивно-массовой работы, посвящённый Дню защитника Отечества, в рамках которого были проведены:</w:t>
            </w:r>
            <w:r>
              <w:rPr>
                <w:sz w:val="22"/>
                <w:szCs w:val="22"/>
                <w:lang w:bidi="ru-RU"/>
              </w:rPr>
              <w:t xml:space="preserve"> выставка рисунков «Есть такая профессия Родину защищать», конкурс Боевого</w:t>
            </w:r>
            <w:r>
              <w:rPr>
                <w:spacing w:val="-2"/>
                <w:sz w:val="22"/>
                <w:szCs w:val="22"/>
                <w:lang w:bidi="ru-RU"/>
              </w:rPr>
              <w:t xml:space="preserve"> </w:t>
            </w:r>
            <w:r>
              <w:rPr>
                <w:sz w:val="22"/>
                <w:szCs w:val="22"/>
                <w:lang w:bidi="ru-RU"/>
              </w:rPr>
              <w:t>листка, ф</w:t>
            </w:r>
            <w:r>
              <w:rPr>
                <w:sz w:val="22"/>
                <w:szCs w:val="22"/>
              </w:rPr>
              <w:t>отовыставка «Сын. Отец. Отечество», фестиваль военно-патриотической песни «Я славлю армию свою», «Праздник допризывника». Всего было проведено 78 мероприятий с охватом 5670 человек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Пыть-Яхская местная городская молодежная общественная организация «Активист»- 15 волонтеров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очтили память воинов-интернационалистов», 17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чальник ОГИБДД ОМВД России по г. Пыть-Ях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егиональный руководитель штаба «Волонтеры Победы»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телевизионного фильма «Боль Беслана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1 г. – 78 обуч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firstLine="709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1" w:hanging="0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информационных материалов среди обучающихся и родителей: статьи «Жертвы теракта в Беслане: «Это не должно повториться».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. – 147 обуч. 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рганизация просветительской работы среди обучающихся общеобразовательных организаций, направленной на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формирование знаний об ответственности за участие в экстремистской деятельности, разжигание межнациональной, межрелигиозной розни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Распространение памятки (буклетов) среди обучающихся «Экстремизм- угроза обществу!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ентябрь 2021 г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хват 234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ведение профилактических мероприятий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8.03.2021 участие в Окружном молодежном форуме-фестивале «МосТы». (Гармонизация межнациональных и межконфессиональных отношений, профилактика экстремизма, продвижение лучших практик по реализации проектов в сфере государственной национальной политики на территории Ханты-Мансийского автономного округа – Югры.), от города приняли участие 8 челове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21 среди воспитанников ЗВПЦ «Витязь» исторический час «Маршалы Победы», приуроченный к празднованию 76-ой годовщины Победы в Великой Отечественной войне (охват 30 человек),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4.2021 в МБОУ СОШ № 5 проведен </w:t>
            </w:r>
            <w:r>
              <w:rPr>
                <w:kern w:val="2"/>
                <w:sz w:val="22"/>
                <w:szCs w:val="22"/>
              </w:rPr>
              <w:t>Круглый стол для обучающихся 9-11 классов на тему: «Понятие экстремизма. Административная и уголовная ответственность за экстремизм</w:t>
            </w:r>
            <w:r>
              <w:rPr>
                <w:bCs/>
                <w:kern w:val="2"/>
                <w:sz w:val="22"/>
                <w:szCs w:val="22"/>
              </w:rPr>
              <w:t xml:space="preserve">» с участием </w:t>
            </w:r>
            <w:r>
              <w:rPr>
                <w:kern w:val="2"/>
                <w:sz w:val="22"/>
                <w:szCs w:val="22"/>
                <w:shd w:fill="FFFFFF" w:val="clear"/>
                <w:lang w:eastAsia="ar-SA"/>
              </w:rPr>
              <w:t xml:space="preserve">начальника управления по внутренней политике администрации города Пыть-Ях Э.Д. Кокоева, инспектора ПДН </w:t>
            </w:r>
            <w:r>
              <w:rPr>
                <w:kern w:val="2"/>
                <w:sz w:val="22"/>
                <w:szCs w:val="22"/>
              </w:rPr>
              <w:t>К.А. Хаптакамовой, охват 138 человек,</w:t>
            </w:r>
          </w:p>
          <w:p>
            <w:pPr>
              <w:pStyle w:val="Normal"/>
              <w:jc w:val="both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 xml:space="preserve">15.04.2021 в МАОУ «КСОШ-ДС» </w:t>
            </w:r>
            <w:r>
              <w:rPr>
                <w:sz w:val="22"/>
                <w:szCs w:val="22"/>
                <w:lang w:bidi="ru-RU"/>
              </w:rPr>
              <w:t>Тренинг «Выбор жизненных целей» (охват 145 человек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-19.04.2021 в МБОУ СОШ № 6 проведены б</w:t>
            </w:r>
            <w:r>
              <w:rPr>
                <w:sz w:val="22"/>
                <w:szCs w:val="22"/>
              </w:rPr>
              <w:t>еседы-лекции: «Что такое терроризм? Правила поведения при террористическом акте» (9-11 классы, охват 232 человека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4.2021 в МБОУ СОШ № 4 с обучающимися 8-х классов (61 человек) проведена беседа-лекция «Твой выбор», «Профилактика экстремизма и терроризма в подростковой среде» с приглашением начальника ОПДН Сургутского ЛО МВД России по транспорту Насруллаева И.Э. оперуполномоченного ОУР Сургутского ЛО МВД России по транспорту 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http://sch4.ucoz.ru/publ/socialnaja_sluzhba/3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4.2021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ведение в МАОУ «КСОШ-ДС» среди обучающихся 5-11 классов профилактической беседы на тему: «Уголовная ответственность несовершеннолетних» инспектором по делам несовершеннолетних ОМВД России по городу Пыть-Яху младшим лейтенантом полиции Гашковой Кариной Андрияновной и начальником филиала по городу Пыть-Яху ФКУ УИИ УФСИН России по ХМАО-Югре Егоровой Натальей Николаевной. Охват 300 челов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s://vk.com/wall-158240462_1691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 по 07.05.2021 года в МБОУ СОШ № 1 с 1-11 класс проведены к</w:t>
            </w:r>
            <w:r>
              <w:rPr>
                <w:sz w:val="22"/>
                <w:szCs w:val="22"/>
                <w:lang w:bidi="ru-RU"/>
              </w:rPr>
              <w:t>лассные часы, посвященные 800-летию со дня рождения Александра Невского, охват 835 челове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 xml:space="preserve">07.05.2021 в МБОУ СОШ № 6 </w:t>
            </w:r>
            <w:r>
              <w:rPr>
                <w:sz w:val="22"/>
                <w:szCs w:val="22"/>
              </w:rPr>
              <w:t>фестиваль военно-патриотической песни «Во имя мира на земле» (охват 1200 человек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2021 в МАОУ Прогимназия «Созвездие» фестиваль военно-патриотической песни «Этот праздник со слезами на глазах…»  (охват 244 человека)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5.2021 на территории МБОУ СОШ № 5 прошла </w:t>
            </w:r>
            <w:r>
              <w:rPr>
                <w:sz w:val="22"/>
                <w:szCs w:val="22"/>
                <w:shd w:fill="FFFFFF" w:val="clear"/>
              </w:rPr>
              <w:t>Акция по возложению цветов, в память о жертвах трагедии в Казани охват 1335 человек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Еженедельно в общеобразовательных организациях проводятся классные часы, на которых обсуждаются вопросы профилактики негативных проявлений в молодежной среде. За отчетный период было проведено 148 бесед, лекций, информационных часов по теме неприятия идеологии терроризма и привитию традиционных российских духовно-нравственных ценностей с охватом 2126 человек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«Правоохранители напомнили об ответственности за лжеминирования», 26.02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ший юрисконсульт ОМВД России по г. Пыть-Ях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75"/>
              <w:rPr>
                <w:rFonts w:ascii="Times New Roman;Times New Roman" w:hAnsi="Times New Roman;Times New Roman" w:cs="Times New Roman;Times New Roman"/>
                <w:b w:val="false"/>
                <w:b w:val="false"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pacing w:val="-1"/>
                <w:kern w:val="0"/>
                <w:sz w:val="22"/>
                <w:szCs w:val="22"/>
              </w:rPr>
              <w:t>«Школьников научили безопасности в Интернете», 24.02.2021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1"/>
                <w:kern w:val="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  <w:kern w:val="0"/>
                <w:sz w:val="22"/>
                <w:szCs w:val="22"/>
              </w:rPr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Cs/>
                <w:spacing w:val="-1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pacing w:val="-1"/>
              </w:rPr>
              <w:t>Заместитель директора СОШ № 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ведение профилактических мероприятий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</w:rPr>
              <w:t>За отчетный период в шести образовательных организациях города были проведены  профилактические беседы с привлечением специалистов ОМВД, направленные на развитие норм толерантного поведения, противодействие различным видам экстремизма, б</w:t>
            </w:r>
            <w:r>
              <w:rPr>
                <w:rFonts w:cs="Times New Roman;Times New Roman" w:ascii="Times New Roman;Times New Roman" w:hAnsi="Times New Roman;Times New Roman"/>
              </w:rPr>
              <w:t>еседы на тему: «Ответственность за размещение в социальных сетях информации экстремистского и террористического характера»</w:t>
            </w:r>
            <w:r>
              <w:rPr>
                <w:rFonts w:cs="Times New Roman;Times New Roman" w:ascii="Times New Roman;Times New Roman" w:hAnsi="Times New Roman;Times New Roman"/>
                <w:kern w:val="2"/>
              </w:rPr>
              <w:t>. Всего было проведено 87 мероприятий данной направленности с охватом 2112 человек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Сюжет в эфире МАУ «ТРК Пыть-Яхинформ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«Профилактические беседы с молодежью» (профилактика экстремистских проявлений), 19.05.2021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и ОМВД России по г. Пыть-Яху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  <w:t>Проведение профилактических мероприятий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</w:rPr>
              <w:t>За отчетный период в шести образовательных организациях города были проведены  профилактические беседы с привлечением специалистов ОМВД, направленные на развитие норм толерантного поведения, противодействие различным видам экстремизма, б</w:t>
            </w:r>
            <w:r>
              <w:rPr>
                <w:rFonts w:cs="Times New Roman;Times New Roman" w:ascii="Times New Roman;Times New Roman" w:hAnsi="Times New Roman;Times New Roman"/>
              </w:rPr>
              <w:t>еседы на тему: «Ответственность за размещение в социальных сетях информации экстремистского и террористического характера»</w:t>
            </w:r>
            <w:r>
              <w:rPr>
                <w:rFonts w:cs="Times New Roman;Times New Roman" w:ascii="Times New Roman;Times New Roman" w:hAnsi="Times New Roman;Times New Roman"/>
                <w:kern w:val="2"/>
              </w:rPr>
              <w:t>. Всего было проведено 87 мероприятий данной направленности с охватом 2130 человек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lef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Распространение памятки (буклетов) среди обучающихся «Экстремизм- угроза обществу!»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Детская школа искусств»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 2021 г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хват 234 обуч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1"/>
              </w:rPr>
              <w:t>Повышение профессионального уровня работников образовательных организаций, учреждений культуры, спорта, социальной и молодежной политики в сфере профилактики экстремизма, внедрение и использование новых методик, направленных на профилактику экстремизма (1)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частие в обучающем вебинаре «Информационное противодействие идеологии терроризма» (25.05.2021) 10 чел.: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 1 чел. специалист отдела по культуре и искусству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 2 чел. МАУК «КЦ: библиотека-музей»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 5 чел. «МАУК «КДЦ»</w:t>
            </w:r>
          </w:p>
          <w:p>
            <w:pPr>
              <w:pStyle w:val="Style14"/>
              <w:jc w:val="lef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- 2 чел. МБОУ ДО «ДШИ» 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.05.2021 года в вебинаре на тему: «Информационное противодействие идеологии терроризма» приняли участие 10 специалистов общеобразовательных организаций города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.06.2021 года Комитетом Совета Федерации по конституционному законодательству и государственному строительству в режиме видео-конференц-связи проведен семинар-совещание «О мерах по пресечению противоправных действий, совершаемых с использованием цифровых технологий». В данном мероприятии приняли участие 8 специалистов школ.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21 в МБОУ СОШ № 1 заместители директоров по социальной работе, социальные педагоги, педагоги-психологи присутствовали на лекции Комова А.Ю. по теме: «Экстремизм и вовлечение молодежи в экстремистскую деятельность в сети Интернет». Работа с молодежью по выявлению экстремистов в ОО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2021 участие в режиме видеоконференции в III Районной конференции «Профилактика экстремизма в Сургутском районе»- 6 человек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3.12.2021 в режиме видеоконференцсвязи участие в  семинаре с должностными лицами общеобразовательных организаций и муниципальных органов, осуществляющих управление в сфере образования и молодежной политики Ханты-Мансийского автономного округа – Югры на тему: «Профилактическая работа с обучающимися, по недопущению совершения правонарушений и преступлений, связанных с насилием и применением оружия, вовлечения несовершеннолетних и молодежи в деструктивные группы, а также к участию в протестных акциях» (24 человека).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.09.2021 Учебно-методический семинар (дистанционно) «Радикализм в молодежной среде» - 1 чел.</w:t>
            </w:r>
          </w:p>
        </w:tc>
      </w:tr>
    </w:tbl>
    <w:p>
      <w:pPr>
        <w:pStyle w:val="Normal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360"/>
        <w:ind w:right="424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7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8"/>
        <w:gridCol w:w="2700"/>
        <w:gridCol w:w="6"/>
        <w:gridCol w:w="714"/>
        <w:gridCol w:w="6"/>
        <w:gridCol w:w="969"/>
        <w:gridCol w:w="720"/>
        <w:gridCol w:w="253"/>
        <w:gridCol w:w="550"/>
        <w:gridCol w:w="2304"/>
        <w:gridCol w:w="741"/>
        <w:gridCol w:w="193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именование показателей результа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1 год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за отчет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ричины недостижения показателя</w:t>
            </w:r>
          </w:p>
        </w:tc>
      </w:tr>
      <w:tr>
        <w:trPr>
          <w:trHeight w:val="7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казатели непосредственных результа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Доля граждан, положительно оценивающих состояние межнациональных отношений в муниципальном образовании городской округ город Пыть-Ях, в общем количестве граждан, %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3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/>
              <w:t>Определяется по информации, представленной Департаментом общественных и внешних связей Ханты-Мансийского автономного округа – Югры, на основании результатов социологического исследования «О состоянии межнациональных и межконфессиональных отношений в Ханты-Мансийском автономном округе – Югре. Информация поступит в 1 квартале 2022 года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  <w:bookmarkStart w:id="3" w:name="_GoBack"/>
            <w:bookmarkStart w:id="4" w:name="_GoBack"/>
            <w:bookmarkEnd w:id="4"/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участников мероприятий, направленных на этнокультурное развитие народов России, проживающих в муниципальном образовании городской округ город Пыть-Ях, тыс. челов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яется как количество лиц – участников мероприятий направленных на этнокультурное развитие народов России, проживающих в муниципальном образовании городской округ город Пыть-Ях, тыс. чел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0"/>
              </w:rPr>
              <w:t>Количество участников мероприятий, направленных на укрепление общероссийского гражданского единства, тыс. челове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яется как количество лиц - участников мероприятий, направленных на укрепление общероссийского гражданского единства, тыс. чел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0"/>
              </w:rPr>
              <w:t>Доля обеспеченности средствами антитеррористической защищенности объектов, находящихся в ведении муниципального образования (%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пределяется как отношение фактически приобретенного оборудования к общему количеству оборудования, которое обеспечивает максимальную антитеррористическую защищенность объектов, находящихся в ведении муниципального образования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едний процент достижения показател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6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 - показатель рассчитывается по итогам год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* обратный показатель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02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  <w:t>ДОКУМЕНТ ПОДПИСАН</w:t>
            </w:r>
          </w:p>
          <w:p>
            <w:pPr>
              <w:pStyle w:val="Style14"/>
              <w:jc w:val="center"/>
              <w:rPr>
                <w:b/>
                <w:b/>
                <w:color w:val="D9D9D9"/>
                <w:sz w:val="20"/>
                <w:szCs w:val="20"/>
              </w:rPr>
            </w:pPr>
            <w:r>
              <w:rPr>
                <w:b/>
                <w:color w:val="D9D9D9"/>
                <w:sz w:val="20"/>
                <w:szCs w:val="20"/>
              </w:rPr>
              <w:t>ПРОСТОЙ ЭЛЕКТРОННОЙ ПОДПИСЬЮ</w:t>
            </w:r>
          </w:p>
          <w:p>
            <w:pPr>
              <w:pStyle w:val="Normal"/>
              <w:autoSpaceDE w:val="false"/>
              <w:rPr>
                <w:b/>
                <w:b/>
                <w:color w:val="D9D9D9"/>
                <w:sz w:val="8"/>
                <w:szCs w:val="8"/>
              </w:rPr>
            </w:pPr>
            <w:r>
              <w:rPr>
                <w:b/>
                <w:color w:val="D9D9D9"/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color w:val="D9D9D9"/>
                <w:sz w:val="18"/>
                <w:szCs w:val="18"/>
              </w:rPr>
            </w:pPr>
            <w:r>
              <w:rPr>
                <w:color w:val="D9D9D9"/>
                <w:sz w:val="18"/>
                <w:szCs w:val="18"/>
              </w:rPr>
              <w:t>Владелец [Подписант]</w:t>
            </w:r>
          </w:p>
          <w:p>
            <w:pPr>
              <w:pStyle w:val="Normal"/>
              <w:autoSpaceDE w:val="false"/>
              <w:rPr>
                <w:color w:val="D9D9D9"/>
                <w:sz w:val="18"/>
                <w:szCs w:val="18"/>
              </w:rPr>
            </w:pPr>
            <w:r>
              <w:rPr>
                <w:color w:val="D9D9D9"/>
                <w:sz w:val="18"/>
                <w:szCs w:val="18"/>
              </w:rPr>
              <w:t>Код владельца [Код подписанта]</w:t>
            </w:r>
          </w:p>
          <w:p>
            <w:pPr>
              <w:pStyle w:val="Normal"/>
              <w:autoSpaceDE w:val="false"/>
              <w:spacing w:lineRule="auto" w:line="276"/>
              <w:rPr>
                <w:szCs w:val="28"/>
              </w:rPr>
            </w:pPr>
            <w:r>
              <w:rPr>
                <w:color w:val="D9D9D9"/>
                <w:sz w:val="18"/>
                <w:szCs w:val="18"/>
              </w:rPr>
              <w:t xml:space="preserve">Дата подписания [Дата подписи] 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rPr>
          <w:sz w:val="20"/>
        </w:rPr>
      </w:pPr>
      <w:r>
        <w:rPr>
          <w:sz w:val="20"/>
        </w:rPr>
        <w:t>Главный специалист отдела по работе с комиссиями</w:t>
      </w:r>
    </w:p>
    <w:p>
      <w:pPr>
        <w:pStyle w:val="Normal"/>
        <w:rPr>
          <w:sz w:val="20"/>
        </w:rPr>
      </w:pPr>
      <w:r>
        <w:rPr>
          <w:sz w:val="20"/>
        </w:rPr>
        <w:t>и Советом по противодействию коррупции Администрации г. Пыть-Ях</w:t>
      </w:r>
    </w:p>
    <w:p>
      <w:pPr>
        <w:pStyle w:val="Normal"/>
        <w:rPr>
          <w:sz w:val="20"/>
        </w:rPr>
      </w:pPr>
      <w:r>
        <w:rPr>
          <w:sz w:val="20"/>
        </w:rPr>
        <w:t>Клос Александр Владимирович</w:t>
      </w:r>
    </w:p>
    <w:p>
      <w:pPr>
        <w:pStyle w:val="Normal"/>
        <w:rPr/>
      </w:pPr>
      <w:r>
        <w:rPr>
          <w:sz w:val="20"/>
        </w:rPr>
        <w:t>8(3463) 46-55-95</w:t>
      </w:r>
    </w:p>
    <w:sectPr>
      <w:footnotePr>
        <w:numFmt w:val="decimal"/>
      </w:footnotePr>
      <w:type w:val="nextPage"/>
      <w:pgSz w:w="11906" w:h="16838"/>
      <w:pgMar w:left="1418" w:right="850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качестве лиц, формирующих экспертное мнение, могут привлекаться муниципальные служащие, научные работники, представители органов внутренних дел, некоммерческих организаций, религиозных организаций, средств массовой информ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Cambria" w:hAnsi="Cambria" w:cs="Cambri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rFonts w:ascii="Calibri" w:hAnsi="Calibri" w:cs="Calibri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rFonts w:ascii="Calibri" w:hAnsi="Calibri" w:cs="Calibri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Calibri" w:hAnsi="Calibri" w:cs="Calibri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Cambria" w:hAnsi="Cambria" w:cs="Cambria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;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;Times New Roman"/>
      <w:b/>
    </w:rPr>
  </w:style>
  <w:style w:type="character" w:styleId="7">
    <w:name w:val="Заголовок 7 Знак"/>
    <w:qFormat/>
    <w:rPr>
      <w:rFonts w:ascii="Calibri" w:hAnsi="Calibri" w:cs="Times New Roman;Times New Roman"/>
      <w:sz w:val="24"/>
    </w:rPr>
  </w:style>
  <w:style w:type="character" w:styleId="8">
    <w:name w:val="Заголовок 8 Знак"/>
    <w:qFormat/>
    <w:rPr>
      <w:rFonts w:ascii="Calibri" w:hAnsi="Calibri" w:cs="Times New Roman;Times New Roman"/>
      <w:i/>
      <w:sz w:val="24"/>
    </w:rPr>
  </w:style>
  <w:style w:type="character" w:styleId="9">
    <w:name w:val="Заголовок 9 Знак"/>
    <w:qFormat/>
    <w:rPr>
      <w:rFonts w:ascii="Cambria" w:hAnsi="Cambria" w:cs="Times New Roman;Times New Roman"/>
    </w:rPr>
  </w:style>
  <w:style w:type="character" w:styleId="Style6">
    <w:name w:val="Текст выноски Знак"/>
    <w:qFormat/>
    <w:rPr>
      <w:rFonts w:cs="Times New Roman;Times New Roman"/>
      <w:sz w:val="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cs="Times New Roman;Times New Roman"/>
      <w:sz w:val="22"/>
      <w:lang w:val="ru-RU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</w:rPr>
  </w:style>
  <w:style w:type="character" w:styleId="Style8">
    <w:name w:val="Текст сноски Знак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9">
    <w:name w:val="Нижний колонтитул Знак"/>
    <w:qFormat/>
    <w:rPr>
      <w:rFonts w:cs="Times New Roman;Times New Roman"/>
      <w:sz w:val="28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Style10">
    <w:name w:val="Основной текст Знак"/>
    <w:qFormat/>
    <w:rPr>
      <w:rFonts w:ascii="Calibri" w:hAnsi="Calibri" w:cs="Times New Roman;Times New Roman"/>
      <w:sz w:val="22"/>
      <w:szCs w:val="22"/>
      <w:lang w:val="ru-RU" w:bidi="ar-SA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1">
    <w:name w:val="Без интервала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Цветной список - Акцент 1 Знак"/>
    <w:qFormat/>
    <w:rPr>
      <w:rFonts w:ascii="Calibri" w:hAnsi="Calibri" w:cs="Calibri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ascii="Cambria" w:hAnsi="Cambria" w:cs="Cambria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1">
    <w:name w:val="Цветной список - Акцент 11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ytyahlib.ru/wp-content/uploads/2021/02/Slovo-o-molitve.pdf" TargetMode="External"/><Relationship Id="rId3" Type="http://schemas.openxmlformats.org/officeDocument/2006/relationships/hyperlink" Target="http://www.pytyahlib.ru/wp-content/uploads/2021/02/Kak-vybrat-audio-knigu-i-ne-razocharovatsya.pdf" TargetMode="External"/><Relationship Id="rId4" Type="http://schemas.openxmlformats.org/officeDocument/2006/relationships/hyperlink" Target="http://www.pytyahlib.ru/wp-content/uploads/2021/02/Virus-skvernosloviya-i-kak-s-nim-borotsya.pdf" TargetMode="External"/><Relationship Id="rId5" Type="http://schemas.openxmlformats.org/officeDocument/2006/relationships/hyperlink" Target="https://dshi.hmansy.muzkult.ru/news" TargetMode="External"/><Relationship Id="rId6" Type="http://schemas.openxmlformats.org/officeDocument/2006/relationships/hyperlink" Target="http://mauk-kdc.ru/" TargetMode="External"/><Relationship Id="rId7" Type="http://schemas.openxmlformats.org/officeDocument/2006/relationships/hyperlink" Target="https://ok.ru/maukkultu" TargetMode="External"/><Relationship Id="rId8" Type="http://schemas.openxmlformats.org/officeDocument/2006/relationships/hyperlink" Target="https://vk.com/club75979297" TargetMode="External"/><Relationship Id="rId9" Type="http://schemas.openxmlformats.org/officeDocument/2006/relationships/hyperlink" Target="http://www.pytyahlib.ru/" TargetMode="External"/><Relationship Id="rId10" Type="http://schemas.openxmlformats.org/officeDocument/2006/relationships/hyperlink" Target="https://sdyushor.hmaoschool.ru/" TargetMode="External"/><Relationship Id="rId11" Type="http://schemas.openxmlformats.org/officeDocument/2006/relationships/hyperlink" Target="http://mauk-kdc.ru/" TargetMode="External"/><Relationship Id="rId12" Type="http://schemas.openxmlformats.org/officeDocument/2006/relationships/hyperlink" Target="https://ok.ru/maukkultu" TargetMode="External"/><Relationship Id="rId13" Type="http://schemas.openxmlformats.org/officeDocument/2006/relationships/hyperlink" Target="https://vk.com/club75979297" TargetMode="External"/><Relationship Id="rId14" Type="http://schemas.openxmlformats.org/officeDocument/2006/relationships/hyperlink" Target="http://www.pytyahlib.ru/" TargetMode="External"/><Relationship Id="rId15" Type="http://schemas.openxmlformats.org/officeDocument/2006/relationships/hyperlink" Target="https://dshi.hmansy.muzkult.ru/news" TargetMode="External"/><Relationship Id="rId16" Type="http://schemas.openxmlformats.org/officeDocument/2006/relationships/hyperlink" Target="https://dshi.hmansy.muzkult.ru/news" TargetMode="External"/><Relationship Id="rId17" Type="http://schemas.openxmlformats.org/officeDocument/2006/relationships/hyperlink" Target="http://mauk-kdc.ru/" TargetMode="External"/><Relationship Id="rId18" Type="http://schemas.openxmlformats.org/officeDocument/2006/relationships/hyperlink" Target="https://ok.ru/maukkultu" TargetMode="External"/><Relationship Id="rId19" Type="http://schemas.openxmlformats.org/officeDocument/2006/relationships/hyperlink" Target="https://vk.com/club75979297" TargetMode="External"/><Relationship Id="rId20" Type="http://schemas.openxmlformats.org/officeDocument/2006/relationships/hyperlink" Target="http://www.pytyahlib.ru/" TargetMode="External"/><Relationship Id="rId21" Type="http://schemas.openxmlformats.org/officeDocument/2006/relationships/hyperlink" Target="https://vk.com/wall-75979297_3879" TargetMode="External"/><Relationship Id="rId22" Type="http://schemas.openxmlformats.org/officeDocument/2006/relationships/hyperlink" Target="http://nac.gov.ru/sites/default/files/videos/original/rolik_no_9._bditelnost.mp4" TargetMode="External"/><Relationship Id="rId23" Type="http://schemas.openxmlformats.org/officeDocument/2006/relationships/hyperlink" Target="http://sch4.ucoz.ru/publ/socialnaja_sluzhba/3" TargetMode="External"/><Relationship Id="rId24" Type="http://schemas.openxmlformats.org/officeDocument/2006/relationships/hyperlink" Target="https://vk.com/wall-158240462_1691" TargetMode="Externa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6:59:00Z</dcterms:created>
  <dc:creator>Татьяна Каменева</dc:creator>
  <dc:description/>
  <cp:keywords/>
  <dc:language>en-US</dc:language>
  <cp:lastModifiedBy>Александр Клос</cp:lastModifiedBy>
  <cp:lastPrinted>2022-01-17T14:25:00Z</cp:lastPrinted>
  <dcterms:modified xsi:type="dcterms:W3CDTF">2022-01-19T03:45:00Z</dcterms:modified>
  <cp:revision>128</cp:revision>
  <dc:subject/>
  <dc:title>Приложение № 1</dc:title>
</cp:coreProperties>
</file>