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А С П О Р Я Ж Е Н И 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9.10.2015</w:t>
        <w:tab/>
        <w:tab/>
        <w:tab/>
        <w:tab/>
        <w:tab/>
        <w:tab/>
        <w:tab/>
        <w:tab/>
        <w:tab/>
        <w:t>№ 1929-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оведении конкурса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офессионального мастерства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еди субъектов малого и среднего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предпринимательства, оказывающих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услуги в сфере жилищно-коммунального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хозяйства «Лучший по профессии дворник»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поддержки и стимулирования предпринимательской деятельности, пропаганды достижений малого и среднего предпринимательства в социально-экономическом развитии города Пыть-Яха, реализации подпрограммы 5 «Развитие малого и среднего предпринимательства» муниципальной программы «Социально-экономическое развитие и инвестиции муниципального образования городской округ город Пыть-Ях на 2014 – 2020 годы», утвержденной постановлением администрации города от 25.11.2013 № 306-п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  <w:tab/>
        <w:t xml:space="preserve">Организовать и провести конкурс </w:t>
      </w:r>
      <w:r>
        <w:rPr>
          <w:bCs/>
          <w:sz w:val="28"/>
          <w:szCs w:val="28"/>
          <w:lang w:val="ru-RU"/>
        </w:rPr>
        <w:t>профессионального мастерства среди субъектов малого и среднего предпринимательства, оказывающих услуги в сфере жилищно-коммунального хозяйства «Лучший по профессии дворн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Утвердить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</w:t>
        <w:tab/>
        <w:t xml:space="preserve">Положение о проведении конкурса </w:t>
      </w:r>
      <w:r>
        <w:rPr>
          <w:bCs/>
          <w:sz w:val="28"/>
          <w:szCs w:val="28"/>
          <w:lang w:val="ru-RU"/>
        </w:rPr>
        <w:t xml:space="preserve">профессионального мастерства среди субъектов малого и среднего предпринимательства, оказывающих услуги в сфере жилищно-коммунального хозяйства «Лучший по профессии дворник» </w:t>
      </w:r>
      <w:r>
        <w:rPr>
          <w:sz w:val="28"/>
          <w:szCs w:val="28"/>
          <w:lang w:val="ru-RU"/>
        </w:rPr>
        <w:t>(приложение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</w:t>
        <w:tab/>
        <w:t xml:space="preserve">Состав конкурсной комиссии по подведению итогов конкурса </w:t>
      </w:r>
      <w:r>
        <w:rPr>
          <w:bCs/>
          <w:sz w:val="28"/>
          <w:szCs w:val="28"/>
          <w:lang w:val="ru-RU"/>
        </w:rPr>
        <w:t>профессионального мастерства среди субъектов малого и среднего предпринимательства, оказывающих услуги в сфере жилищно-коммунального хозяйства «Лучший по профессии дворник»</w:t>
      </w:r>
      <w:r>
        <w:rPr>
          <w:sz w:val="28"/>
          <w:szCs w:val="28"/>
          <w:lang w:val="ru-RU"/>
        </w:rPr>
        <w:t xml:space="preserve"> (приложение    №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</w:t>
        <w:tab/>
        <w:t xml:space="preserve">Смету расходов на организацию и проведение конкурса </w:t>
      </w:r>
      <w:r>
        <w:rPr>
          <w:bCs/>
          <w:sz w:val="28"/>
          <w:szCs w:val="28"/>
          <w:lang w:val="ru-RU"/>
        </w:rPr>
        <w:t>профессионального мастерства среди субъектов малого и среднего предпринимательства, оказывающих услуги в сфере жилищно-коммунального хозяйства «Лучший по профессии дворник»</w:t>
      </w:r>
      <w:r>
        <w:rPr>
          <w:sz w:val="28"/>
          <w:szCs w:val="28"/>
          <w:lang w:val="ru-RU"/>
        </w:rPr>
        <w:t xml:space="preserve"> (приложение     №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Расходы по проведению конкурса производить за счет средств, предусмотренных подпрограммой 5 «Развитие малого и среднего предпринимательства» муниципальной программы «Социально-экономическое развитие и инвестиции муниципального образования городской округ город Пыть-Ях на 2014 – 2020 годы», утвержденной постановлением администрации города от 25.11.2013 № 306-па, в рамках мероприятия «Организация мониторинга деятельности малого и среднего предпринимательства в муниципальном образовании в целях определения приоритетных направлений развития и формирования благоприятного общественного мнения о малом и среднем предпринимательств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  Управлению по жилищно-коммунальному комплексу, транспорту и дорогам (И.Р. Ахунов) организовать и провести конкурс </w:t>
      </w:r>
      <w:r>
        <w:rPr>
          <w:bCs/>
          <w:sz w:val="28"/>
          <w:szCs w:val="28"/>
          <w:lang w:val="ru-RU"/>
        </w:rPr>
        <w:t>профессионального мастерства среди субъектов малого и среднего предпринимательства, оказывающих услуги в сфере жилищно-коммунального хозяйства «Лучший по профессии дворник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  <w:tab/>
        <w:t>Отделу по информационным ресурсам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</w:t>
        <w:tab/>
        <w:t>Контроль за выполнением распоряжения возложить на заместителя главы администрации города по жилищно-коммунальному комплексу Антоненко Р.В., заместителя главы администрации города по финансам и экономике – председателя комитета по финансам Стефогло В.В.</w:t>
      </w:r>
    </w:p>
    <w:p>
      <w:pPr>
        <w:pStyle w:val="Normal"/>
        <w:ind w:left="709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Пыть-Яха</w:t>
        <w:tab/>
        <w:tab/>
        <w:tab/>
        <w:tab/>
        <w:tab/>
        <w:t xml:space="preserve">                                Р.И. Стадлер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Приложение №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</w:t>
        <w:tab/>
        <w:t xml:space="preserve">к распоряжению администрации </w:t>
      </w:r>
    </w:p>
    <w:p>
      <w:pPr>
        <w:pStyle w:val="Normal"/>
        <w:ind w:left="43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Пыть-Ях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ab/>
        <w:tab/>
        <w:t xml:space="preserve">                   от 09.10.2015 № 1929-р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оведении конкурса </w:t>
      </w:r>
      <w:r>
        <w:rPr>
          <w:bCs/>
          <w:sz w:val="28"/>
          <w:szCs w:val="28"/>
          <w:lang w:val="ru-RU"/>
        </w:rPr>
        <w:t>профессионального мастерства среди субъектов малого и среднего предпринимательства, оказывающих услуги в сфере жилищно-коммунального хозяйства «Лучший по профессии дворник»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</w:t>
        <w:tab/>
        <w:t xml:space="preserve">Конкурс </w:t>
      </w:r>
      <w:r>
        <w:rPr>
          <w:bCs/>
          <w:sz w:val="28"/>
          <w:szCs w:val="28"/>
          <w:lang w:val="ru-RU"/>
        </w:rPr>
        <w:t>профессионального мастерства среди субъектов малого и среднего предпринимательства, оказывающих услуги в сфере жилищно-коммунального хозяйства «Лучший по профессии дворник» (далее – Конкурс)</w:t>
      </w:r>
      <w:r>
        <w:rPr>
          <w:sz w:val="28"/>
          <w:szCs w:val="28"/>
          <w:lang w:val="ru-RU"/>
        </w:rPr>
        <w:t xml:space="preserve"> проводится администрацией города Пыть-Ях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о проведении конкурса (далее – Положение) определяет цели, задачи, условия участия в конкурсе, перечень документов, представляемых для участия в нем, порядок проведения и подведения итогов конкурса.</w:t>
      </w:r>
    </w:p>
    <w:p>
      <w:pPr>
        <w:pStyle w:val="TextBody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1.3.</w:t>
        <w:tab/>
        <w:t>Организатором и ответственным за проведение конкурса является управление по жилищно-коммунальному комплексу, транспорту и дорогам администрации города Пыть-Яха (далее именуется – Организатор). Соорганизатором конкурса является управление по экономике администрации города Пыть-Яха.</w:t>
      </w:r>
    </w:p>
    <w:p>
      <w:pPr>
        <w:pStyle w:val="TextBody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4. </w:t>
        <w:tab/>
        <w:t>Конкурс проводится в целях повышения профессионального мастерства работников жилищно-коммунального хозяйства.</w:t>
      </w:r>
    </w:p>
    <w:p>
      <w:pPr>
        <w:pStyle w:val="TextBody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задачами Конкурса являются: совершенствование организации труда, повышение престижа рабочих профессий, а также улучшение качества предоставления жилищно-коммунальных услуг субъектами</w:t>
      </w:r>
      <w:r>
        <w:rPr>
          <w:bCs/>
          <w:sz w:val="28"/>
          <w:szCs w:val="28"/>
        </w:rPr>
        <w:t xml:space="preserve"> малого и среднего предпринимательства, оказывающих услуги в сфере жилищно-коммунального хозяйства.</w: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Участники конкурса</w:t>
      </w:r>
    </w:p>
    <w:p>
      <w:pPr>
        <w:pStyle w:val="Default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  <w:tab/>
        <w:t xml:space="preserve">К участию в конкурсе допускаются </w:t>
      </w:r>
      <w:r>
        <w:rPr>
          <w:bCs/>
          <w:sz w:val="28"/>
          <w:szCs w:val="28"/>
        </w:rPr>
        <w:t xml:space="preserve">субъекты малого и среднего предпринимательства, </w:t>
      </w:r>
      <w:r>
        <w:rPr>
          <w:sz w:val="28"/>
          <w:szCs w:val="28"/>
        </w:rPr>
        <w:t xml:space="preserve">отнесенные к таковым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, зарегистрированные и осуществляющие свою деятельность </w:t>
      </w:r>
      <w:r>
        <w:rPr>
          <w:bCs/>
          <w:sz w:val="28"/>
          <w:szCs w:val="28"/>
        </w:rPr>
        <w:t>в сфере жилищно-коммунального хозяйства</w:t>
      </w:r>
      <w:r>
        <w:rPr>
          <w:sz w:val="28"/>
          <w:szCs w:val="28"/>
        </w:rPr>
        <w:t xml:space="preserve"> на территории города Пыть-Яха, изъявившие желание участвовать в Конкурсе.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2. </w:t>
        <w:tab/>
        <w:t xml:space="preserve">К участию в Конкурсе не допускаются лица: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  <w:tab/>
        <w:t>имеющие задолженность по уплате налогов, сборов, пеней, штрафов, и иных обязательных платежей в бюджеты всех уровней и внебюджетные фонды на дату подачи заявки на участие в конкурсе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е предоставившие полный пакет документов на участие в конкурсе, в соответствии с требованиями настоящего Положения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3. </w:t>
        <w:tab/>
        <w:t>П</w:t>
      </w:r>
      <w:r>
        <w:rPr>
          <w:rStyle w:val="Submenutable"/>
          <w:bCs/>
          <w:sz w:val="28"/>
          <w:szCs w:val="28"/>
        </w:rPr>
        <w:t xml:space="preserve">ри выполнении конкурсных заданий участники конкурса должны </w:t>
      </w:r>
      <w:r>
        <w:rPr>
          <w:sz w:val="28"/>
          <w:szCs w:val="28"/>
        </w:rPr>
        <w:t xml:space="preserve">самостоятельно нести все расходы, связанные с участием в конкурсе, независимо от результата конкурса.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ведения и подведения итогов конкурса</w:t>
      </w:r>
    </w:p>
    <w:p>
      <w:pPr>
        <w:pStyle w:val="ListParagraph"/>
        <w:tabs>
          <w:tab w:val="clear" w:pos="720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>Конкурс проводится в два эта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1. </w:t>
        <w:tab/>
        <w:t xml:space="preserve">  Первый этап – подача конкурсной заявки. </w:t>
      </w:r>
    </w:p>
    <w:p>
      <w:pPr>
        <w:pStyle w:val="11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подается в управление по жилищно-коммунальному комплексу, транспорту и дорогам администрации города Пыть-Яха в срок до 26.10.2015 года, по адресу: г.Пыть-Ях,  улица Е. Котина, дом 14, каб. 18  (контактный телефон/факс: 8(3463) 46-53-38, 46-83-74)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auto" w:line="360"/>
        <w:ind w:right="53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2. </w:t>
        <w:tab/>
        <w:t>Второй этап:</w:t>
      </w:r>
    </w:p>
    <w:p>
      <w:pPr>
        <w:pStyle w:val="Style15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самопрезентация участниками конкурса </w:t>
      </w:r>
      <w:r>
        <w:rPr>
          <w:rFonts w:cs="Times New Roman" w:ascii="Times New Roman" w:hAnsi="Times New Roman"/>
          <w:sz w:val="28"/>
          <w:szCs w:val="28"/>
        </w:rPr>
        <w:t>«Я в профессии»</w:t>
      </w:r>
      <w:r>
        <w:rPr>
          <w:rFonts w:cs="Times New Roman" w:ascii="Times New Roman" w:hAnsi="Times New Roman"/>
          <w:bCs/>
          <w:iCs/>
          <w:sz w:val="28"/>
          <w:szCs w:val="28"/>
        </w:rPr>
        <w:t>: в</w:t>
      </w:r>
      <w:r>
        <w:rPr>
          <w:rFonts w:cs="Times New Roman" w:ascii="Times New Roman" w:hAnsi="Times New Roman"/>
          <w:sz w:val="28"/>
          <w:szCs w:val="28"/>
        </w:rPr>
        <w:t xml:space="preserve">ключает в себя устное выступление участника конкурса в произвольной форме (допускаются стихи, песни о профессии, об организации, о сфере жилищно-коммунального хозяйства) (не менее 2 минут);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тестирование участников конкурса. Включает в себя выполнение теоретического задания на знание предмета по профессии, разработанного организатором конкурс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мотр территории, закрепленной за участником конкурса (критерии оценки по содержанию территории в зимнее время: своевременная уборка закрепленного участка; качество уборки; посыпка поверхностей тротуаров песко-соляной смесью в местах появления гололеда; содержание в надлежащем санитарном состоянии урн, мусоросборников, контейнерных площадок; содержание в надлежащем санитарном состоянии отопительных приборов в подъезде, а также лестничных площадок и марше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3.1.3. О месте, дате и времени проведения второго этапа Конкурса участники Конкурса уведомляются после окончания срока приема конкурсных заявок. </w:t>
      </w:r>
    </w:p>
    <w:p>
      <w:pPr>
        <w:pStyle w:val="11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3.2. </w:t>
        <w:tab/>
        <w:t>Для участия в Конкурсе представляются следующие документы: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  <w:tab/>
        <w:t>- заявка на участие в конкурсе по форме согласно приложению № 1 к настоящему Положению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копию свидетельства о государственной регистрации юридического лица (индивидуального предпринимателя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копию свидетельства о постановке на учет в налоговом органе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копию паспорта участника (2, 3 страницы, регистрация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характеристика с места работы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справка с места работы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- справку из налогового органа об исполнении налогоплательщиком обязанности по уплате налогов, сборов, страховых взносов, пеней и налоговых санкций, выданную не ранее 45 дней до дня предоставления заявки и пакета документов на участие в конкурс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-</w:t>
        <w:tab/>
        <w:t>справку о состоянии расчетов по страховым взносам, пеням и штрафам, выданную не ранее 45 дней до дня предоставления заявки и пакета документов на участие в конкурс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презентационный материал: описание деятельности организаци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Материалы, предоставленные на Конкурс, не возвращаются.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  <w:tab/>
        <w:t xml:space="preserve">3.3. </w:t>
        <w:tab/>
        <w:t>Информация, содержащаяся в конкурсных материалах, не может быть использована для иных целей, кроме как для оценки участника Конкурса.</w:t>
      </w:r>
    </w:p>
    <w:p>
      <w:pPr>
        <w:pStyle w:val="11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3.4. </w:t>
        <w:tab/>
        <w:t>Подведение итогов конкурса и определение победителей проводится в срок не позднее 13.11.2015 год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седание конкурсной комиссии проводит председатель конкурсной комиссии, а в его отсутствие заместитель председателя конкурсной комиссии. Заседание конкурсной комиссии считается правомочным, если присутствует не менее половины состава конкурсной комиссии. В случае временного отсутствия члена конкурсной комиссии его замещает лицо, временно исполняющее его должностные обязанности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6. </w:t>
        <w:tab/>
        <w:t>В случае необходимости конкурсная комиссия может привлекать к участию в работе специалистов без права голоса, а также запрашивать дополнительную информацию в подтверждение сведений, представленных участниками для объективности оцен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3.7. </w:t>
        <w:tab/>
        <w:t>Конкурсная комиссия определяет победителей с учетом набранных участниками баллов. В случае равенства баллов голос председательствующего является решающим.</w:t>
      </w:r>
    </w:p>
    <w:p>
      <w:pPr>
        <w:pStyle w:val="11"/>
        <w:spacing w:lineRule="auto" w:line="360" w:before="0" w:after="0"/>
        <w:ind w:firstLine="709"/>
        <w:rPr/>
      </w:pPr>
      <w:r>
        <w:rPr>
          <w:sz w:val="28"/>
          <w:szCs w:val="28"/>
        </w:rPr>
        <w:t>3.8.</w:t>
        <w:tab/>
        <w:t>Конкурсная комиссия определяет трех победителей Конкурса с присвоением им 1, 2, 3 места за достижение наилучших результатов в профессиональной деятельности с учетом набранных баллов.</w:t>
      </w:r>
    </w:p>
    <w:p>
      <w:pPr>
        <w:pStyle w:val="11"/>
        <w:spacing w:lineRule="auto" w:line="360" w:before="0" w:after="0"/>
        <w:ind w:firstLine="709"/>
        <w:rPr/>
      </w:pPr>
      <w:r>
        <w:rPr>
          <w:sz w:val="28"/>
          <w:szCs w:val="28"/>
        </w:rPr>
        <w:t>3.9.</w:t>
        <w:tab/>
        <w:t xml:space="preserve">Решение конкурсной комиссии по подведению итогов Конкурса оформляется протоколом, который подписывает председательствующий и члены конкурсной комиссии, принимавшие участие в заседании. </w:t>
      </w:r>
    </w:p>
    <w:p>
      <w:pPr>
        <w:pStyle w:val="ListParagraph"/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Критерии оценк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 xml:space="preserve">4.1. </w:t>
        <w:tab/>
        <w:t xml:space="preserve">Критерии оценки конкурсантов членами конкурсной комиссии:  </w:t>
      </w:r>
    </w:p>
    <w:p>
      <w:pPr>
        <w:pStyle w:val="Style15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1.1.</w:t>
        <w:tab/>
        <w:t xml:space="preserve">Самопрезентация – от 0 </w:t>
      </w:r>
      <w:r>
        <w:rPr>
          <w:rFonts w:cs="Times New Roman" w:ascii="Times New Roman" w:hAnsi="Times New Roman"/>
          <w:sz w:val="28"/>
          <w:szCs w:val="28"/>
        </w:rPr>
        <w:t>до 3 баллов.</w:t>
      </w:r>
    </w:p>
    <w:p>
      <w:pPr>
        <w:pStyle w:val="Style15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Тестирование (за каждый правильный ответ начисляется 1 балл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3. Осмотр территории (оценивается содержание территории в зимнее время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- своевременная уборка закрепленного участка – от 0 до 3 баллов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чество уборки – от 0 до 3 балл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ыпка поверхностей тротуаров песко-соляной смесью в местах появления гололеда – от 0 до 3 балл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держание в надлежащем санитарном состоянии урн, мусоросборников, контейнерных площадок – от 0 до 3 балл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одержание в надлежащем санитарном состоянии отопительных приборов в подъезде, а также лестничных площадок и маршей – от 0 до 3 балл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4.2.</w:t>
        <w:tab/>
        <w:t>Члены конкурсной комиссии по каждому участнику заполняют оценочные листы (приложение № 2 к настоящему Положению).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</w:t>
        <w:tab/>
        <w:t>При определении результатов суммируются оценки в баллах. Участники, набравшие наибольшее количество баллов, признаются победителям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Награждение победителей конкурса</w:t>
      </w:r>
    </w:p>
    <w:p>
      <w:pPr>
        <w:pStyle w:val="TextBody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Награждение победителей проводится на основании решения конкурсной комиссии.</w:t>
      </w:r>
    </w:p>
    <w:p>
      <w:pPr>
        <w:pStyle w:val="TextBody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5.2.</w:t>
        <w:tab/>
        <w:t>Победителям городского конкурса профессионального мастерства среди субъектов малого и среднего предпринимательства, оказывающих услуги в сфере жилищно-коммунального хозяйства «Лучший по профессии дворник», вручаются: дипломы, цветочные букеты, а также денежные премии в размере:</w:t>
      </w:r>
    </w:p>
    <w:p>
      <w:pPr>
        <w:pStyle w:val="TextBody"/>
        <w:suppressAutoHyphens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место – 30 000,00 рублей,</w:t>
      </w:r>
    </w:p>
    <w:p>
      <w:pPr>
        <w:pStyle w:val="TextBody"/>
        <w:suppressAutoHyphens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место – 17 000,00 рублей,</w:t>
      </w:r>
    </w:p>
    <w:p>
      <w:pPr>
        <w:pStyle w:val="TextBody"/>
        <w:suppressAutoHyphens w:val="true"/>
        <w:spacing w:lineRule="auto" w:line="360"/>
        <w:ind w:firstLine="567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10 000,00 рублей.</w:t>
      </w:r>
    </w:p>
    <w:p>
      <w:pPr>
        <w:pStyle w:val="TextBody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5.3.</w:t>
        <w:tab/>
        <w:t>Участники конкурса, не вошедшие в число победителей конкурса, награждаются дипломами участников конкурса, цветочными букетами.</w:t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480" w:hanging="180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конкурса </w:t>
      </w:r>
    </w:p>
    <w:p>
      <w:pPr>
        <w:pStyle w:val="TextBody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фессионального мастерства</w:t>
      </w:r>
      <w:r>
        <w:rPr>
          <w:sz w:val="28"/>
          <w:szCs w:val="28"/>
        </w:rPr>
        <w:t xml:space="preserve">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8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управление по жилищно-коммунальному комплексу, транспорту и дорогам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.Пыть-Ях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>З А Я В К А</w:t>
      </w:r>
    </w:p>
    <w:p>
      <w:pPr>
        <w:pStyle w:val="11"/>
        <w:spacing w:before="0" w:after="0"/>
        <w:jc w:val="center"/>
        <w:rPr/>
      </w:pPr>
      <w:r>
        <w:rPr>
          <w:szCs w:val="24"/>
        </w:rPr>
        <w:t xml:space="preserve">на участие  в конкурсе профессионального мастерства 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реди субъектов малого и среднего предпринимательства, оказывающих услуги в сфере жилищно-коммунального хозяйства «Лучший по профессии дворник»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1. Наименование организации____________________________________________________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 Ф.И.О. руководителя 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  <w:lang w:val="ru-RU"/>
        </w:rPr>
        <w:t>3. Адрес местонахождения 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Cs/>
          <w:sz w:val="24"/>
          <w:szCs w:val="24"/>
          <w:lang w:val="ru-RU"/>
        </w:rPr>
        <w:t>4. Телефон, адрес электронной почты 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  <w:lang w:val="ru-RU"/>
        </w:rPr>
        <w:t>5. Вид деятельности организации (ОКВЭД): _______________________________________</w:t>
      </w:r>
    </w:p>
    <w:p>
      <w:pPr>
        <w:pStyle w:val="Normal"/>
        <w:pBdr>
          <w:bottom w:val="single" w:sz="12" w:space="1" w:color="000000"/>
        </w:pBdr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6. Ф.И.О. участника  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7. Адрес местонахождения территории, закрепленной за участником конкурса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8. Срок деятельности организации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Перечень прилагаемых документов 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знакомлен с Положением о проведении конкурса профессионального </w:t>
      </w:r>
      <w:r>
        <w:rPr>
          <w:bCs/>
          <w:sz w:val="24"/>
          <w:szCs w:val="24"/>
          <w:lang w:val="ru-RU"/>
        </w:rPr>
        <w:t>мастерства среди субъектов малого и среднего предпринимательства, оказывающих услуги в сфере жилищно-коммунального хозяйства «Лучший по профессии дворник»</w:t>
      </w:r>
      <w:r>
        <w:rPr>
          <w:sz w:val="24"/>
          <w:szCs w:val="24"/>
          <w:lang w:val="ru-RU"/>
        </w:rPr>
        <w:t>, с условиями участия согласен.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гласен на обработку персональных данных, электронную рассылку в соответствии со ст.9 Федерального закона от 27 июля 2006 года №152-ФЗ «О персональных данных». Не возражаю против использования материалов для размещения в печатных и электронных ресурсах в некоммерческих целях с указанием имени автора, и подтверждаю правильность предоставленных мною данных.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 xml:space="preserve">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  <w:lang w:val="ru-RU"/>
        </w:rPr>
        <w:t>_____________________</w:t>
        <w:tab/>
        <w:tab/>
        <w:t>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подпись)</w:t>
        <w:tab/>
        <w:tab/>
        <w:t xml:space="preserve">                                        (расшифровка подписи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2015 г. </w:t>
        <w:tab/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/>
        <w:t>(дата)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284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eepLines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keepLines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ложению о проведении конкурса </w:t>
      </w:r>
    </w:p>
    <w:p>
      <w:pPr>
        <w:pStyle w:val="TextBody"/>
        <w:keepLines/>
        <w:suppressAutoHyphens w:val="true"/>
        <w:ind w:left="567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фессионального мастер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очный лист</w:t>
      </w:r>
    </w:p>
    <w:p>
      <w:pPr>
        <w:pStyle w:val="11"/>
        <w:spacing w:before="0" w:after="0"/>
        <w:jc w:val="center"/>
        <w:rPr/>
      </w:pPr>
      <w:r>
        <w:rPr>
          <w:sz w:val="28"/>
          <w:szCs w:val="28"/>
        </w:rPr>
        <w:t>участников конкурса профессионального мастерства среди субъектов малого и среднего предпринимательства, оказывающих услуги в сфере жилищно-коммунального хозяйства «Лучший по профессии дворник»</w:t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Ф.И.О. члена конкурсной комиссии: _______________________________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46"/>
        <w:gridCol w:w="1984"/>
        <w:gridCol w:w="2362"/>
        <w:gridCol w:w="1418"/>
        <w:gridCol w:w="2948"/>
        <w:gridCol w:w="1815"/>
        <w:gridCol w:w="2230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именование участника конкурса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4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ритерии оценк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Самопрезен-тац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(от 0 </w:t>
            </w:r>
            <w:r>
              <w:rPr>
                <w:sz w:val="24"/>
                <w:szCs w:val="24"/>
                <w:lang w:val="ru-RU"/>
              </w:rPr>
              <w:t>до 3 баллов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стирование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за каждый правильный ответ начисляется 1 балл)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мотр территор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оевременная  уборка закрепленного участк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от 0 до 3 баллов)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чество  уборк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от 0 до 3 баллов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ыпка  поверхностей тротуаров песко-соляной смесью в местах появления гололе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т 0 до 3 баллов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одержание  в надлежащем санитарном состоянии урн, мусоросборников, контейнерных площадок (от 0 до 3 баллов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в надлежащем санитарном состоянии отопительных приборов в подъезде, а также лестничных площадок и маршей (от 0 до 3 баллов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284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 члена конкурсной комиссии: ______________________</w:t>
      </w:r>
    </w:p>
    <w:p>
      <w:pPr>
        <w:pStyle w:val="TextBody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от 09.10.2015 № 1929-ра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урсной комиссии по подведению итогов конкурса профессионального мастерства среди субъектов малого и среднего предпринимательства, оказывающих услуги в сфере жилищно-коммунального хозяйства </w:t>
      </w:r>
    </w:p>
    <w:p>
      <w:pPr>
        <w:pStyle w:val="Normal"/>
        <w:suppressAutoHyphens w:val="true"/>
        <w:spacing w:lineRule="auto" w:line="360"/>
        <w:jc w:val="center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Лучший по профессии дворник»</w:t>
      </w:r>
    </w:p>
    <w:p>
      <w:pPr>
        <w:pStyle w:val="TextBody"/>
        <w:spacing w:lineRule="auto" w:line="36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оненко Р.В. </w:t>
        <w:tab/>
        <w:t xml:space="preserve">заместитель главы администрации города Пыть-Яха по жилищно-коммунальному комплексу – начальник управления по жилищно-коммунальному комплексу, транспорту и дорогам, председатель комиссии </w:t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Ахунов И.Р.</w:t>
        <w:tab/>
        <w:t>заместитель начальника управления по жилищно-коммунальному комплексу, транспорту и дорогам администрации города Пыть-Яха, заместитель председателя комиссии</w:t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асношлык С.Н. </w:t>
        <w:tab/>
        <w:t xml:space="preserve">заведующий отделом жилищно-коммунального комплекса </w:t>
      </w:r>
      <w:r>
        <w:rPr>
          <w:sz w:val="28"/>
          <w:szCs w:val="28"/>
        </w:rPr>
        <w:t>управления по жилищно-коммунальному комплексу, транспорту и дорогам администрации города Пыть-Ях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екретарь комиссии</w:t>
      </w:r>
    </w:p>
    <w:p>
      <w:pPr>
        <w:pStyle w:val="TextBody"/>
        <w:spacing w:lineRule="auto" w:line="36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Пацей Т.К.</w:t>
        <w:tab/>
        <w:t>начальник управления по экономике администрации города Пыть-Яха</w:t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Керимов Ш.К.</w:t>
        <w:tab/>
        <w:t>директор ООО «Врестлинг» (по согласованию)</w:t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Колодюк И.М.</w:t>
        <w:tab/>
        <w:t xml:space="preserve">директор Нефтеюганского филиала Фонда поддержки предпринимательства Югры </w:t>
      </w:r>
    </w:p>
    <w:p>
      <w:pPr>
        <w:pStyle w:val="Normal"/>
        <w:spacing w:lineRule="auto" w:line="360"/>
        <w:ind w:left="3600" w:hanging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а М.Ю.          </w:t>
        <w:tab/>
        <w:t>главный специалист Нефтеюганского филиала Фонда поддержки предпринимательства Югры (по согласованию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0" w:hanging="360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 xml:space="preserve">Троицкая Н.П. </w:t>
        <w:tab/>
        <w:t>директор ООО «Объэлектромонтаж» (по согласованию)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илова Е.С.</w:t>
        <w:tab/>
      </w:r>
      <w:r>
        <w:rPr>
          <w:sz w:val="28"/>
          <w:szCs w:val="28"/>
        </w:rPr>
        <w:t>депутат думы города Пыть-Яха (по согласованию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тов И.С.</w:t>
        <w:tab/>
        <w:tab/>
        <w:tab/>
        <w:t xml:space="preserve">представитель Торгово-промышленной палаты 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>ХМАО – Югры на территории г.Пыть-Яха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ConsPlusTitle"/>
        <w:widowControl/>
        <w:spacing w:lineRule="auto" w:line="360"/>
        <w:ind w:left="3600" w:hanging="3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Шевченко О.В. </w:t>
        <w:tab/>
        <w:t>депутат думы города Пыть-Яха (по согласованию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ConsPlusTitle"/>
        <w:widowControl/>
        <w:spacing w:lineRule="auto" w:line="360"/>
        <w:ind w:left="3600" w:hanging="3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иенбаева Н.А. </w:t>
        <w:tab/>
        <w:t>начальник участка озеленения муниципального унитарного предприятия «Городское лесничество» (по согласованию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к распоряжению администрации </w:t>
      </w:r>
    </w:p>
    <w:p>
      <w:pPr>
        <w:pStyle w:val="Normal"/>
        <w:ind w:left="648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Пыть-Яха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9.10.2015 № 1929-ра                                                                                      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  <w:lang w:val="ru-RU"/>
        </w:rPr>
        <w:t xml:space="preserve">расходов на организацию и проведение конкурса профессионального мастерства среди субъектов малого и среднего предпринимательства, оказывающих услуги в сфере жилищно-коммунального хозяйства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Лучший по профессии дворник»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65"/>
        <w:gridCol w:w="18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м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ru-RU"/>
              </w:rPr>
              <w:t>лей</w:t>
            </w:r>
          </w:p>
        </w:tc>
      </w:tr>
      <w:tr>
        <w:trPr>
          <w:trHeight w:val="8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ежная премия победителям конкурса профессионального мастерства среди субъектов малого и среднего предпринимательства, оказывающих услуги в сфере жилищно-коммунального хозяйства «Лучший по профессии дворник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" w:leader="none"/>
                <w:tab w:val="left" w:pos="1143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 000,00</w:t>
            </w:r>
          </w:p>
        </w:tc>
      </w:tr>
    </w:tbl>
    <w:p>
      <w:pPr>
        <w:pStyle w:val="TextBody"/>
        <w:spacing w:lineRule="auto" w:line="360"/>
        <w:ind w:left="720" w:hanging="720"/>
        <w:rPr/>
      </w:pPr>
      <w:r>
        <w:rPr/>
      </w:r>
    </w:p>
    <w:p>
      <w:pPr>
        <w:pStyle w:val="TextBody"/>
        <w:spacing w:lineRule="auto" w:line="360"/>
        <w:ind w:left="720" w:hanging="720"/>
        <w:rPr/>
      </w:pPr>
      <w:r>
        <w:rPr/>
      </w:r>
    </w:p>
    <w:p>
      <w:pPr>
        <w:pStyle w:val="TextBody"/>
        <w:spacing w:lineRule="auto" w:line="36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2">
    <w:name w:val="WW8Num30z2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lang w:val="ru-RU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s-IN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ahoma" w:hAnsi="Tahoma" w:cs="Tahoma"/>
      <w:sz w:val="26"/>
      <w:szCs w:val="26"/>
      <w:lang w:val="ru-RU"/>
    </w:rPr>
  </w:style>
  <w:style w:type="paragraph" w:styleId="HTML">
    <w:name w:val="Адрес HTML"/>
    <w:basedOn w:val="Normal"/>
    <w:qFormat/>
    <w:pPr/>
    <w:rPr>
      <w:i/>
      <w:iCs/>
      <w:sz w:val="24"/>
      <w:szCs w:val="24"/>
      <w:lang w:val="ru-RU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ind w:firstLine="720"/>
      <w:jc w:val="both"/>
    </w:pPr>
    <w:rPr>
      <w:sz w:val="28"/>
      <w:szCs w:val="28"/>
      <w:lang w:val="ru-RU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05:00Z</dcterms:created>
  <dc:creator>@ Silent Steel</dc:creator>
  <dc:description/>
  <cp:keywords/>
  <dc:language>en-US</dc:language>
  <cp:lastModifiedBy>Администрация города</cp:lastModifiedBy>
  <cp:lastPrinted>2015-10-12T09:59:00Z</cp:lastPrinted>
  <dcterms:modified xsi:type="dcterms:W3CDTF">2015-10-12T04:59:00Z</dcterms:modified>
  <cp:revision>792</cp:revision>
  <dc:subject/>
  <dc:title> </dc:title>
</cp:coreProperties>
</file>