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рке   исполнения  фактических  показателей  объема  муниципальных  услуг МАУК «Культурно-досуговый цент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 плана мероприятий ("дорожной карты") "Изменения в учреждениях культуры, направленные на повышение эффективности сферы культуры, соотнесенные с этапами  перехода на эффективный контракт в городе Пыть-Яхе" в муниципальном автономном учреждении культуры "Культурно-досуговый центр"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Пыть-Ях                                                                                                                                                                      «11» февраля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 для  проведения  провер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Распоряжение администрации города от 24.12.2014 № 3433-ра «Об утверждении плана контрольных мероприятий на 2015 год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3.01.2014 № 12-па «Об  утверждении  порядка  осуществления  контроля  за деятельностью  муниципальных  автономных  учреждений города Пыть-Я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0.12.2010 № 260-па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тчет  МАУК «Культурно-досуговый центр» (далее МАУК «КДЦ») по  исполнению  муниципального  задания за 2014 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иказ  отдела  по  культуре  и  искусству  администрации города от 26.01.2015 № 2 «О  проведении  проверки  подведомственных  учрежде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культуре и искусству Алехина Татьяна Владимиро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Ведущий специалист отдела по культуре и искусству Корнилова Роза Николае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труду и социальным вопросам Аминева Ольга Вячеславов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проверки присутствовал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Директор МАУК «Культурно-досуговый центр» Чукалова Галина Борисовн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Заместитель директора Мухортова Ольга Николаевн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Заведующий  досуговым  отделом  Курманова Светлана Михайловн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Специалист  по охране  труда  Маркина  Юлия  Владимировн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 xml:space="preserve">Администратор  Здорик Татьяна  Николаевна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Художественный  руководитель Иоффе Нина  Антонов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 проверки: </w:t>
      </w:r>
      <w:r>
        <w:rPr/>
        <w:t>05.02.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Цель проверки:</w:t>
      </w:r>
      <w:r>
        <w:rPr/>
        <w:t xml:space="preserve"> осуществление контроля за исполнением</w:t>
      </w:r>
      <w:r>
        <w:rPr>
          <w:color w:val="FF0000"/>
        </w:rPr>
        <w:t xml:space="preserve"> </w:t>
      </w:r>
      <w:r>
        <w:rPr/>
        <w:t>распоряжения  администрации города  от 27.12.2013  № 3264-ра  «Об  утверждении муниципального задания  для МАУК «Культурно-досуговый  центр» на 2014-2016 годы» за 2014 год  и распоряжения  администрации города от 17.05.2013 № 1107-ра «О плане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( с изм.  от 23.2014 № 232-ра, от 24.12.2014 № 3442-ра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ab/>
        <w:t>Примечание : В соответствии с распоряжением администрации города от 29.12.2014 года № 3523-ра "О создании рабочей группы по проверке исполнения плана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в муниципальном автономном учреждении культуры "Культурно-досуговый центр", в присутствии директора Чукаловой Г.Б., была  проведена проверка МАУК "КДЦ" по исполнению плана мероприятий "дорожной карты". Справка по проверке от 16.01.2015г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ходе проверки затребованы документы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ы регистрации обслуживающих организаций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учета показаний  приборов  теплоэнергии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оложение  по  оплате  труда  работников МАУК «ЦБС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МАУК «КДЦ» с планом мероприятий по  выполнению  мероприятий  «дорожной  карты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Муниципальное задание для МАУК «Культурно-досуговый центр» на 2014-2016г.г.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апка «Контроль результатов  оказания  платных  услуг» (по билетам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№ 11-пл  «Об  оказании платных  услуг МАУК «КДЦ» (прейскурант  цен) от 30.09.2013г. ( с  изменениями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регистрации  платных  услуг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оказания  платных  услуг  для  льготной  категории  населения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апка  с  документацией  по  расчетам  на  установление  лимитов  остатка  кассы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апка «Отчет  по  платным  услугам  за  месяц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учета работы (мероприятий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Приказ №  167 по 178/1 от 19.09.2014г. «Об  утверждении  списочного  состава  клубных  формирований»;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№ 163 от 19.09.2014г. «Об  утверждении режима  и  расписания   творческих коллективов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№ 62,  от 25.02.2014г., № 68 от 25.02. 2014г. и Приказ № 157- 162 от 19.09.2014г. «Об  утверждении Положения клубного  формирования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Журнал  учета  размещения  документов (планы, отчеты, положения)  на  сайтах  администрации города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zakupk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ы «Об утверждении списочного состава клубных формирований (  № от 167 по  178/1 от 19.09.2014)</w:t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езультаты проверки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. Выполнение  Муниципального  задания  МАУК «Культурно-досуговый центр» на 2014-2016г.г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1301"/>
        <w:gridCol w:w="1459"/>
        <w:gridCol w:w="1704"/>
        <w:gridCol w:w="1782"/>
        <w:gridCol w:w="395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объема (состав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ываемой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ение  от годового плана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проверк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а 2014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акт за 2014год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 культурно-досуговых  услуг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мероприятий на безвозмезд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5"/>
              <w:jc w:val="center"/>
              <w:rPr/>
            </w:pPr>
            <w:r>
              <w:rPr/>
              <w:t>1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2%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оверялись журналы учета работы (мероприятий) – замечаний не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каз № 11-пл  «Об  оказании платных  услуг МАУК «КДЦ» (прейскурант  цен) от 30.09.2013г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 с  изменениям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посетителей мероприятий, проводимых на безвозмезд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 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6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8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мероприятий с кинопоказом на безвозмезд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посетителей мероприятий с кинопоказом на безвозмезд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мероприятий на плат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посетителей мероприятий, проводимых на плат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 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>102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мероприятий с кинопоказом на плат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личество посетителей мероприятий с кинопоказом на платной основ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 xml:space="preserve">100% 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держка  традиционного  художественного    творчества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лубных формирова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Журналы  клубных  формирований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иказ №  167 по 178/1 от 19.09.2014г. «Об  утверждении  списочного  состава  клубных  формирований»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иказ № 163 от 19.09.2014г. «Об  утверждении режима  и  расписания   творческих коллективов»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иказ № 62,  от 25.02.2014г., № 68 от 25.02. 2014г. и Приказ № 157- 162 от 19.09.2014г. «Об  утверждении Положения клубного  формирования» </w:t>
            </w:r>
          </w:p>
        </w:tc>
      </w:tr>
      <w:tr>
        <w:trPr>
          <w:trHeight w:val="12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лубных формирова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rPr>
                <w:b/>
                <w:b/>
              </w:rPr>
            </w:pPr>
            <w:r>
              <w:rPr>
                <w:b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МИ в рубрике «Афиша недели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Журнал  учета  размещения  документов (планы, отчеты, положения)  на  сайтах  администрации города,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rPr>
                <w:b/>
                <w:b/>
              </w:rPr>
            </w:pPr>
            <w:r>
              <w:rPr>
                <w:b/>
              </w:rPr>
              <w:t xml:space="preserve"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: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МИ в рубрике «Афиша недели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р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Журнал  учета  размещения  документов (планы, отчеты, положения)  на  сайтах  администрации города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30"/>
              <w:jc w:val="center"/>
              <w:rPr/>
            </w:pPr>
            <w:r>
              <w:rPr/>
              <w:t>замечаний 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о были  проверены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кументы  по    оказанию  платных  услуг.</w:t>
      </w:r>
    </w:p>
    <w:p>
      <w:pPr>
        <w:pStyle w:val="TextBody"/>
        <w:spacing w:before="0" w:after="0"/>
        <w:ind w:firstLine="360"/>
        <w:jc w:val="both"/>
        <w:rPr/>
      </w:pPr>
      <w:r>
        <w:rPr/>
        <w:t>1.   Папка «Контроль результатов  оказания  платных  услуг» (по билетам)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иказ № 11-пл  по  платным  услугам МАУК «КДЦ» (прейскурант  цен) от 30.09.2013г. (с  изменениями)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/>
        <w:t>Журнал  регистрации  платных  услуг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/>
        <w:t>Журнал оказания  платных  услуг  для  льготной  категории  населения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/>
        <w:t>Папка  с  документацией  по  расчетам  на  установление  лимитов  остатка  кассы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/>
        <w:t>Папка «Отчет  по  платным  услугам  за  месяц»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Данное  направление  работы  ведет – администратор МАУК «КДЦ». Для  хранения  билетов  и  денежных  средств,  предусмотрен  сейф. Документы ведутся  аккуратно, своевременно  ведется  сдача  выручки  и  отчет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Журнал регистрации обслуживающих организаций:</w:t>
      </w:r>
      <w:r>
        <w:rPr/>
        <w:t xml:space="preserve"> Журнал  учета проведения  ремонтных  и  профилактических  работ ведется с 2001 года. В журнале учета фиксируются: дата; наименование работ; подпись лица, проводившего работу; подпись лица, принявшего работу. В Журнале  фиксируется все виды  работ (обслуживание  и  ремонт  оборудования и сети ТВС и К,  обслуживание кнопки  тревожной  сигнализации,  пожарной  сигнализации, электрооборудования). </w:t>
      </w:r>
    </w:p>
    <w:p>
      <w:pPr>
        <w:pStyle w:val="Normal"/>
        <w:ind w:firstLine="360"/>
        <w:jc w:val="both"/>
        <w:rPr/>
      </w:pPr>
      <w:r>
        <w:rPr/>
        <w:t xml:space="preserve">Специалисты обслуживающих организаций проводят необходимую работу 1 раз в месяц и по мере необходимости (при получении заявки от учреждения), заполняют журнал учета, подписывают акт выполненных работ и в конце месяца (начале следующего месяца) предоставляют счет-фактуру с подписями и печатями обслуживающей организации. В актах выполненных работ фиксируется: вид работ; основание проведения работ; исполнитель; за какой период проводились работы; объем оказываемых услуг; на какую сумму выполнены работы; информация, что услуги выполнены полностью и в срок; заказчик претензий по объему, качеству и срокам оказания услуг не имеет; подписи исполнителя и заказчика.  Акты  выполненных  работ  и счет-фактуры  по всем обслуживающим организациям  хранятся  в  отдельных папках, которые  находится в  кабинете  заместителя  директора. </w:t>
      </w:r>
    </w:p>
    <w:p>
      <w:pPr>
        <w:pStyle w:val="TextBody"/>
        <w:spacing w:before="0" w:after="0"/>
        <w:ind w:firstLine="360"/>
        <w:jc w:val="both"/>
        <w:rPr/>
      </w:pPr>
      <w:r>
        <w:rPr/>
        <w:t>Журнал  учета показаний  приборов  теплоэнергии - Журналы  заполняются  ежемесячно совместно  с  обслуживающей  организацией.</w:t>
      </w:r>
    </w:p>
    <w:p>
      <w:pPr>
        <w:pStyle w:val="TextBody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ind w:firstLine="708"/>
        <w:jc w:val="both"/>
        <w:rPr/>
      </w:pPr>
      <w:r>
        <w:rPr/>
        <w:t>1.  Все  показатели</w:t>
      </w:r>
      <w:r>
        <w:rPr>
          <w:b/>
        </w:rPr>
        <w:t xml:space="preserve"> по выполнению  «дорожной  карты»</w:t>
      </w:r>
      <w:r>
        <w:rPr/>
        <w:t xml:space="preserve"> за 2014г.-  </w:t>
      </w:r>
      <w:r>
        <w:rPr>
          <w:b/>
        </w:rPr>
        <w:t>достигнуты.</w:t>
      </w:r>
      <w:r>
        <w:rPr/>
        <w:t xml:space="preserve"> В результате  проверки  МАУК  «КДЦ»    (справка от 16.01.2015г.) предложено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/>
      </w:pPr>
      <w:r>
        <w:rPr/>
        <w:t xml:space="preserve">1.1. </w:t>
        <w:tab/>
        <w:t>Руководителю МАУК "КДЦ" Чукаловой Г.Б. внести соответствующие изменения в приказ "О плане мероприятий по реализации пунктов "дорожной карты"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/>
        <w:t xml:space="preserve">1.2. </w:t>
        <w:tab/>
        <w:t>В связи с выявленными фактами нарушения трудового законодательства (ст. 110 ТК РФ и ст. 37 Конституции РФ) директору МАУК «КДЦ» Чукаловой Г.Б. снизить размер премии по итогам работы за месяц до 100% за  некачественное, несвоевременное  выполнение  должностных  обязанностей, неквалифицированную  подготовку  и  оформление  документов, отсутствие  контроля  за  работой  подчиненных  работников  учреждения, а также  в соответствии с  Постановлением администрации города от 19.08.2013г. № 178-па «Об  утверждении  положения  об  оплате  труда  работников  муниципальных  учреждений  культуры, подведомственных  отделу  по  культуре  и  искусству  администрации города Пыть-Яха» и дополнительного  Соглашения № 11 от 05.12.2014 г. к  трудовому  договору № 10 от 12.11.2007 года между МКУ «Администрация  города» и Чукаловой Г.Б.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bCs/>
        </w:rPr>
        <w:t>Директору МАУК КДЦ: Чукаловой Г.Б.: в срок до 01.06.2015 года устранить выявленные факты нарушения трудового законодательства РФ  и предоставить в отдел по труду и социальным вопросам администрации города соответствующую информа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2. В  ходе  проверки  </w:t>
      </w:r>
      <w:r>
        <w:rPr>
          <w:b/>
        </w:rPr>
        <w:t>по выполнению муниципального задания</w:t>
      </w:r>
      <w:r>
        <w:rPr/>
        <w:t xml:space="preserve">  МАУК "КДЦ" за 2014г.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ценка  эффективности  выполнения  муниципального  задания  МАУК «Культурно-досуговый центр» составляет – 100,5%,  что соответствует  запланированным  объемам и  показателям качества муниципальных услуг. Муниципальное  задание  выполнено  в  полном  объеме</w:t>
      </w:r>
      <w:r>
        <w:rPr>
          <w:b/>
          <w:color w:val="0000FF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 xml:space="preserve">Документы  заполняются своевременно и   аккуратно. Документы  находятся  в зоне  досягаемости. 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При  проверке  документов затруднений  и  препятствий  (со  стороны работников МАУК «Культурно-досуговый центр»)  не  возника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ожения  и рекомендации по результатам  проверк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/>
      </w:pPr>
      <w:r>
        <w:rPr/>
        <w:t>С  целью  усиления  контроля  за  выполнением  работ  обслуживающими  организациями (согласно  заключенных договоров) завести  отдельные журналы  до 01.03.2014г.:</w:t>
      </w:r>
    </w:p>
    <w:p>
      <w:pPr>
        <w:pStyle w:val="Normal"/>
        <w:ind w:firstLine="1080"/>
        <w:jc w:val="both"/>
        <w:rPr/>
      </w:pPr>
      <w:r>
        <w:rPr/>
        <w:t>-</w:t>
        <w:tab/>
        <w:t>Журнал по техническому обслуживанию и текущему ремонту электрооборудования и электросетей;</w:t>
      </w:r>
    </w:p>
    <w:p>
      <w:pPr>
        <w:pStyle w:val="Normal"/>
        <w:ind w:firstLine="1080"/>
        <w:jc w:val="both"/>
        <w:rPr/>
      </w:pPr>
      <w:r>
        <w:rPr/>
        <w:t>-</w:t>
        <w:tab/>
        <w:t>Журнал техническому обслуживанию и текущему ремонту охранно-пожарной сигнализации;</w:t>
      </w:r>
    </w:p>
    <w:p>
      <w:pPr>
        <w:pStyle w:val="Normal"/>
        <w:ind w:firstLine="1080"/>
        <w:jc w:val="both"/>
        <w:rPr/>
      </w:pPr>
      <w:r>
        <w:rPr/>
        <w:t>-    Журнал по  техническому  обслуживанию  кнопки  тревожной  сигнализации;</w:t>
      </w:r>
    </w:p>
    <w:p>
      <w:pPr>
        <w:pStyle w:val="Normal"/>
        <w:ind w:firstLine="1080"/>
        <w:jc w:val="both"/>
        <w:rPr/>
      </w:pPr>
      <w:r>
        <w:rPr/>
        <w:t>-</w:t>
        <w:tab/>
        <w:t>Журнал по технического обслуживания и текущего ремонта оборудования и сетей ТВС и К;</w:t>
        <w:tab/>
        <w:t xml:space="preserve">  </w:t>
      </w:r>
    </w:p>
    <w:p>
      <w:pPr>
        <w:pStyle w:val="Normal"/>
        <w:ind w:firstLine="1080"/>
        <w:jc w:val="both"/>
        <w:rPr/>
      </w:pPr>
      <w:r>
        <w:rPr/>
        <w:t>-</w:t>
        <w:tab/>
        <w:t>Журнал учета профилактических дератизационных и дезинсекционных рабо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/>
      </w:pPr>
      <w:r>
        <w:rPr/>
        <w:t>Работать с МБОУ  СОШ  города,  предприятиями  и организациями города по привлечению и увеличению пользователей культурно-досуговых услуг (постоянно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/>
      </w:pPr>
      <w:r>
        <w:rPr/>
        <w:t xml:space="preserve">Увеличить  количество размещений  информации   о планируемых  и   проведенных  мероприятиях в МАУК «КДЦ»  на  официальном  сайте  администрации города (ежемесячно); </w:t>
      </w:r>
    </w:p>
    <w:p>
      <w:pPr>
        <w:pStyle w:val="Normal"/>
        <w:ind w:firstLine="708"/>
        <w:jc w:val="both"/>
        <w:rPr/>
      </w:pPr>
      <w:r>
        <w:rPr/>
        <w:t>4.Систематически информировать население о перечне предоставляемых основных и дополнительных платных услуг по средствам СМИ и с помощью размещения информации в социальных сетях, на стендах;</w:t>
      </w:r>
    </w:p>
    <w:p>
      <w:pPr>
        <w:pStyle w:val="Normal"/>
        <w:ind w:firstLine="708"/>
        <w:jc w:val="both"/>
        <w:rPr/>
      </w:pPr>
      <w:r>
        <w:rPr/>
        <w:t>5.Обновить информацию для льготных категорий граждан до 01.03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 по  культуре  и  искусству</w:t>
        <w:tab/>
        <w:tab/>
        <w:tab/>
        <w:t>_______________________  Т.В. Але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</w:t>
      </w:r>
      <w:r>
        <w:rPr>
          <w:b/>
        </w:rPr>
        <w:t xml:space="preserve">  </w:t>
      </w:r>
      <w:r>
        <w:rPr/>
        <w:t xml:space="preserve">  специалист</w:t>
      </w:r>
    </w:p>
    <w:p>
      <w:pPr>
        <w:pStyle w:val="Normal"/>
        <w:jc w:val="both"/>
        <w:rPr/>
      </w:pPr>
      <w:r>
        <w:rPr/>
        <w:t>отдела  по  культуре  и  искусству                         _______________________   Р.Н. Корн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по труду и социальным вопросам</w:t>
        <w:tab/>
        <w:tab/>
        <w:t xml:space="preserve">_______________________   О.В. Аминева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 отдела  по  культуре  и  искусству         ______________________Т.В.Токар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bidi="ar-SA"/>
    </w:rPr>
  </w:style>
  <w:style w:type="character" w:styleId="1">
    <w:name w:val="Список: нумерация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rFonts w:ascii="Verdana" w:hAnsi="Verdana" w:cs="Verdana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а: текст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Список: нумерация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jc w:val="both"/>
    </w:pPr>
    <w:rPr>
      <w:szCs w:val="20"/>
    </w:rPr>
  </w:style>
  <w:style w:type="paragraph" w:styleId="Style2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1:00Z</dcterms:created>
  <dc:creator>User</dc:creator>
  <dc:description/>
  <cp:keywords/>
  <dc:language>en-US</dc:language>
  <cp:lastModifiedBy>Алехина</cp:lastModifiedBy>
  <cp:lastPrinted>2015-02-17T17:31:00Z</cp:lastPrinted>
  <dcterms:modified xsi:type="dcterms:W3CDTF">2015-02-17T12:31:00Z</dcterms:modified>
  <cp:revision>27</cp:revision>
  <dc:subject/>
  <dc:title/>
</cp:coreProperties>
</file>