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2.2015</w:t>
        <w:tab/>
        <w:tab/>
        <w:tab/>
        <w:tab/>
        <w:tab/>
        <w:tab/>
        <w:tab/>
        <w:tab/>
        <w:tab/>
        <w:t>№ 2583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раеведческий экомузей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постановлением   администрации города  от 24.09.2015  № 260-па «О  порядке  формирования  муниципального  задания  на оказание муниципальных услуг (выполнение работ)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: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Утвердить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иципальное задание для муниципального автономного учреждения культуры «Краеведческий экомузей» на 2016-2018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6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раеведческий экомузей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 Стадлер</w:t>
      </w:r>
    </w:p>
    <w:p>
      <w:pPr>
        <w:pStyle w:val="ConsPlusNormal1"/>
        <w:widowControl/>
        <w:spacing w:lineRule="auto" w:line="48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left="10620" w:firstLine="708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038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9000" w:firstLine="1380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ind w:left="9000" w:firstLine="1380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ConsPlusNonformat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30.12.2015 № 2583-р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70"/>
      <w:bookmarkStart w:id="1" w:name="Par170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 и на плановый период 2017 и 2018годов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Наименование муниципального учреждения </w:t>
      </w:r>
      <w:r>
        <w:rPr>
          <w:color w:val="000000"/>
          <w:szCs w:val="28"/>
          <w:u w:val="single"/>
        </w:rPr>
        <w:t>муниципальное автономное учреждение культуры «Краеведческий экомузей»</w:t>
      </w:r>
      <w:r>
        <w:rPr>
          <w:color w:val="000000"/>
          <w:szCs w:val="28"/>
        </w:rPr>
        <w:br/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ы деятельности муниципального учреждения: </w:t>
      </w:r>
      <w:r>
        <w:rPr>
          <w:color w:val="000000"/>
          <w:szCs w:val="28"/>
          <w:u w:val="single"/>
        </w:rPr>
        <w:t>культура, кинемотография, архивное дело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 муниципального учреждения: </w:t>
      </w:r>
      <w:r>
        <w:rPr>
          <w:color w:val="000000"/>
          <w:szCs w:val="28"/>
          <w:u w:val="single"/>
        </w:rPr>
        <w:t>Музей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(указывается вид муниципального учреждения 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з базового (отраслевого) перечня)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/>
      </w:pPr>
      <w:bookmarkStart w:id="2" w:name="Par175"/>
      <w:bookmarkEnd w:id="2"/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1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67220</wp:posOffset>
                </wp:positionH>
                <wp:positionV relativeFrom="paragraph">
                  <wp:posOffset>86995</wp:posOffset>
                </wp:positionV>
                <wp:extent cx="2903220" cy="36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'00000000000743033440701600000000000200510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6.8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'00000000000743033440701600000000000200510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44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ind w:left="1044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й показ  музейных  предметов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зейных коллекций в стационарных условиях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из ведомственного перечня муниципальных услуг)</w:t>
      </w:r>
    </w:p>
    <w:p>
      <w:pPr>
        <w:pStyle w:val="ConsPlusNonformat"/>
        <w:ind w:left="11328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 xml:space="preserve">         </w:t>
      </w:r>
    </w:p>
    <w:p>
      <w:pPr>
        <w:pStyle w:val="ConsPlusNonformat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</w:t>
      </w:r>
    </w:p>
    <w:p>
      <w:pPr>
        <w:pStyle w:val="ConsPlusNonformat"/>
        <w:ind w:right="-31" w:hanging="0"/>
        <w:rPr/>
      </w:pPr>
      <w:r>
        <w:rPr>
          <w:rFonts w:cs="Times New Roman" w:ascii="Times New Roman" w:hAnsi="Times New Roman"/>
          <w:sz w:val="28"/>
          <w:szCs w:val="28"/>
        </w:rPr>
        <w:t>3.  Показатели, характеризующие объем и (или)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501"/>
        <w:gridCol w:w="1660"/>
        <w:gridCol w:w="1587"/>
        <w:gridCol w:w="2125"/>
        <w:gridCol w:w="1549"/>
        <w:gridCol w:w="593"/>
        <w:gridCol w:w="19"/>
        <w:gridCol w:w="1348"/>
        <w:gridCol w:w="1174"/>
        <w:gridCol w:w="1158"/>
        <w:gridCol w:w="7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пособы обслуживания (показ музейных предметов)</w:t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Форма доведения до потребителя результата  работы (показ музейных  предме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>
          <w:trHeight w:val="641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4407016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10061011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выставк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зиция выставка из собственных фондо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с привлечением других фонд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тационарных и временных выставок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выставки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1440"/>
        <w:gridCol w:w="1494"/>
        <w:gridCol w:w="1386"/>
        <w:gridCol w:w="720"/>
        <w:gridCol w:w="900"/>
        <w:gridCol w:w="900"/>
        <w:gridCol w:w="934"/>
        <w:gridCol w:w="750"/>
        <w:gridCol w:w="846"/>
        <w:gridCol w:w="720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особы обслуживан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показ музейных предметов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Форма доведения до потребителя результата  работы (показ музейных  предмето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год (1-й год планового периода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2016 год (очеред-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-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44070160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0100610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выста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зиция выставка из собственных фон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с привлечением других фондо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тителе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5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выстав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977"/>
        <w:gridCol w:w="1843"/>
        <w:gridCol w:w="1592"/>
        <w:gridCol w:w="6635"/>
      </w:tblGrid>
      <w:tr>
        <w:trPr>
          <w:trHeight w:val="100" w:hRule="atLeast"/>
        </w:trPr>
        <w:tc>
          <w:tcPr>
            <w:tcW w:w="1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1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овный Совет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10.19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612-1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ы  законодательства РФ  о культуре»</w:t>
            </w:r>
          </w:p>
        </w:tc>
      </w:tr>
      <w:tr>
        <w:trPr>
          <w:trHeight w:val="1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Федеральный закон «Основы законодатель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 культуре» №3612-1 от 09.10.1992;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  <w:tab/>
        <w:t>Федеральный закон от 26 мая 1996 г. N 54-ФЗ "О Музейном фонде Российской Федерации и музеях в Российской Федерации";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  <w:tab/>
        <w:t>Федеральный закон «Об автономных учреждениях» № 174-ФЗ от 03.11.2006;</w:t>
      </w:r>
    </w:p>
    <w:p>
      <w:pPr>
        <w:pStyle w:val="Normal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  <w:r>
        <w:rPr>
          <w:bCs/>
          <w:color w:val="000000"/>
        </w:rPr>
        <w:br/>
        <w:t>-</w:t>
        <w:tab/>
      </w:r>
      <w:r>
        <w:fldChar w:fldCharType="begin"/>
      </w:r>
      <w:r>
        <w:rPr>
          <w:rStyle w:val="InternetLink"/>
        </w:rPr>
        <w:instrText xml:space="preserve"> HYPERLINK "http://ivo.garant.ru/" \l "/document/18919546/paragraph/87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 Ханты-Мансийского АО - Югры от 15 ноября 2005 г. N 109-оз "О культуре и искусстве в Ханты - Мансийском автономном округе - Югре"; </w:t>
      </w:r>
      <w:r>
        <w:rPr>
          <w:rStyle w:val="InternetLink"/>
        </w:rPr>
        <w:fldChar w:fldCharType="end"/>
      </w:r>
      <w:r>
        <w:rPr>
          <w:sz w:val="24"/>
          <w:szCs w:val="22"/>
        </w:rPr>
        <w:br/>
      </w:r>
      <w:r>
        <w:rPr/>
        <w:t>-</w:t>
        <w:tab/>
      </w:r>
      <w:r>
        <w:fldChar w:fldCharType="begin"/>
      </w:r>
      <w:r>
        <w:rPr>
          <w:rStyle w:val="InternetLink"/>
        </w:rPr>
        <w:instrText xml:space="preserve"> HYPERLINK "http://ivo.garant.ru/" \l "/document/18923788/paragraph/27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 Ханты-Мансийского АО - Югры от 29 февраля 2008 г. N 17-оз "О регулировании отдельных вопросов в сфере музейного дела в Ханты-Мансийском автономном округе - Югре";</w:t>
      </w:r>
      <w:r>
        <w:rPr>
          <w:rStyle w:val="InternetLink"/>
        </w:rPr>
        <w:fldChar w:fldCharType="end"/>
      </w:r>
      <w:r>
        <w:rPr>
          <w:rStyle w:val="InternetLink"/>
          <w:rFonts w:cs="PT Serif;Times New Roman" w:ascii="PT Serif;Times New Roman" w:hAnsi="PT Serif;Times New Roman"/>
          <w:color w:val="3272C0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szCs w:val="28"/>
        </w:rPr>
        <w:t>-</w:t>
        <w:tab/>
        <w:t>Постановление администрации города</w:t>
      </w:r>
      <w:r>
        <w:rPr>
          <w:bCs/>
          <w:szCs w:val="28"/>
        </w:rPr>
        <w:t xml:space="preserve"> от 24.09.2015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-</w:t>
        <w:tab/>
        <w:t>Устав муниципального учреждения культуры «Краеведческий экомузей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2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2920</wp:posOffset>
                </wp:positionH>
                <wp:positionV relativeFrom="paragraph">
                  <wp:posOffset>61595</wp:posOffset>
                </wp:positionV>
                <wp:extent cx="2903220" cy="363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'00000000000743033440701600000000000200510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4.85pt;mso-position-vertical-relative:text;margin-left:539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'00000000000743033440701600000000000200510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1044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044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й показ  музейных  предметов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узейных коллекций вне стационара</w:t>
      </w:r>
      <w:r>
        <w:rPr>
          <w:rFonts w:cs="Times New Roman" w:ascii="Times New Roman" w:hAnsi="Times New Roman"/>
          <w:sz w:val="24"/>
          <w:szCs w:val="22"/>
        </w:rPr>
        <w:t xml:space="preserve">  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из ведомственного перечня муниципальных услуг)</w:t>
      </w:r>
    </w:p>
    <w:p>
      <w:pPr>
        <w:pStyle w:val="ConsPlusNonformat"/>
        <w:ind w:right="-31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right="-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 </w:t>
      </w:r>
    </w:p>
    <w:p>
      <w:pPr>
        <w:pStyle w:val="ConsPlusNonformat"/>
        <w:ind w:right="-31" w:hanging="0"/>
        <w:rPr/>
      </w:pPr>
      <w:r>
        <w:rPr>
          <w:rFonts w:cs="Times New Roman" w:ascii="Times New Roman" w:hAnsi="Times New Roman"/>
          <w:sz w:val="28"/>
          <w:szCs w:val="28"/>
        </w:rPr>
        <w:t>3.  Показатели, характеризующие объем и (или)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81"/>
        <w:gridCol w:w="1543"/>
        <w:gridCol w:w="1620"/>
        <w:gridCol w:w="2347"/>
        <w:gridCol w:w="1343"/>
        <w:gridCol w:w="712"/>
        <w:gridCol w:w="1042"/>
        <w:gridCol w:w="1035"/>
        <w:gridCol w:w="103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пособы обслуживания (показ музейных предметов)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Форма доведения до потребителя результата  работы (показ музейных  предметов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>
          <w:trHeight w:val="64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44070160000000000020051011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выстав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зиция выставка из собствен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с привлечением других фонд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представленных (во всех формах) зрителю музейных предметов основного фон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494"/>
        <w:gridCol w:w="1026"/>
        <w:gridCol w:w="6"/>
        <w:gridCol w:w="714"/>
        <w:gridCol w:w="6"/>
        <w:gridCol w:w="894"/>
        <w:gridCol w:w="900"/>
        <w:gridCol w:w="934"/>
        <w:gridCol w:w="750"/>
        <w:gridCol w:w="846"/>
        <w:gridCol w:w="720"/>
        <w:gridCol w:w="6"/>
      </w:tblGrid>
      <w:tr>
        <w:trPr>
          <w:trHeight w:val="10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обслуживан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 музейных предметов)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ведения до потребителя результата  работы (показ музейных  предмето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очеред-ной финансо-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од (1-й год планового периода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2-й год планового периода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очеред-ной финансо-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1-й год плано-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1600000000000200510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вы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зиция выставка из собствен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с привлечением других фонд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тителей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00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977"/>
        <w:gridCol w:w="1843"/>
        <w:gridCol w:w="1592"/>
        <w:gridCol w:w="6635"/>
      </w:tblGrid>
      <w:tr>
        <w:trPr>
          <w:trHeight w:val="100" w:hRule="atLeast"/>
        </w:trPr>
        <w:tc>
          <w:tcPr>
            <w:tcW w:w="1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1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овный Совет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10.19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612-1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ы  законодательства РФ  о культуре»</w:t>
            </w:r>
          </w:p>
        </w:tc>
      </w:tr>
      <w:tr>
        <w:trPr>
          <w:trHeight w:val="1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Федеральный закон «Основы законодатель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 культуре» №3612-1 от 09.10.1992;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  <w:tab/>
        <w:t>Федеральный закон от 26 мая 1996 г. N 54-ФЗ "О Музейном фонде Российской Федерации и музеях в Российской Федерации";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  <w:tab/>
        <w:t>Федеральный закон «Об автономных учреждениях» № 174-ФЗ от 03.11.2006;</w:t>
      </w:r>
    </w:p>
    <w:p>
      <w:pPr>
        <w:pStyle w:val="Normal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  <w:r>
        <w:rPr>
          <w:bCs/>
          <w:color w:val="000000"/>
        </w:rPr>
        <w:br/>
        <w:t>-</w:t>
        <w:tab/>
      </w:r>
      <w:r>
        <w:fldChar w:fldCharType="begin"/>
      </w:r>
      <w:r>
        <w:rPr>
          <w:rStyle w:val="InternetLink"/>
        </w:rPr>
        <w:instrText xml:space="preserve"> HYPERLINK "http://ivo.garant.ru/" \l "/document/18919546/paragraph/87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 Ханты-Мансийского АО - Югры от 15 ноября 2005 г. N 109-оз "О культуре и искусстве в Ханты - Мансийском автономном округе - Югре"; </w:t>
      </w:r>
      <w:r>
        <w:rPr>
          <w:rStyle w:val="InternetLink"/>
        </w:rPr>
        <w:fldChar w:fldCharType="end"/>
      </w:r>
      <w:r>
        <w:rPr>
          <w:sz w:val="24"/>
          <w:szCs w:val="22"/>
        </w:rPr>
        <w:br/>
      </w:r>
      <w:r>
        <w:rPr/>
        <w:t>-</w:t>
        <w:tab/>
      </w:r>
      <w:r>
        <w:fldChar w:fldCharType="begin"/>
      </w:r>
      <w:r>
        <w:rPr>
          <w:rStyle w:val="InternetLink"/>
        </w:rPr>
        <w:instrText xml:space="preserve"> HYPERLINK "http://ivo.garant.ru/" \l "/document/18923788/paragraph/27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 Ханты-Мансийского АО - Югры от 29 февраля 2008 г. N 17-оз "О регулировании отдельных вопросов в сфере музейного дела в Ханты-Мансийском автономном округе - Югре";</w:t>
      </w:r>
      <w:r>
        <w:rPr>
          <w:rStyle w:val="InternetLink"/>
        </w:rPr>
        <w:fldChar w:fldCharType="end"/>
      </w:r>
      <w:r>
        <w:rPr>
          <w:rStyle w:val="InternetLink"/>
          <w:rFonts w:cs="PT Serif;Times New Roman" w:ascii="PT Serif;Times New Roman" w:hAnsi="PT Serif;Times New Roman"/>
          <w:color w:val="3272C0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</w:t>
        <w:tab/>
        <w:t>Постановление администрации города</w:t>
      </w:r>
      <w:r>
        <w:rPr>
          <w:bCs/>
          <w:szCs w:val="28"/>
        </w:rPr>
        <w:t xml:space="preserve"> от 24.09.2015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-</w:t>
        <w:tab/>
        <w:t>Устав муниципального учреждения культуры «Краеведческий экомузей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муниципальных работах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67220</wp:posOffset>
                </wp:positionH>
                <wp:positionV relativeFrom="paragraph">
                  <wp:posOffset>78105</wp:posOffset>
                </wp:positionV>
                <wp:extent cx="2903220" cy="3632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center" w:pos="0" w:leader="none"/>
                                      <w:tab w:val="right" w:pos="147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'000000000007430334407038000000000001000100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6.1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center" w:pos="0" w:leader="none"/>
                                <w:tab w:val="right" w:pos="147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000000000007430334407038000000000001000100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10980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044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ind w:left="1044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экспозиций (выставок) музея, организация выездных выставок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тационарных условиях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работы</w:t>
      </w:r>
      <w:r>
        <w:rPr>
          <w:sz w:val="2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711"/>
        <w:gridCol w:w="2645"/>
        <w:gridCol w:w="2082"/>
        <w:gridCol w:w="1594"/>
        <w:gridCol w:w="1048"/>
        <w:gridCol w:w="1299"/>
        <w:gridCol w:w="1245"/>
        <w:gridCol w:w="1260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качества муниципальной </w:t>
            </w:r>
            <w:r>
              <w:rPr>
                <w:color w:val="000000"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 доведения до  потребителя  результата  работы (показ музейных предметов, музейных коллекций)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доведения до потребителя результата  работы (показ музейных  предметов, музейных коллекций)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380000000000010001001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музейных предме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озиция (выставка) в стационаре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хран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работы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700"/>
        <w:gridCol w:w="1800"/>
        <w:gridCol w:w="1417"/>
        <w:gridCol w:w="975"/>
        <w:gridCol w:w="1276"/>
        <w:gridCol w:w="1275"/>
        <w:gridCol w:w="1418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 доведения до  потребителя  результата  работы (показ музейных предметов, музейных коллекций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доведения до потребителя результата  работы (показ музейных  предметов, музейных коллекци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9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3800000000000100010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музейных предметов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зиция (выстав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кспоз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967220</wp:posOffset>
                </wp:positionH>
                <wp:positionV relativeFrom="paragraph">
                  <wp:posOffset>-13335</wp:posOffset>
                </wp:positionV>
                <wp:extent cx="2903220" cy="363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center" w:pos="0" w:leader="none"/>
                                      <w:tab w:val="right" w:pos="147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'000000000007430334407038000000000002009100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-1.0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center" w:pos="0" w:leader="none"/>
                                <w:tab w:val="right" w:pos="147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000000000007430334407038000000000002009100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экспозиций (выставок) музея, организация выездных выставок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не стационара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(из ведомственного перечня муниципальных услуг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PlusNonformat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tbl>
      <w:tblPr>
        <w:tblW w:w="1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415"/>
        <w:gridCol w:w="2609"/>
        <w:gridCol w:w="3287"/>
        <w:gridCol w:w="1436"/>
        <w:gridCol w:w="871"/>
        <w:gridCol w:w="1080"/>
        <w:gridCol w:w="1080"/>
        <w:gridCol w:w="1260"/>
      </w:tblGrid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качества муниципальной </w:t>
            </w:r>
            <w:r>
              <w:rPr>
                <w:color w:val="000000"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 доведения до  потребителя  результата  работы (показ музейных предметов, музейных коллекций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доведения до потребителя результата  работы (показ музейных  предметов, музейных коллекций)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00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3800000000000200910010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музейных предме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едставленных (во всех формах) зрителю музейных предметов основного фон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оцифрованных музейных предметов музейного фонда, представленных в сети Интер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3.2. Показатели, характеризующие объем муниципальной </w:t>
      </w:r>
      <w:r>
        <w:rPr/>
        <w:t>работы:</w:t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83"/>
        <w:gridCol w:w="2520"/>
        <w:gridCol w:w="1957"/>
        <w:gridCol w:w="1417"/>
        <w:gridCol w:w="975"/>
        <w:gridCol w:w="1276"/>
        <w:gridCol w:w="1275"/>
        <w:gridCol w:w="1418"/>
      </w:tblGrid>
      <w:tr>
        <w:trPr>
          <w:trHeight w:val="10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ы  доведения до  потребителя  результата  работы (показ музейных предметов, музейных коллекций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доведения до потребителя результата  работы (показ музейных  предметов, музейных коллекций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ной финансовый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74303344070380000000000020091001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музейных предметов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зиция (выстав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кспоз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67220</wp:posOffset>
                </wp:positionH>
                <wp:positionV relativeFrom="paragraph">
                  <wp:posOffset>504825</wp:posOffset>
                </wp:positionV>
                <wp:extent cx="2903220" cy="3632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center" w:pos="0" w:leader="none"/>
                                      <w:tab w:val="right" w:pos="147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'00000000000743033440701710000000000000410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39.7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center" w:pos="0" w:leader="none"/>
                                <w:tab w:val="right" w:pos="147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00000000000743033440701710000000000000410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, учет, изучение, обеспечение физического сохранения и безопасности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10620" w:right="-3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работы</w:t>
      </w:r>
      <w:r>
        <w:rPr>
          <w:sz w:val="2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666"/>
        <w:gridCol w:w="2909"/>
        <w:gridCol w:w="2748"/>
        <w:gridCol w:w="1308"/>
        <w:gridCol w:w="1048"/>
        <w:gridCol w:w="1184"/>
        <w:gridCol w:w="1120"/>
        <w:gridCol w:w="1260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работы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начения показателей качества муниципальной </w:t>
            </w:r>
            <w:r>
              <w:rPr>
                <w:color w:val="000000"/>
                <w:sz w:val="20"/>
              </w:rPr>
              <w:t>работы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боты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работы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змерения по ОКЕ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чередной финансовый год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17100000000000004101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осуществлению движения музейных предметов музейных коллекций согласно музейной инструкц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экспертиза, учет, сохранение музейных предметов и музейных коллекц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ая работа: описание музейных предметов, коллекций их систематизац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менее 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мен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менее 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3.2. Показатели, характеризующие объем муниципальной </w:t>
      </w:r>
      <w:r>
        <w:rPr/>
        <w:t>работы:</w:t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3"/>
        <w:gridCol w:w="3060"/>
        <w:gridCol w:w="1800"/>
        <w:gridCol w:w="1417"/>
        <w:gridCol w:w="975"/>
        <w:gridCol w:w="1276"/>
        <w:gridCol w:w="1275"/>
        <w:gridCol w:w="1418"/>
      </w:tblGrid>
      <w:tr>
        <w:trPr>
          <w:trHeight w:val="102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бот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171000000000000041011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осуществлению движения музейных предметов музейных коллекций согласно музейной инстр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экспертиза, учет, сохранение музейных предметов и музейных колл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 задании</w:t>
      </w:r>
      <w:r>
        <w:rPr>
          <w:rFonts w:cs="Times New Roman" w:ascii="Times New Roman" w:hAnsi="Times New Roman"/>
          <w:color w:val="000000"/>
          <w:sz w:val="28"/>
          <w:szCs w:val="16"/>
          <w:vertAlign w:val="superscript"/>
        </w:rPr>
        <w:t>5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досрочного прекращения выполнения муниципального задания 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7537"/>
        <w:gridCol w:w="7320"/>
      </w:tblGrid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бстоятельств непреодолимой силы (форс-мажор).</w:t>
            </w:r>
          </w:p>
        </w:tc>
        <w:tc>
          <w:tcPr>
            <w:tcW w:w="7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№ 3612 09.10.1992 «Основы законодательства Российской Федерации о культуре»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города Пыть-Ях от 24.09.2015  № 260-па «О  порядке  формирования  муниципального  задания  на оказание муниципальных услуг (выполнение работ)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став муниципального автономного учреждения культуры «Краеведческий экомузей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учреждения</w:t>
            </w:r>
          </w:p>
        </w:tc>
        <w:tc>
          <w:tcPr>
            <w:tcW w:w="7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выполнения (контроля за выполнением) муниципального задания - не  предусмотрен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 Порядок контроля за выполнением муниципального зад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221"/>
        <w:gridCol w:w="4254"/>
        <w:gridCol w:w="39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администрации город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оступления жалобы на качество услуг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 и  искусству администрации г. Пыть-Ях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, в  соответствии с  планом  мероприятий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контроль  деятельности  учрежд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итогам: квартала; года.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Требования к отчетности о выполнении муниципального зад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1. Периодичность представления отчетов о выполнении муниципального задания: </w:t>
      </w:r>
      <w:r>
        <w:rPr>
          <w:szCs w:val="28"/>
          <w:u w:val="single"/>
        </w:rPr>
        <w:t>1 раз в квартал; по итогам года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4.2. Сроки представления отчетов о выполнении муниципального зад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1521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59"/>
        <w:gridCol w:w="59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года, следующего  за отчетным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4.3. Иные требования к отчетности о выполнении муниципального задания: </w:t>
      </w:r>
    </w:p>
    <w:p>
      <w:pPr>
        <w:pStyle w:val="Normal"/>
        <w:widowControl w:val="false"/>
        <w:autoSpaceDE w:val="false"/>
        <w:jc w:val="both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раеведческий  экомузей» в отдел по культуре  и  искусству представить:</w:t>
      </w:r>
    </w:p>
    <w:p>
      <w:pPr>
        <w:pStyle w:val="Normal"/>
        <w:jc w:val="both"/>
        <w:rPr/>
      </w:pPr>
      <w:r>
        <w:rPr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Иные показатели, связанные с выполнением муниципального задани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>Допустимое (возможное) отклонение от выполнения муниципального задания, в пределах которого оно считается выполненным</w:t>
      </w:r>
      <w:r>
        <w:rPr/>
        <w:t xml:space="preserve">  от 90 до 100 %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20" w:top="776" w:footer="0" w:bottom="3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7">
    <w:name w:val=" Знак Знак7"/>
    <w:qFormat/>
    <w:rPr>
      <w:rFonts w:ascii="Arial" w:hAnsi="Arial" w:cs="Arial"/>
      <w:b/>
      <w:kern w:val="2"/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Arial" w:hAnsi="Arial" w:cs="Arial"/>
      <w:sz w:val="28"/>
      <w:lang w:val="ru-RU" w:bidi="ar-SA"/>
    </w:rPr>
  </w:style>
  <w:style w:type="character" w:styleId="Style10">
    <w:name w:val="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: текст"/>
    <w:basedOn w:val="Normal"/>
    <w:qFormat/>
    <w:pPr>
      <w:jc w:val="both"/>
    </w:pPr>
    <w:rPr>
      <w:sz w:val="22"/>
    </w:rPr>
  </w:style>
  <w:style w:type="paragraph" w:styleId="Style13">
    <w:name w:val="Таблица: шапка"/>
    <w:basedOn w:val="Normal"/>
    <w:next w:val="Style12"/>
    <w:qFormat/>
    <w:pPr>
      <w:jc w:val="both"/>
    </w:pPr>
    <w:rPr>
      <w:b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0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</w:rPr>
  </w:style>
  <w:style w:type="paragraph" w:styleId="Xl177">
    <w:name w:val="xl177"/>
    <w:basedOn w:val="Normal"/>
    <w:qFormat/>
    <w:pPr>
      <w:spacing w:before="280" w:after="280"/>
      <w:jc w:val="right"/>
    </w:pPr>
    <w:rPr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Readerarticlelead">
    <w:name w:val="reader_article_lead"/>
    <w:basedOn w:val="Normal"/>
    <w:qFormat/>
    <w:pPr>
      <w:spacing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03:00Z</dcterms:created>
  <dc:creator>Admin</dc:creator>
  <dc:description/>
  <cp:keywords/>
  <dc:language>en-US</dc:language>
  <cp:lastModifiedBy>Администрация города</cp:lastModifiedBy>
  <cp:lastPrinted>2015-12-31T10:42:00Z</cp:lastPrinted>
  <dcterms:modified xsi:type="dcterms:W3CDTF">2015-12-31T05:42:00Z</dcterms:modified>
  <cp:revision>7</cp:revision>
  <dc:subject/>
  <dc:title> </dc:title>
</cp:coreProperties>
</file>