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</w:t>
      </w:r>
    </w:p>
    <w:p>
      <w:pPr>
        <w:pStyle w:val="Normal"/>
        <w:ind w:left="991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ind w:left="849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 межведомственной комиссии по</w:t>
      </w:r>
    </w:p>
    <w:p>
      <w:pPr>
        <w:pStyle w:val="Normal"/>
        <w:ind w:left="778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отдыха, оздоровления,</w:t>
      </w:r>
    </w:p>
    <w:p>
      <w:pPr>
        <w:pStyle w:val="Normal"/>
        <w:ind w:left="7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занятости детей, подростков и молодежи</w:t>
      </w:r>
    </w:p>
    <w:p>
      <w:pPr>
        <w:pStyle w:val="Normal"/>
        <w:ind w:left="778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____________В. П. Бойко</w:t>
      </w:r>
    </w:p>
    <w:p>
      <w:pPr>
        <w:pStyle w:val="Normal"/>
        <w:ind w:left="778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» ____________2016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ты 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здоровления, занятости детей, подростков и молодежи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г. Пыть-Я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лан работы Межведомственной комиссии по организации отдыха, оздоровления, занятости детей, подростков молодежи  города Пыть-Ях в 2016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66"/>
        <w:gridCol w:w="2338"/>
        <w:gridCol w:w="235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 исполнительные органы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ы, выносимые на рассмотрение межведомственной комисси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роприятий по подготовке лагерей с дневным пребыванием детей в период канику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ind w:left="252" w:hanging="25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нормативных правовых актов по организации отдыха, оздоровления, занятости детей, подростков и молодежи города на 2016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, февра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ое обеспечение деятельности межведомственной комиссии по организации отдыха, оздоровления, занятости детей, подростков и молодежи города Пыть-Ях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, февра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начение ответственных за организацию оздоровительной кампании 2016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ы межведомственной комисс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плана мероприятий по организации и проведению информационно-пропагандистской кампании среди несовершеннолетних и их родителей (законных представителей) по вопросам безопасности и профилактики травматизма детей на объектах повышенной опасности (водных объектов, объектах транспорта, в том числе автомобильного и железнодорожного), нахождения детей в возрасте до 16 лет в ночное время в общественных местах, усиление мер безопасности, профилактика травматизм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кадров для организации детской оздоровительной кампа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 май, октя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отдыха за пределами муниципального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лены межведомственной комисс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лагерей с дневным пребыванием детей в период весенних канику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модели предоставления путевок детям, проживающим в муниципальном образовании г. Пыть-Ях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рудование стендов по организации летней оздоровительной кампании в учреждениях задействованных в летней оздоровительной кампан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, 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проведения оздоровительной кампании в период весенних канику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и лагерей с дневным пребыванием детей </w:t>
            </w:r>
          </w:p>
        </w:tc>
      </w:tr>
      <w:tr>
        <w:trPr>
          <w:trHeight w:val="5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информационно-консультационных услуг в области трудозанятости несовершеннолетних гражда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, июнь, июль, авгу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еева Ф.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обрания опекунов (попечителей) для разъяснения льгот и гарантий при проведении летнего отдыха опекаемых (подопечных) детей с включением опроса (анкетирования по выбору) о способе реализации и организации летнего отдыха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highlight w:val="gree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, июнь, ию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кова Н. 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ность спортивного оборудования, инвентаря, техники к оздоровительной кампании 2016 год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, обсуждение и утверждение проекта распоряжения администрации города «О мерах по обеспечению безопасности и охране здоровья и жизни при организации проведения отдыха, оздоровления и занятости детей, подростков и молодежи в 2016 году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ханцева О. 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к летней оздоровительной кампании 2016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отдыха за пределами муниципального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удоустройство, отдых и оздоровление несовершеннолетних, состоящих на индивидуальном профилактическом учете в территориальной комиссии по делам несовершеннолетних и защите их пра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нформации о планируемом охвате детей различными формами отдыха, оздоровления, занятости в летний пери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, оздоровления, занятости детей и подростков, нуждающихся в особой заботе государ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сосинова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отдыха, оздоровления детей-сирот и детей, оставшихся без попечения родителей и лиц из их числа, состоящих на учете в отделе опеки и попечительства за пределами муниципального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кова Н. 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групп кратковременного пребывания на базе муниципальных учреждений  (культуры,  молодежной политики, физической культуры и спорта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едоставления услуг проката и досуга на МАУ «ГЛБ «Северное сияние», МАУ «Аквацентр «Дельфин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проверок в учреждениях, организующих отдых и оздоровление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соблюдении требований санитарного законодательства при организации детского отдыха и оздоровления в 2016 год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 май, октя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ербаков А.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беспечении противопожарной безопасности в учреждениях отдыха и оздоровления детей и подростков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, май, октя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учреждений, обеспечивающих отдых и оздоровление детей ко второй оздоровительной смен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ыполнении мероприятий по обеспечению безопасности детей в летний период, а также по профилактике безнадзорности и правонарушений среди несовершеннолетних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инов А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эффективности оздоровительной работы по итогам первой оздоровительной смены в лагере с дневным пребыванием дет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у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готовности учреждений, обеспечивающих отдых и оздоровление детей к третьей оздоровительной смен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и лагерей с дневным пребыванием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первой оздоровительной смены в лагерях с дневным пребыванием детей (охват отдыхом и оздоровлением дете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и лагерей с дневным пребыванием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второй оздоровительной смены в лагере с дневным пребыванием детей (охват отдыхом и оздоровлением дете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и лагерей с дневным пребыванием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организации отдыха за пределами муниципального образован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организации комплексной безопасности в учреждениях отдыха и оздоровления детей и подростков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эффективности оздоровительной работы по итогам второй оздоровительной смены в лагерях с дневным пребывание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гус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у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эффективности оздоровительной работы по итогам третьей оздоровительной смены в лагерях с дневным пребыванием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ссу О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лагерей с дневным пребыванием детей в период осенних каникул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организации отдыха и оздоровления за пределами муниципального образования в течение год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межведомственной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организации летнего отдыха детей-сирот и детей, оставшихся без попечения родителе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дкова Н. 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работы лагерей с дневным пребыванием детей на базе образовательных учрежден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и лагерей с дневным пребыванием де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оздоровительной смены в лагерях с дневным пребыванием детей в осенний период (охват отдыхом и оздоровлением детей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 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тогах проведения оздоровительной кампании 2016 года и основных направлениях организации отдыха и оздоровления детей на 2017 го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В.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гин С. В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олотых А. П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гейович Л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граждение активных организаторов летней кампании по организации отдыха, оздоровления, занятости детей, подростков и молодежи города в 2016 год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йко В.П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Секретарь межведомственной комиссии</w:t>
        <w:tab/>
        <w:tab/>
        <w:tab/>
        <w:tab/>
        <w:tab/>
        <w:tab/>
        <w:tab/>
        <w:tab/>
        <w:tab/>
        <w:tab/>
        <w:tab/>
        <w:t>М. Н. Черемухин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42:00Z</dcterms:created>
  <dc:creator>User</dc:creator>
  <dc:description/>
  <cp:keywords/>
  <dc:language>en-US</dc:language>
  <cp:lastModifiedBy>User</cp:lastModifiedBy>
  <dcterms:modified xsi:type="dcterms:W3CDTF">2016-01-22T11:42:00Z</dcterms:modified>
  <cp:revision>14</cp:revision>
  <dc:subject/>
  <dc:title/>
</cp:coreProperties>
</file>