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.02.2012</w:t>
        <w:tab/>
        <w:tab/>
        <w:tab/>
        <w:tab/>
        <w:tab/>
        <w:tab/>
        <w:tab/>
        <w:tab/>
        <w:tab/>
        <w:t>№ 350-р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аспоряжение администрации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от 16.12.2011 № 2868-р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вязи с изменением местонахождения муниципального казенного учреждения «Единая дежурно-диспетчерская служба города Пыть-Яха», внести изменения в распоряжение администрации города от 16.12.2011 № 2868-ра                           «О создании муниципального казенного учреждения «Единая дежурно-диспетчерская служба города Пыть-Яха»: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ункты 1, 40 приложения 3 изложить в редакции согласно приложению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по муниципальному имуществу (Белоус Е.В.) внести соответствующие изменения в Устав муниципального казенного учреждения «Единая дежурно-диспетчерская служба города Пыть-Яха»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администрации   города   по финансам и экономике – председателя комитета по финансам Стефогло В.В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а</w:t>
        <w:tab/>
        <w:tab/>
        <w:tab/>
        <w:tab/>
        <w:tab/>
        <w:tab/>
        <w:t>Р.И. Стадлер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ing"/>
        <w:jc w:val="right"/>
        <w:rPr/>
      </w:pPr>
      <w:r>
        <w:rPr>
          <w:sz w:val="26"/>
          <w:szCs w:val="26"/>
        </w:rPr>
        <w:t xml:space="preserve">к распоряжению администрации города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3.02.2012 № 350-р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86"/>
        <w:gridCol w:w="1275"/>
        <w:gridCol w:w="1135"/>
        <w:gridCol w:w="1686"/>
        <w:gridCol w:w="184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нтарный н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 ввода в эксплу-атац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исленная амортизация, руб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. Основные</w:t>
            </w:r>
            <w:r>
              <w:rPr>
                <w:sz w:val="26"/>
                <w:szCs w:val="26"/>
              </w:rPr>
              <w:t xml:space="preserve">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помещения общей площадью 286,9 м2 (№№ 4,5,6,7,8,9,10,11,12,13, 15,16,17,18,19 и ½1, ½3, ½27 по техпаспорту), расположенные на 1 этаже  административ-ного здания по адресу: г.Пыть-Ях, микрорайон 10 «Мамонтово», ул. Евгения Котина,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93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89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8,8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3809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3801,85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jc w:val="left"/>
        <w:rPr>
          <w:b/>
          <w:b/>
          <w:spacing w:val="-13"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"/>
        <w:jc w:val="right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exact" w:line="274"/>
        <w:ind w:left="120" w:right="-2" w:hanging="0"/>
        <w:jc w:val="right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56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29:00Z</dcterms:created>
  <dc:creator>Zinenco</dc:creator>
  <dc:description/>
  <dc:language>en-US</dc:language>
  <cp:lastModifiedBy>Nadejda</cp:lastModifiedBy>
  <cp:lastPrinted>2012-03-01T11:26:00Z</cp:lastPrinted>
  <dcterms:modified xsi:type="dcterms:W3CDTF">2012-03-01T06:26:00Z</dcterms:modified>
  <cp:revision>10</cp:revision>
  <dc:subject/>
  <dc:title>Первому заместителю главы Администрации округа</dc:title>
</cp:coreProperties>
</file>