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5.2012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№ </w:t>
            </w:r>
            <w:r>
              <w:rPr>
                <w:sz w:val="26"/>
                <w:szCs w:val="26"/>
              </w:rPr>
              <w:t>1237-р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аспоряжение администрации гор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6.12.2011 № 2868-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уководствуясь Федеральными законами от 16.10.2003  №131-ФЗ « Об общих принципах организации местного самоуправления в Российской Федерации»,                       от 21.12.1994 № 68-ФЗ «О защите населения и территорий от чрезвычайных ситуаций при родного и техногенного характера» и в целях повышения готовности к реагированию на угрозу или возникновение чрезвычайных ситуаций на территории муниципального образования городской округ город Пыть-Ях, внести изменения в распоряжение администрации города от 16.12.2011 № 2868-ра  «О создании муниципального казенного учреждения «Единая дежурно-диспетчерская служба города Пыть-Яха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ункт 5 распоряжения изложить в следующей редакции:</w:t>
      </w:r>
    </w:p>
    <w:p>
      <w:pPr>
        <w:pStyle w:val="Normal"/>
        <w:ind w:left="36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12"/>
        <w:jc w:val="both"/>
        <w:rPr/>
      </w:pPr>
      <w:r>
        <w:rPr>
          <w:sz w:val="26"/>
          <w:szCs w:val="26"/>
        </w:rPr>
        <w:t>«Установить предельную штатную численность муниципального казенного     учреждения «Единая дежурно-диспетчерская служба города Пыть-Яха» - 15 единиц, с 01.06.2012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6"/>
          <w:szCs w:val="26"/>
        </w:rPr>
        <w:t>Контроль за выполнением распоряжения возложить на заместителя главы администрации города по жилищно-коммунальному комплексу - начальника управления по жилищно-коммунальному комплексу, транспорту и дорогам Антоненко Р.В., заместителя главы администрации города по финансам и экономике-председателя комитета по финансам Стефогло В.В.</w:t>
      </w:r>
    </w:p>
    <w:p>
      <w:pPr>
        <w:pStyle w:val="Normal"/>
        <w:ind w:left="36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Глава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администрации города                                                 Р.И. Стад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47:00Z</dcterms:created>
  <dc:creator>Пользователь</dc:creator>
  <dc:description/>
  <cp:keywords/>
  <dc:language>en-US</dc:language>
  <cp:lastModifiedBy>Пользователь</cp:lastModifiedBy>
  <cp:lastPrinted>2012-05-25T09:52:00Z</cp:lastPrinted>
  <dcterms:modified xsi:type="dcterms:W3CDTF">2012-05-25T03:52:00Z</dcterms:modified>
  <cp:revision>8</cp:revision>
  <dc:subject/>
  <dc:title>РАСПОРЯЖЕНИЕ</dc:title>
</cp:coreProperties>
</file>