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1.2016</w:t>
        <w:tab/>
        <w:tab/>
        <w:tab/>
        <w:tab/>
        <w:tab/>
        <w:tab/>
        <w:tab/>
        <w:tab/>
        <w:tab/>
        <w:t>№ 12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от 16.12.2011 № 2868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Еди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а города Пыть-Я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Ханты-Мансийского автономного округа - Югры от 25.12.2015 № 781-рп «О признании утратившими силу некоторых распоряжений Правительства Ханты-Мансийского автономного округа - Югры» внести изменение в распоряжение администрации города от 16.12.2011 № 2868-ра «О создании муниципального казенного учреждения «Единая дежурно-диспетчерская служба города Пыть-Ях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Преамбулу распоряжения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казом Президента Российской Федерации от 28.12.2010 № 1632 «О совершенствовании системы обеспечения вызова экстренных оперативных служб на территории Российской Федерации», в целях повышения готовности к реагированию на угрозу или возникновение чрезвычайных ситуаций, эффективности взаимодействия привлекаемых городских служб и средств для предупреждения и ликвидации чрезвычайных ситуаций на территории муниципального образования городской округ город Пыть-Ях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распоряжения возложить на заместителя главы администрации города по жилищно-коммунальному комплексу- начальника управления по  жилищно-коммунальному комплексу , транспорту и дорогам Антоненко Р.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Пыть-Яха                                                                         </w:t>
        <w:tab/>
        <w:t xml:space="preserve">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4:00Z</dcterms:created>
  <dc:creator>Admin</dc:creator>
  <dc:description/>
  <cp:keywords/>
  <dc:language>en-US</dc:language>
  <cp:lastModifiedBy>Администрация города</cp:lastModifiedBy>
  <cp:lastPrinted>2016-01-14T09:52:00Z</cp:lastPrinted>
  <dcterms:modified xsi:type="dcterms:W3CDTF">2016-01-14T04:53:00Z</dcterms:modified>
  <cp:revision>8</cp:revision>
  <dc:subject/>
  <dc:title> </dc:title>
</cp:coreProperties>
</file>