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12.2011</w:t>
        <w:tab/>
        <w:tab/>
        <w:tab/>
        <w:tab/>
        <w:tab/>
        <w:tab/>
        <w:tab/>
        <w:tab/>
        <w:tab/>
        <w:t>№ 2868-ра</w:t>
      </w:r>
    </w:p>
    <w:p>
      <w:pPr>
        <w:pStyle w:val="Normal"/>
        <w:rPr/>
      </w:pPr>
      <w:r>
        <w:rPr>
          <w:b/>
          <w:sz w:val="26"/>
          <w:szCs w:val="26"/>
        </w:rPr>
        <w:t>О создании муниципального казенн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 «Единая дежурно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петчерская служба города Пыть-Ях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года №131-ФЗ                      «Об общих принципах организации местного самоуправления в Российской Федерации», Федеральным законом от 21.12.1994 года №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794 «О единой государственной системе предупреждения и ликвидации чрезвычайных ситуаций», Указом Президента  Российской Федерации от 28.12.2010 № 1632                                «О совершенствовании системы обеспечения вызова экстренных оперативных служб на территории Российской Федерации», распоряжением Правительства Ханты-Мансийского автономного округа – Югры от 23.06.2011 № 301-рп «О типовом (примерном) положении о единой дежурно - диспетчерской службе, в целях повышения готовности к реагированию на угрозу или возникновение чрезвычайных ситуаций, эффективности взаимодействия привлекаемых городских служб и средств для предупреждения и ликвидации чрезвычайных ситуаций на территории муниципального образования городской округ город Пыть-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1" w:hanging="890"/>
        <w:jc w:val="both"/>
        <w:rPr/>
      </w:pPr>
      <w:r>
        <w:rPr>
          <w:sz w:val="26"/>
          <w:szCs w:val="26"/>
        </w:rPr>
        <w:t xml:space="preserve">1.  </w:t>
        <w:tab/>
        <w:t>Создать муниципальное казенное учреждение «Единая дежурно-      диспетчерская служба города Пыть-Яха».</w:t>
      </w:r>
    </w:p>
    <w:p>
      <w:pPr>
        <w:pStyle w:val="Normal"/>
        <w:ind w:left="901" w:hanging="8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1" w:hanging="89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Утвердить: </w:t>
      </w:r>
    </w:p>
    <w:p>
      <w:pPr>
        <w:pStyle w:val="Normal"/>
        <w:ind w:left="901" w:hanging="8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1" w:hanging="89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Устав муниципального казенного учреждения «Единая дежурно-      диспетчерская служба города Пыть-Яха» (приложение 1).</w:t>
      </w:r>
    </w:p>
    <w:p>
      <w:pPr>
        <w:pStyle w:val="Normal"/>
        <w:ind w:left="901" w:hanging="8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878"/>
        <w:jc w:val="both"/>
        <w:rPr/>
      </w:pPr>
      <w:r>
        <w:rPr>
          <w:sz w:val="26"/>
          <w:szCs w:val="26"/>
        </w:rPr>
        <w:t xml:space="preserve">План мероприятий по созданию муниципального казенного учреждения «Единая дежурно - диспетчерская служба города Пыть-Яха» (приложение 2). </w:t>
      </w:r>
    </w:p>
    <w:p>
      <w:pPr>
        <w:pStyle w:val="Normal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902" w:hanging="90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 </w:t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ределить учредителем муниципального казенного учреждения </w:t>
      </w:r>
      <w:r>
        <w:rPr>
          <w:rFonts w:cs="Times New Roman" w:ascii="Times New Roman" w:hAnsi="Times New Roman"/>
          <w:sz w:val="26"/>
          <w:szCs w:val="26"/>
        </w:rPr>
        <w:t>«Единая дежурно - диспетчерская служба города Пыть-Ях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министрацию города Пыть-Яха исполнительно-распорядительный орган муниципального образования. </w:t>
      </w:r>
    </w:p>
    <w:p>
      <w:pPr>
        <w:pStyle w:val="Normal"/>
        <w:spacing w:before="0" w:after="120"/>
        <w:ind w:left="902" w:hanging="90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ind w:left="902" w:hanging="902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ми целями деятельности муниципального казенного учреждения «Единая дежурно - диспетчерская служба города Пыть-Яха» является:</w:t>
      </w:r>
    </w:p>
    <w:p>
      <w:pPr>
        <w:pStyle w:val="Normal"/>
        <w:ind w:left="902" w:hanging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  </w:t>
        <w:tab/>
        <w:t>Информирование об обстановке и принятых мерах дежурно-диспетчерских служб  города, привлекаемых к ликвидации чрезвычайных ситуаций, подчиненных сил постоянной готовности.</w:t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>4.2.      Обобщение информации о произошедших чрезвычайный ситуациях, ходе работ по их ликвидации и представление соответствующих докладов по подчиненности.</w:t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>4.3.      Прием сообщений о пожарах, авариях, катастрофах, стихийных бедствиях и других чрезвычайных ситуациях, прием-передача сигналов боевого управления, оперативное реагирование и координация совместных действий ведомственных дежурно-диспетчерских служб города, оперативное управление силами и средствами гарнизона пожарной охраны, аварийно-спасательных и других сил постоянной готовности в условиях чрезвычайной ситуации.</w:t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/>
      </w:pPr>
      <w:r>
        <w:rPr>
          <w:sz w:val="26"/>
          <w:szCs w:val="26"/>
        </w:rPr>
        <w:t>4.4.   Взаимодействие  Единой дежурно - диспетчерской службы города со специализированной диспетчерской службой бюджетного учреждения автономного округа «База авиационной и наземной охраны лесов» в части сбора и передачи информации о лесных пожарах.</w:t>
      </w:r>
    </w:p>
    <w:p>
      <w:pPr>
        <w:pStyle w:val="Normal"/>
        <w:tabs>
          <w:tab w:val="clear" w:pos="708"/>
          <w:tab w:val="left" w:pos="363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900" w:hanging="9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</w:t>
        <w:tab/>
        <w:t xml:space="preserve">Установить предельную штатную численность  муниципального казенного учреждения </w:t>
      </w:r>
      <w:r>
        <w:rPr>
          <w:rFonts w:cs="Times New Roman" w:ascii="Times New Roman" w:hAnsi="Times New Roman"/>
          <w:sz w:val="26"/>
          <w:szCs w:val="26"/>
        </w:rPr>
        <w:t>«Единая дежурно - диспетчерская служба  города Пыть-Ях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- 13 единиц. </w:t>
      </w:r>
    </w:p>
    <w:p>
      <w:pPr>
        <w:pStyle w:val="ListParagraph"/>
        <w:spacing w:lineRule="auto" w:line="240" w:before="0" w:after="0"/>
        <w:ind w:left="705" w:hanging="705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    </w:t>
        <w:tab/>
        <w:t>Управлению по муниципальному имуществу администрации города               (Белоус Е.В.):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900"/>
        <w:jc w:val="both"/>
        <w:rPr/>
      </w:pPr>
      <w:r>
        <w:rPr>
          <w:sz w:val="26"/>
          <w:szCs w:val="26"/>
        </w:rPr>
        <w:t>6.1.   Закрепить за муниципальным казенным учреждением «Единая дежурно-диспетчерская служба города Пыть-Ях» имущество на праве оперативного управления (приложение 3).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реестр муниципальной собственности города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   </w:t>
        <w:tab/>
        <w:t xml:space="preserve">Контроль за выполнением распоряжения возложить на заместителя главы администрации города по жилищно-коммунальному комплексу - начальника управления по жилищно-коммунальному комплексу, транспорту и дорогам  Антоненко Р.В., заместителя главы администрации города по финансам и экономике – председателя комитета по финансам Стефогло В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города                                                       </w:t>
        <w:tab/>
        <w:tab/>
        <w:t xml:space="preserve"> Р.И. Стадлер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Приложение 1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т 16.12.2011 № 2868-ра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В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sz w:val="26"/>
          <w:szCs w:val="26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ДИНАЯ ДЕЖУРНО-ДИСПЕТЧЕРСКАЯ СЛУЖБА ГОРОДА ПЫТЬ-ЯХА»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Пыть-Я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1 год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«Единая дежурно-диспетчерская служба города Пыть-Яха» именуемое в дальнейшем «Учреждение», является некоммерческой организацией, созданной для повседневного управления муниципальной подсистемой единой Российской системы предупреждений и ликвидации чрезвычайных ситуаций (далее РСЧС), предназначенное для координации действий дежурно-диспетчерских служб (далее ДДС) города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лное официальное наименование Учреждения на русском языке: Муниципальное казенное учреждение «Единая дежурно-диспетчерская служба города Пыть-Яха»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>
          <w:sz w:val="26"/>
          <w:szCs w:val="26"/>
        </w:rPr>
        <w:t>Сокращенное официальное наименование: МБУ «ЕДДС города Пыть-Яха»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правовая форма: муниципальное казенное учреждение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муниципального учреждения: казенное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(юридический адрес) Учреждения: 628383, Ханты-Мансийский автономный округ - Югра, город Пыть-Ях, микрорайон 3 «Кедровый», дом 75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>
          <w:sz w:val="26"/>
          <w:szCs w:val="26"/>
        </w:rPr>
        <w:t xml:space="preserve">Учредителем Учреждения является муниципальное образование городской округ город Пыть-Ях. </w:t>
      </w:r>
    </w:p>
    <w:p>
      <w:pPr>
        <w:pStyle w:val="Normal"/>
        <w:tabs>
          <w:tab w:val="clear" w:pos="708"/>
          <w:tab w:val="left" w:pos="2835" w:leader="none"/>
        </w:tabs>
        <w:ind w:left="720" w:hanging="0"/>
        <w:jc w:val="both"/>
        <w:rPr/>
      </w:pPr>
      <w:r>
        <w:rPr>
          <w:sz w:val="26"/>
          <w:szCs w:val="26"/>
        </w:rPr>
        <w:t>Функции и полномочия учредителя возложены на  Администрацию города Пыть-Яха исполнительно-распорядительный орган муниципального образования (далее по тексту – Учредитель).</w:t>
      </w:r>
    </w:p>
    <w:p>
      <w:pPr>
        <w:pStyle w:val="Normal"/>
        <w:tabs>
          <w:tab w:val="clear" w:pos="708"/>
          <w:tab w:val="left" w:pos="2835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(юридический и фактический адрес) Учредителя: 628380, Российская Федерация, Ханты-Мансийского автономный округ – Югра, город Пыть-Ях, микрорайон 1 «Центральный», дом 18а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>
          <w:sz w:val="26"/>
          <w:szCs w:val="26"/>
        </w:rPr>
        <w:t>В своей деятельности Учреждение руководствуется Конституцией Российской Федерации, Гражданским кодексом Российской Федерации, Федеральным законом от 12.01.1996 года № 7-ФЗ «О некоммерческих организациях», Федеральным законом от 21.12.1994 года № 68-ФЗ «О защите населения и территорий от чрезвычайных ситуаций природного и техногенного характера», постановлениями и распоряжениями Правительства Российской Федерации, нормативно-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постановлениями и распоряжениями Правительства Ханты-Мансийского автономного округа - Югры, администрации муниципального образования городской округ города Пыть-Ях, настоящим Уставом и другими нормативно правовыми актами, регламентирующими деятельность Учрежде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реждение является юридическим лицом, имеет самостоятельный баланс и смету, печать установленного образца с полным наименованием Учреждения на русском языке, а также собственные бланки, штампы и иные реквизиты, необходимые для осуществления его деятельности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от своего имени приобретает имущественные и неимущественные права, выполняет обязанности, выступает в качестве истца и ответчика в суде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ведет бухгалтерский учет либо заключает договор со сторонней организаци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оставляет информацию о своей деятельности органам государственной статистики и налоговым органам, учредителю и иным лицам в соответствии с законодательством Российской Федерации и настоящим Уста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sz w:val="26"/>
          <w:szCs w:val="26"/>
        </w:rPr>
        <w:t>Имущество Учреждения закрепляются за ним собственником такого имущества на праве оперативного управления в соответствии с Гражданским кодексом  Российской  Федерации и  Федеральным   законом  от  12.01.1996   № 7-ФЗ «О некоммерческих организациях».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 xml:space="preserve">Учреждение отвечает по своим обязательствам находящимися в его распоряжении денежными средствами. 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При недостаточности указанных денежных средств субсидиарную ответственность по обязательствам такого учреждения несет собственник его имущества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имеет право совершать иные юридически значимые действия в пределах правоспособности, необходимые для достижения целей, предусмотренных настоящим Уста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имеет филиалов и представительств на территории Российской Федерации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функции, виды деятельности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Целями деятельности Учреждения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информирование об обстановке и принятых мерах ДДС МО, привлекаемых к ликвидации ЧС, подчиненных сил постоянной готовности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бобщение информации о произошедших ЧС, ходе работ по их ликвидации и представление соответствующих докладов по подчиненности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прием сообщений о пожарах, авариях, катастрофах, стихийных бедствиях и других ЧС, прием-передача сигналов боевого управления, оперативное реагирование и координация совместных действий ведомственных ДДС МО, оперативное управление силами и средствами гарнизона пожарной охраны (государственной противопожарной службы и ЕДДС МО), аварийно-спасательных и других сил постоянной готовности в условиях ЧС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ab/>
        <w:t xml:space="preserve">взаимодействие ЕДДС МО со специализированной диспетчерской службой бюджетного учреждения автономного округа "База авиационной и наземной охраны лесов" в части сбора и передачи информации о лесных пожарах; 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bCs/>
          <w:sz w:val="26"/>
          <w:szCs w:val="26"/>
        </w:rPr>
        <w:t>Учреждение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сбор, оценка достоверности и распространение между ДДС МО информации об угрозе возникновения или ЧС, требующих совместных действий органов управления, сил и средств функциональных и территориальной подсистем РСЧС и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 xml:space="preserve">обработка и анализ данных о ЧС, определение ее масштаба и состава ДДС МО, привлекаемых для экстренного реагирования на ЧС, их оповещение об изменении режимов функционирования; 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ценка и контроль обстановки, подготовка вариантов и принятие решений о введении экстренных мер по ликвидации ЧС (в пределах полномочий), доведение задач до ДДС МО и подчиненных сил постоянной готовности, контроль их выполнения и организация взаимодейств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анализ и оценка достоверности поступившей информации, доведение ее до ДДС МО, в компетенцию которой входит реагирование на принятое сообщение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бобщение, оценка и контроль данных обстановки, принятых мер по ликвидации ЧС, подготовка и коррекция заранее разработанных и согласованных с городскими службами вариантов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информирование ДДС МО, привлекаемых к ликвидации ЧС, подчиненных сил постоянной готовности об обстановке, принятых и рекомендуемых мерах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доведение задач, поставленных вышестоящими органами РСЧС, до ДДС МО и подчиненных сил постоянной готовности, контроль их выполнения и организация взаимодейств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прием и передача документов управления, обмен всеми видами информации с вышестоящими, взаимодействующими и подчиненными органами управления в установленные контрольные сроки и с требуемым качеством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незамедлительное доведение сигналов оповещения до руководителя (начальника) органа, специально уполномоченного на решение задач в области защиты населения и территорий от ЧС и (или) гражданской обороны при органах местного самоуправления, главы муниципального образования и его заместителя - председателя КЧС и ОПБ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бразование каналов и линий связи, их настройка и измерение, а также осуществление запланированных транзитных соединений каналов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повещение и персональный вызов должностных лиц комиссии по ЧС, органа управления ГОЧС и ЕДДС города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оповещение населения муниципального образования о возникновении ЧС и информирование об использовании средств и способов защиты от поражающих факторов источника ЧС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накопление и обновление социально-экономических, природно-географических, демографических и других данных о муниципальном образовании, городских (районных) органах управления, силах и средствах постоянной готовности к действиям в ЧС, потенциально опасных объектах, возможных и планируемых мероприятиях по предупреждению и ликвидации ЧС, с возможностью отображения этой информации на картографической основе и выводом ее на средства отображения информации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рогнозирование, оценка и контроль сложившейся обстановки на основе сопоставления информации, поступающей из различных источников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одготовка данных для принятия решений по предупреждению и ликвидации ЧС, их отображение на электронной (цифровой) карте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редставление требуемых данных подчиненным и взаимодействующим органам управле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оддержание в готовности к применению программно-технических средств автоматизации и средств связи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внесение необходимых дополнений и изменений в банк данных, а также в структуру и содержание оперативных документов по реагированию ЕДДС МО на ЧС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оддержание устойчивой связи с подвижными объектами при их передвижении на любом виде транспорта, оборудованного средствами связи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рием от вышестоящих органов управления и доведение до руководящего состава муниципального образования сигналов боевого управления (оповещения) в соответствии с требованиями директивных документов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сбор и обобщение информации о состоянии экологической, техногенной, инженерной, медицинской и криминогенной обстановки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обеспечение оперативного руководства и управления пожарно-спасательными подразделениями (при объединенной диспетчерской службы ГПС и ЕДДС МО) - при реагировании на сообщения о пожарах, а также аварийно-спасательными формированиями и силами постоянной готовности - при реагировании на ЧС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предварительная оценка (мониторинг), подготовка вариантов возможных решений о совместных действиях служб реагирова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ab/>
        <w:t>обеспечение в МО надлежащего функционирования и развития системы связи, автоматизированных систем управления, локальных вычислительных сетей, специализированных программно-технических комплексов, функции абонентского пункта и других элементов современных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1"/>
        <w:rPr/>
      </w:pPr>
      <w:r>
        <w:rPr>
          <w:bCs/>
          <w:sz w:val="26"/>
          <w:szCs w:val="26"/>
        </w:rPr>
        <w:t>-</w:t>
        <w:tab/>
        <w:t>представление докладов (донесений) о сложившейся обстановке в ЧС, возможных вариантов решений и действиях по ее ликвидации органам управления городского (районного) звена территориальной подсистемы РСЧС и ЦУКС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2.4. </w:t>
        <w:tab/>
        <w:t>Учреждение осуществляет следующие виды деятельности на территории муниципального образова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4.1.</w:t>
        <w:tab/>
        <w:t>Деятельность по обеспечению безопасности в  чрезвычайных ситуациях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4.2.</w:t>
        <w:tab/>
        <w:t>Деятельность по обеспечению пожарной безопасности, что включает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нормативное  правовое  регулирование  и  осуществление государственных мер в области пожарной безопасности;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деятельность,    связанную     с    организацией     и  осуществлением профилактики пожаров;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деятельность  по   организации   тушения   пожаров   и проведению аварийно-спасательных работ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информационное обеспечение пожарной безопасности;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содействие   деятельности    добровольных    пожарных, привлечение   населения     к    обеспечению    пожарной безопасности. 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4.3.</w:t>
        <w:tab/>
        <w:t>Деятельность  по   обеспечению  безопасности  людей на  водных объектах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/>
      </w:pPr>
      <w:r>
        <w:rPr>
          <w:sz w:val="26"/>
          <w:szCs w:val="26"/>
        </w:rPr>
        <w:t>2.4.4.</w:t>
        <w:tab/>
        <w:t>Прочая  деятельность   по  обеспечению   безопасности  в чрезвычайных ситуациях, что включает: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деятельность  спасательных   служб  и  организаций  по  предупреждению  и   ликвидации   чрезвычайных   ситуаций природного   и   техногенного   характера,   обеспечению безопасности  и  спасению  людей  в  зонах  чрезвычайных ситуаций;</w:t>
      </w:r>
    </w:p>
    <w:p>
      <w:pPr>
        <w:pStyle w:val="Normal"/>
        <w:autoSpaceDE w:val="false"/>
        <w:ind w:left="705" w:hanging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2.4.5.</w:t>
        <w:tab/>
        <w:t>Организация деятельности аварийно-спасательных служб и (или) аварийно-спасательных формирований на территории муниципального образования городской округ город Пыть-Ях;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2.4.6.</w:t>
        <w:tab/>
        <w:t>Организация и осуществление мероприятий по гражданской обороне, защите населения и территории муниципального образования городской округ город Пыть-Ях от ЧС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2.5.   Право Учреждения осуществлять деятельность, на которую в соответствии с законодательством Российской Федерации требуется специальное разрешение – лицензия, возникает у Учреждения с момента ее получения или в указанный в ней срок и прекращается по истечении срока действ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мущество Учреждения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3.1. </w:t>
        <w:tab/>
        <w:t xml:space="preserve">Имущество Учреждения закрепляется за ним на праве оперативного управления. 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ущество, закрепленное за Учреждением на праве оперативного управления, а также приобретенное им за счет бюджетных средств учитывается на балансе Учреждени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3.2.   Земельный участок, необходимый для выполнения Учреждением уставных задач, предоставляется ему на праве постоянного (бессрочного) пользования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3.  Собственником имущества, закрепленного за Учреждением и земельного участка, представленного на праве постоянного (бессрочного) пользования Учреждению, является муниципальное образование городской округ город Пыть-Ях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3.4.  Учреждение осуществляет права владения, пользования и распоряжения закрепленного за ним имуществом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3.5.    При осуществлении права оперативного управления Учреждение обязано не допускать ухудшения технического состояния имущества, обеспечить его сохранность и эффективное использование по целевому назначению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3.6.     Источниками формирования имущества Учреждения являютс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имущество, закрепленное на праве оперативного управления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8" w:hanging="708"/>
        <w:jc w:val="both"/>
        <w:rPr/>
      </w:pPr>
      <w:r>
        <w:rPr>
          <w:sz w:val="26"/>
          <w:szCs w:val="26"/>
        </w:rPr>
        <w:t xml:space="preserve">- </w:t>
        <w:tab/>
        <w:t>имущество, приобретенное за счет средств от приносящей доходы деятельности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- </w:t>
        <w:tab/>
        <w:t>бюджетные поступления в виде субсидий и субвенций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6"/>
          <w:szCs w:val="26"/>
        </w:rPr>
        <w:t>-</w:t>
        <w:tab/>
        <w:t>средства спонсоров и добровольные пожертвования граждан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540" w:hanging="7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</w:t>
        <w:tab/>
        <w:tab/>
        <w:t>иные источники, не запрещенные действующим законодательством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7.  Собственник имущества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8.  Контроль за сохранностью и использованием по назначению имущества Учреждения, осуществляет собственник имущества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деятельности Учреждения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4.1    Учреждение самостоятельно осуществляет свою деятельность в соответствии с действующим законодательством Российской Федерации и настоящим Уставом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4.2.   </w:t>
        <w:tab/>
        <w:t>Учреждение возглавляет директор, назначаемый и освобождаемый от должности Учредителем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>4.3.   Директор Учреждения выполняет функции его единоличного исполнительного органа, он подотчетен и подконтролен Учредителю, несет перед ним ответственность за результаты деятельности Учреждения, а также за сохранность и целевое использование имущества Учреждения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4.   Директор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, в судах и организациях, во взаимоотношениях с юридическими и физическими лицами.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   </w:t>
        <w:tab/>
        <w:t>Директор Учреждения: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совершает в установленном порядке от имени Учреждения гражданско-правовые сделки, направленные на достижение уставных целей Учреждения;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в пределах, установленных настоящим Уставом, распоряжается имуществом Учреждения, заключает договоры, выдает доверенности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осуществляет прием на работу работников Учреждения, заключает с ними, изменяет и прекращает трудовые договора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в соответствии с  действующим законодательством и настоящим Уставом издает приказы, инструкции по вопросам входящим в компетенцию Учреждению, обязательные для всех сотрудников Учреждения;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3"/>
        <w:rPr/>
      </w:pPr>
      <w:r>
        <w:rPr>
          <w:sz w:val="26"/>
          <w:szCs w:val="26"/>
        </w:rPr>
        <w:t xml:space="preserve">- </w:t>
        <w:tab/>
        <w:t>учреждение осуществляет операции с бюджетными средствами через лицевые счета, открытые ему финансовым органом в соответствии с росписью расходов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пользуется от имени Учреждения правом владения, пользования и распоряжения его имуществом, в том числе финансовыми средствами в установленных пределах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утверждает структуру Учреждения и штатное расписание, положение об оплате труда работников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утверждает правила внутреннего трудового распорядка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отвечает за организационно-техническое обеспечение деятельности Учреждения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 xml:space="preserve">участвует в формировании бюджетной сметы; 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осуществляет иную деятельность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ет ответственность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>4.6.     К компетенции Учредителя относится: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  <w:tab/>
        <w:t>определение основных направлений деятельности Учреждения, принципов формирования и использования его имущества;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sz w:val="26"/>
          <w:szCs w:val="26"/>
        </w:rPr>
        <w:t xml:space="preserve">- </w:t>
        <w:tab/>
        <w:t>разработка задания для Учреждения в соответствии с предусмотренной его уставом основной деятельностью и финансовое обеспечение выполнения этого задания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назначение на должность руководителя Учреждения, заключение с ним, изменение и прекращение трудового договора,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утверждение устава Учреждения, внесение  в него изменений и дополнений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формирование и утверждение сметы доходов и расходов Учреждения и внесение в нее изменений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контроль и координация деятельности Учреждения;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рассмотрение и одобрение предложений руководителя Учреждения о создании и ликвидации филиалов Учреждения, об открытии и закрытии его представительств;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принимает решение о реорганизации и ликвидации Учреждения, а также изменении  его типа;</w:t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120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организация, изменение типа и ликвидация Учреждения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  <w:tab/>
        <w:t>Учреждение может быть реорганизовано в форме слияния, присоединения, разделения, выделения и преобразования по решению Учредител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2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реорганизации Учреждения в форме присоединения к нему другого учреждения, первое учреждени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3.  </w:t>
        <w:tab/>
        <w:t>Реорганизация влечет за собой переход прав и обязанностей Учреждения, к его правопреемнику (правопреемникам)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4.   Государственная регистрация вновь возникшей в результате реорганизации организации (организаций) и внесение в единый государственный реестр юридических лиц записи о прекращении деятельности реорганизованной организации (организаций) осуществляются в </w:t>
      </w:r>
      <w:hyperlink r:id="rId3">
        <w:r>
          <w:rPr>
            <w:rStyle w:val="InternetLink"/>
            <w:color w:val="000000"/>
            <w:sz w:val="26"/>
            <w:szCs w:val="26"/>
          </w:rPr>
          <w:t>порядке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установленном федеральными законами.</w:t>
      </w:r>
    </w:p>
    <w:p>
      <w:pPr>
        <w:pStyle w:val="Normal"/>
        <w:tabs>
          <w:tab w:val="clear" w:pos="708"/>
          <w:tab w:val="left" w:pos="363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5.    Изменение типа Учреждения не является его реорганизацией. При изменении типа Учреждения в его учредительные документы вносятся соответствующие измен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изменении типа Учреждение вправе осуществлять предусмотренные его уставом виды деятельности на оснований лицензий, свидетельств о государственной аккредитации и иных разрешительных документов, выданных Учреждению до изменения его типа, до окончания срока действия таких документов. При этом не требуются переоформление документов, подтверждающих наличие лицензий, в соответствии с законодательством о лицензировании отдельных видов деятельности и переоформление иных разреш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6.   Ликвидация Учреждения проводится по решению Учредителя, а также по решению суда, в случаях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5.7.</w:t>
        <w:tab/>
        <w:t xml:space="preserve"> Учредитель назначает ликвидационную комиссию (ликвидатора) и устанавливает </w:t>
      </w:r>
      <w:r>
        <w:rPr>
          <w:color w:val="000000"/>
          <w:sz w:val="26"/>
          <w:szCs w:val="26"/>
        </w:rPr>
        <w:t>порядок и сроки ликвидации Учрежд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color w:val="000000"/>
          <w:sz w:val="26"/>
          <w:szCs w:val="26"/>
        </w:rPr>
        <w:t xml:space="preserve">5.8.  </w:t>
        <w:tab/>
      </w:r>
      <w:r>
        <w:rPr>
          <w:sz w:val="26"/>
          <w:szCs w:val="26"/>
        </w:rPr>
        <w:t>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>9.  Ликвидация Учреждения считается завершенной, а юридическое лицо –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внесения изменений и дополнений в Устав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sz w:val="26"/>
          <w:szCs w:val="26"/>
        </w:rPr>
        <w:t xml:space="preserve">6.1.  </w:t>
        <w:tab/>
        <w:t>Изменения и дополнения в настоящий Устав вносятся по решению Учредителя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sz w:val="26"/>
          <w:szCs w:val="26"/>
        </w:rPr>
        <w:t>6.2.  Внесенные изменения и дополнения в настоящий Устав утверждаются Учредителем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/>
      </w:pPr>
      <w:r>
        <w:rPr>
          <w:sz w:val="26"/>
          <w:szCs w:val="26"/>
        </w:rPr>
        <w:t>6.3.  Утвержденные Учредителем дополнения и изменения в настоящий Устав подлежат государственной регистрации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т 16.12.2011 № 2868-р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созданию муниципального казенного учреж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Единая дежурно-диспетчерская служба города Пыть-Ях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5"/>
        <w:gridCol w:w="1613"/>
        <w:gridCol w:w="324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Устава Учреждения в МРИ ФНС России №7 по Ханты-Мансийскому автономному округу – Югре в порядке, установленном действующим законодательством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абрь 20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 К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 Е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в журнале «Вестник государственной регистрации» сообщения о создании муниципального казенного учреждения «Единая дежурно-диспетчерская служба города Пыть-Ях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муниципального имущества в оперативное управление  за  муниципальным казенным учреждением «Единая дежурно-диспетчерская служба города Пыть-Ях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Белоу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и утверждение сметы доходов и расходов Учрежден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огло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готовление печатей и штампов учреж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готовление вывески учреж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tabs>
          <w:tab w:val="clear" w:pos="708"/>
          <w:tab w:val="left" w:pos="24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от 16.12.2011 № 2868-р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720" w:hanging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, подлежащего передаче в оперативное управление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КУ «Единая дежурно-диспетчерская служба города Пыть-Яха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440"/>
        <w:gridCol w:w="1440"/>
        <w:gridCol w:w="1620"/>
        <w:gridCol w:w="1800"/>
      </w:tblGrid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 №№ 29,31,32 (по техпаспорту), расположенные в административном здании по адресу: г.Пыть-Ях, микрорайон 3 «Кедровый», дом 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0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24,82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60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04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04,3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60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3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3,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НР LJ1000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08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2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2,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НР LJ1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601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3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3,1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акс Panasonic K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1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8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8,7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ик "Морозко-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09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7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лефон Панасони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18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4,6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ный аппарат цифровой Dialog 4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15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0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0,55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6 мест "Соболь-Баргузин" ГАЗ-2217 гос.№ М 824 ОО 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0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2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22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5,7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каф плательны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22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1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1,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20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,1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й уго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3,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3,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20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2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поворот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4,6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очка подкат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3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3,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0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0,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книж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6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6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6,3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низ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6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7,2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9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риставн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5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5,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для оргтех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2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высо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1,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5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98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98,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ик Стинол 2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09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1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визор L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78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волновая печь L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813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соедине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5,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8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для бума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7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9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для бума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7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0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офи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1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597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Материальные ц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шина 215/60 R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шина 215/65 R-16 КАМА 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шина Cordiant 215/65 R16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умулятор 6 СТ-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4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42"/>
        </w:tabs>
        <w:ind w:left="7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4"/>
        </w:tabs>
        <w:ind w:left="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68"/>
        </w:tabs>
        <w:ind w:left="1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2"/>
        </w:tabs>
        <w:ind w:left="15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4"/>
        </w:tabs>
        <w:ind w:left="19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6"/>
        </w:tabs>
        <w:ind w:left="19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002;fld=134;dst=1001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30:00Z</dcterms:created>
  <dc:creator>Admin</dc:creator>
  <dc:description/>
  <cp:keywords/>
  <dc:language>en-US</dc:language>
  <cp:lastModifiedBy>Пользователь</cp:lastModifiedBy>
  <cp:lastPrinted>2011-12-14T16:38:00Z</cp:lastPrinted>
  <dcterms:modified xsi:type="dcterms:W3CDTF">2011-12-19T11:02:00Z</dcterms:modified>
  <cp:revision>14</cp:revision>
  <dc:subject/>
  <dc:title> </dc:title>
</cp:coreProperties>
</file>