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к Учетной политике для целей бюджетного  учета </w:t>
      </w:r>
    </w:p>
    <w:p>
      <w:pPr>
        <w:pStyle w:val="ConsPlusNormal"/>
        <w:jc w:val="right"/>
        <w:rPr/>
      </w:pPr>
      <w:r>
        <w:rPr/>
        <w:t>МКУ «УМТО г.Пыть-Ях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БОЧИЙ ПЛАН СЧЕТОВ БУХГАЛТЕРСКОГО УЧ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4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851"/>
        <w:gridCol w:w="567"/>
        <w:gridCol w:w="840"/>
        <w:gridCol w:w="9"/>
        <w:gridCol w:w="341"/>
        <w:gridCol w:w="350"/>
        <w:gridCol w:w="9"/>
        <w:gridCol w:w="841"/>
        <w:gridCol w:w="9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классификацио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фин. обеспечения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ого сче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учет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вид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яда счет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 20 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 25 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ЫЕ СЧЕ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color w:val="0000FF"/>
                <w:sz w:val="20"/>
                <w:szCs w:val="20"/>
              </w:rPr>
              <w:t>РАЗДЕЛ 1.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изведен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недр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орт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прочих основных средств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ав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произведенными активами за счет амор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особо цен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нка на товары - иное движимое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в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особо цен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материаль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материальные запасы - иное 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не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особо цен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на изготовление готовой продукции, выполнение работ, оказ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затраты в себестоимости готовой продукции,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изготовлению готовой продукции, выполнению работ, оказанию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акладные расходы по изготовлению готовой продукции, выполнению работ, услуг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начислений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лате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содержания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части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на производство готовой продукции, работ, услуг в части прочих расх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а пользова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финансов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ценение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особо ценного движимого имущество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особо цен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особо цен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особо ценн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земли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ресурсов не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ресурсов недр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ценение прочих непроизведен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2. 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средства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средств учреждения в органе казначейства в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выданным аван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страховых воз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материаль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расчетам по иным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учред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3.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ринят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и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земельному нал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олидируемые расчеты иных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расчеты прошл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четов с проч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4.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, компенсаций затра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штрафов, пеней, неустоек, возмещения ущерба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безвозмездных поступлений от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ающ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ценки активов и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текущего финансового года </w:t>
            </w:r>
            <w:r>
              <w:rPr>
                <w:b/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б обесценения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финансового года, предшествующего отчетному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рошлых финансовых лет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собственности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от оказания платных услуг (работ)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будущих периодов </w:t>
            </w:r>
            <w:r>
              <w:rPr>
                <w:color w:val="0000FF"/>
                <w:sz w:val="20"/>
                <w:szCs w:val="20"/>
              </w:rPr>
              <w:t>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будущих периодов </w:t>
            </w:r>
            <w:hyperlink r:id="rId2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ы предстоящих расходов </w:t>
            </w:r>
            <w:hyperlink r:id="rId3">
              <w:r>
                <w:rPr>
                  <w:rStyle w:val="InternetLink"/>
                  <w:b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ДЕЛ 5. САНКЦИОНИР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второму году, следующему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текущи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второй год, следующий за очере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на иные очередные годы (за пределами планового пери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обязательства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денежные обязательств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мые обязательства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обязательства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ые (плановые, прогнозные) назначения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на принятие обязательств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й объем финансового обеспечения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финансового обеспечения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ЗАБАЛАНСОВЫЕ СЧЕТ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7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86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олученное в пользова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 на хра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Поступлен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Выбытия денежных средств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иодические издания для польз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доверительное управление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Имущество, переданное в возмездное пользование (аренду) </w:t>
            </w:r>
            <w:r>
              <w:rPr>
                <w:color w:val="0000FF"/>
              </w:rPr>
              <w:t>&lt;1&gt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000000"/>
          <w:sz w:val="21"/>
          <w:szCs w:val="21"/>
        </w:rPr>
      </w:pPr>
      <w:r>
        <w:rPr/>
        <w:t>&lt;1&gt; Аналитические счета по данной группе формируются по соответствующим аналитическим кодам вида поступлений, выбытий объекта учета (кодам классификации операций сектора государственного управления (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12"/>
      <w:type w:val="nextPage"/>
      <w:pgSz w:w="11906" w:h="16838"/>
      <w:pgMar w:left="1701" w:right="851" w:gutter="0" w:header="0" w:top="851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9D58B2B1258AAF7235B1F64A1769E325175B2F3DDF44F9E268F5CC657CB7FF4F849B048B164C46tDm9J" TargetMode="External"/><Relationship Id="rId3" Type="http://schemas.openxmlformats.org/officeDocument/2006/relationships/hyperlink" Target="consultantplus://offline/ref=E89D58B2B1258AAF7235B1F64A1769E325175B2F3DDF44F9E268F5CC657CB7FF4F849B048B164C46tDm9J" TargetMode="External"/><Relationship Id="rId4" Type="http://schemas.openxmlformats.org/officeDocument/2006/relationships/hyperlink" Target="consultantplus://offline/ref=E89D58B2B1258AAF7235B1F64A1769E325175B2F3DDF44F9E268F5CC657CB7FF4F849B048B164C46tDm9J" TargetMode="External"/><Relationship Id="rId5" Type="http://schemas.openxmlformats.org/officeDocument/2006/relationships/hyperlink" Target="consultantplus://offline/ref=E89D58B2B1258AAF7235B1F64A1769E325175B2F3DDF44F9E268F5CC657CB7FF4F849B048B164C46tDm9J" TargetMode="External"/><Relationship Id="rId6" Type="http://schemas.openxmlformats.org/officeDocument/2006/relationships/hyperlink" Target="consultantplus://offline/ref=E89D58B2B1258AAF7235B1F64A1769E325175B2F3DDF44F9E268F5CC657CB7FF4F849B048B164C46tDm9J" TargetMode="External"/><Relationship Id="rId7" Type="http://schemas.openxmlformats.org/officeDocument/2006/relationships/hyperlink" Target="consultantplus://offline/ref=E89D58B2B1258AAF7235B1F64A1769E325175B2F3DDF44F9E268F5CC657CB7FF4F849B048B164C46tDm9J" TargetMode="External"/><Relationship Id="rId8" Type="http://schemas.openxmlformats.org/officeDocument/2006/relationships/hyperlink" Target="consultantplus://offline/ref=E89D58B2B1258AAF7235B1F64A1769E325175B2F3DDF44F9E268F5CC657CB7FF4F849B048B164C46tDm9J" TargetMode="External"/><Relationship Id="rId9" Type="http://schemas.openxmlformats.org/officeDocument/2006/relationships/hyperlink" Target="consultantplus://offline/ref=E89D58B2B1258AAF7235B1F64A1769E325175B2F3DDF44F9E268F5CC657CB7FF4F849B048B164C46tDm9J" TargetMode="External"/><Relationship Id="rId10" Type="http://schemas.openxmlformats.org/officeDocument/2006/relationships/hyperlink" Target="consultantplus://offline/ref=E89D58B2B1258AAF7235B1F64A1769E325175B2F3DDF44F9E268F5CC657CB7FF4F849B048B164C46tDm9J" TargetMode="External"/><Relationship Id="rId11" Type="http://schemas.openxmlformats.org/officeDocument/2006/relationships/hyperlink" Target="consultantplus://offline/ref=E89D58B2B1258AAF7235B1F64A1769E325175B2F3DDF44F9E268F5CC657CB7FF4F849B048B164C46tDm9J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6:00Z</dcterms:created>
  <dc:creator>Gilmanova_AS</dc:creator>
  <dc:description/>
  <cp:keywords/>
  <dc:language>en-US</dc:language>
  <cp:lastModifiedBy>Gilmanova_AS</cp:lastModifiedBy>
  <cp:lastPrinted>2019-01-09T14:14:00Z</cp:lastPrinted>
  <dcterms:modified xsi:type="dcterms:W3CDTF">2019-01-09T09:14:00Z</dcterms:modified>
  <cp:revision>6</cp:revision>
  <dc:subject/>
  <dc:title>Приложение 1</dc:title>
</cp:coreProperties>
</file>