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Учетной политике для целей бюджетного </w:t>
      </w:r>
    </w:p>
    <w:p>
      <w:pPr>
        <w:pStyle w:val="Normal"/>
        <w:jc w:val="right"/>
        <w:rPr>
          <w:b/>
          <w:b/>
        </w:rPr>
      </w:pPr>
      <w:r>
        <w:rPr/>
        <w:t xml:space="preserve">МКУ «УМТО г.Пыть-Ях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инятия обязательств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>Бюджетные обязательства (принятые, принимаемые, отложенные) принимать к учету в пределах доведенных лимитов бюджетных обязательств (ЛБО)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ab/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ab/>
        <w:t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)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рядок принятия бюджетных обязательств (принятых, принимаемых, отложенных) приведен в </w:t>
      </w:r>
      <w:r>
        <w:rPr>
          <w:color w:val="0000FF"/>
          <w:sz w:val="26"/>
          <w:szCs w:val="26"/>
        </w:rPr>
        <w:t>таблице № 1</w:t>
      </w:r>
      <w:r>
        <w:rPr>
          <w:sz w:val="26"/>
          <w:szCs w:val="26"/>
        </w:rPr>
        <w:t>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  <w:tab/>
        <w:t>Денежные обязательства отражаются в учете</w:t>
      </w:r>
      <w:r>
        <w:rPr>
          <w:bCs/>
          <w:i/>
          <w:iCs/>
          <w:sz w:val="26"/>
          <w:szCs w:val="26"/>
        </w:rPr>
        <w:t xml:space="preserve"> </w:t>
      </w:r>
      <w:r>
        <w:rPr>
          <w:rStyle w:val="Fill"/>
          <w:bCs/>
          <w:iCs/>
          <w:sz w:val="26"/>
          <w:szCs w:val="26"/>
        </w:rPr>
        <w:t>не ранее принятия бюджетных обязательств.</w:t>
      </w:r>
      <w:r>
        <w:rPr>
          <w:sz w:val="26"/>
          <w:szCs w:val="26"/>
        </w:rPr>
        <w:t xml:space="preserve"> Денежные обязательства принимаются к учету в сумме документа, подтверждающего их возникновение. 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ab/>
        <w:t xml:space="preserve">Порядок принятия денежных обязательств приведен в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udget.1gl.ru/" \l "/document/118/13680/tabl2/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таблице № </w:t>
      </w:r>
      <w:r>
        <w:rPr>
          <w:rStyle w:val="InternetLink"/>
          <w:sz w:val="26"/>
          <w:szCs w:val="26"/>
        </w:rPr>
        <w:fldChar w:fldCharType="end"/>
      </w:r>
      <w:r>
        <w:rPr>
          <w:color w:val="0000FF"/>
          <w:sz w:val="26"/>
          <w:szCs w:val="26"/>
        </w:rPr>
        <w:t>2</w:t>
      </w:r>
      <w:r>
        <w:rPr>
          <w:sz w:val="26"/>
          <w:szCs w:val="26"/>
        </w:rPr>
        <w:t>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6"/>
          <w:szCs w:val="26"/>
        </w:rPr>
        <w:t>3. Принятые обязательства отражаются в журнале регистрации обязательств (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udget.1gl.ru/" \l "/document/99/902252847/ZAP2DAQ3HM/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ф. 0504064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).</w:t>
      </w:r>
    </w:p>
    <w:p>
      <w:pPr>
        <w:pStyle w:val="Style15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start="6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0"/>
          <w:szCs w:val="20"/>
        </w:rPr>
        <w:t> </w:t>
      </w:r>
      <w:r>
        <w:rPr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учета принятых (принимаемых, отложенных) бюджетных обязательств </w:t>
      </w:r>
    </w:p>
    <w:tbl>
      <w:tblPr>
        <w:tblW w:w="1437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5"/>
        <w:gridCol w:w="2647"/>
        <w:gridCol w:w="2401"/>
        <w:gridCol w:w="2407"/>
        <w:gridCol w:w="2467"/>
        <w:gridCol w:w="521"/>
        <w:gridCol w:w="1400"/>
        <w:gridCol w:w="1921"/>
      </w:tblGrid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основание/первичный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учетный документ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а по контрактам (договорам) с единственным поставщиком (подрядчиком, исполнителем), которые заключены </w:t>
            </w:r>
            <w:r>
              <w:rPr>
                <w:bCs/>
                <w:sz w:val="22"/>
                <w:szCs w:val="22"/>
              </w:rPr>
              <w:t>без конкурентных процедур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(организацией или гражданином) без проведения закупки конкурентным способом в порядке, </w:t>
            </w:r>
            <w:r>
              <w:rPr>
                <w:sz w:val="20"/>
                <w:szCs w:val="20"/>
              </w:rPr>
              <w:t>установленном Законом от 5 апреля 2013 г. № 44-ФЗ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акт (договор) / </w:t>
              <w:br/>
              <w:t>Бухгалтерская 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умме заключенного контракта (договора)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ства по контрактам (договорам), заключенным путем проведения конкурентных закупок 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язательств в сумме НМЦК при проведении конкурентной закупки, в том числе если закупка не состоялась и контракт (договор) заключен с единственным поставщиком (исполнителем, подрядчиком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суммы расходного обязательства при заключении контракта (договора)  по итогам конкурентной закупки (конкурса, аукциона, запроса котировок, запроса предложений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акт (договор) / </w:t>
              <w:br/>
              <w:t>Бухгалтерская 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обязательств по контрактам (договорам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очнение принимаемых обязательств на сумму экономии при заключении контракта (договора) по результатам конкурентной закупки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 (договора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 (договора)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знания победителя закупки уклонившимся от заключения контракта (договора)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ства по контрактам (договорам)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ы (договоры)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ные контракты (договоры)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не исполненных по условиям контракта (договора) обязательств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21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при оплате расходов к месту использования отпуска и обратно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 отчет (ф. 0504505)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авансового отчета (ф. 0504505)руководителем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еред бюджетом, по возмещению вреда, по другим выплатам(налоги, госпошлины, сборы, исполнительные документы)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всех видов сборов, пошлин, патентных платежей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37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(социальное обеспечение, пособия)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ведом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Прочие обязательства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язательств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 Отложенные обязательства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ректирована сумма ЛБО</w:t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РБ.1.502.11.211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2"/>
          <w:szCs w:val="22"/>
        </w:rPr>
        <w:t>Порядок принятия денежных обязательств текущего финансового года</w:t>
      </w:r>
      <w:r>
        <w:rPr/>
        <w:t> </w:t>
      </w:r>
    </w:p>
    <w:tbl>
      <w:tblPr>
        <w:tblW w:w="1502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3939"/>
        <w:gridCol w:w="2183"/>
        <w:gridCol w:w="2411"/>
        <w:gridCol w:w="2081"/>
        <w:gridCol w:w="1874"/>
        <w:gridCol w:w="1874"/>
        <w:gridCol w:w="11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контрактов (договоров) на поставку материальных ценносте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акты (договоры) на оказание коммунальных, эксплуатационных услуг, услуг связи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>
          <w:trHeight w:val="1763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ы (договоры)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акты (договоры) на выполнение иных </w:t>
              <w:br/>
              <w:t>работ (оказание иных услуг)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денежного обязательства в том случае, если контрактом (договором) предусмотрена выплата аванса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акт (договор). Счет на оплату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определенная условиями контракта (договора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50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1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 отчет сотруднику на оплату расходов к месту использования отпуска и обратно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3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принятых денежных обязательств в момент принятия к учету авансового отчета (ф. 0504505). </w:t>
            </w:r>
            <w:r>
              <w:rPr>
                <w:sz w:val="20"/>
                <w:szCs w:val="20"/>
              </w:rPr>
              <w:t>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 отчет (ф. 0504505)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авансового отчета (ф. 0504505) руководителем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ли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к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я судебных (следственных) орган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документы, устанавливающие обязательства учреждения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являющиеся основанием для оплаты обязательств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397" w:bottom="567"/>
      <w:pgNumType w:start="64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17:00Z</dcterms:created>
  <dc:creator>Gilmanova_AS</dc:creator>
  <dc:description/>
  <cp:keywords/>
  <dc:language>en-US</dc:language>
  <cp:lastModifiedBy>Gilmanova_AS</cp:lastModifiedBy>
  <cp:lastPrinted>2018-12-27T15:17:00Z</cp:lastPrinted>
  <dcterms:modified xsi:type="dcterms:W3CDTF">2018-12-27T10:18:00Z</dcterms:modified>
  <cp:revision>4</cp:revision>
  <dc:subject/>
  <dc:title>Приложение 6</dc:title>
</cp:coreProperties>
</file>