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Учетной политике для целей бюджетного учета</w:t>
      </w:r>
    </w:p>
    <w:p>
      <w:pPr>
        <w:pStyle w:val="Normal"/>
        <w:jc w:val="right"/>
        <w:rPr/>
      </w:pPr>
      <w:r>
        <w:rPr/>
        <w:t>МКУ «УМТО г.Пыть-Яха»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 о внутреннем финансовом контрол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законодательством 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финансовый контроль направлен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системы соблюдения законодательства России в сфере финанс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я качества составления и достоверности бюджетной отчетности и ведения бюджетн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вышение результативности и недопущения нецелевого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контроль в учреждении могут осуществлять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зданная приказом руководителя комисс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sz w:val="26"/>
          <w:szCs w:val="26"/>
        </w:rPr>
        <w:t>Целями внутреннего финансового контроля учреждения являютс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sz w:val="26"/>
          <w:szCs w:val="26"/>
        </w:rPr>
        <w:t>подтверждение достоверности бюджетного учета и отчетности учреждения и соответствия порядка ведения учета методологии и стандартам бюджетного учета, установленным Минфином Росс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другого действующего законодательства 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едложений по повышению экономности и результативности использования средств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ab/>
        <w:t>Основные задачи внутреннего контроля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законодательств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ab/>
        <w:t>Принципы внутреннего финансового контроля учреждения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 Росс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 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 Ро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Система внутренне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Система внутреннего контроля обеспечивае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точность и полноту документации бюджетного уче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законодательств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подготовки достоверной бюджетной отчетност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едотвращение ошибок и искажений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хранность имущества учрежден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ab/>
        <w:t>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ab/>
        <w:t>Методы проведения внутреннего контроля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 xml:space="preserve">документальное оформление: 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– записи в регистрах бюджетного учета проводятся на основе первичных учетных документов (в т. ч. бухгалтерских справок);</w:t>
      </w:r>
    </w:p>
    <w:p>
      <w:pPr>
        <w:pStyle w:val="Style16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/>
      </w:pPr>
      <w:r>
        <w:rPr>
          <w:sz w:val="26"/>
          <w:szCs w:val="26"/>
        </w:rPr>
        <w:tab/>
        <w:tab/>
        <w:t>– включение в бюджетную (финансовую) отчетность существенных оценочных знач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соотнесение оплаты материальных активов с их поступлением в учреждение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нкционирование сделок и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граничение полномочий и ротация обязанносте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ы контроля фактического наличия и состояния объектов (в т. ч. инвентаризация)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правильности сделок, учетных операц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язанные с компьютерной обработкой информации: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егламент доступа к компьютерным программам, информационным системам, данным и справочникам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– </w:t>
      </w:r>
      <w:r>
        <w:rPr>
          <w:sz w:val="26"/>
          <w:szCs w:val="26"/>
        </w:rPr>
        <w:t xml:space="preserve">порядок восстановления данных; </w:t>
      </w:r>
    </w:p>
    <w:p>
      <w:pPr>
        <w:pStyle w:val="Style16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беспечение бесперебойного использования компьютерных программ (информационных систем);  </w:t>
      </w:r>
    </w:p>
    <w:p>
      <w:pPr>
        <w:pStyle w:val="Style16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60" w:hanging="0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Организация внутреннего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ab/>
        <w:t>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1.</w:t>
      </w:r>
      <w:r>
        <w:rPr>
          <w:sz w:val="26"/>
          <w:szCs w:val="26"/>
        </w:rPr>
        <w:tab/>
        <w:t>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ю предварительного финансового контроля является предупреждение нарушений на стадии планирования расходов и заключения до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варительный контроль осуществляют руководитель учреждения, его заместитель, заместитель главного бухгалтера и сотрудники планово-экономического отдела сектора учета казенных учреждений, договорного отдела сектора учета бюджетных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финансово-плановых документов (расчетов потребности в денежных средствах, бюджетной сметы и др.)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директором, их визирование, согласование и урегулирование разноглас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, специалистами договорного отдела и директо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контроль за принятием обязательств учреждения в пределах доведенных лимитов бюджетных обязатель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бухгалтерской, финансовой, статистической, налоговой и другой отчетности до утверждения или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3.1.2.</w:t>
      </w:r>
      <w:r>
        <w:rPr>
          <w:sz w:val="26"/>
          <w:szCs w:val="26"/>
        </w:rPr>
        <w:tab/>
        <w:t>При проведении текущего внутреннего финансового контроля проводитс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сходных денежных документов до их оплаты </w:t>
      </w:r>
      <w:r>
        <w:rPr>
          <w:bCs/>
          <w:iCs/>
          <w:sz w:val="26"/>
          <w:szCs w:val="26"/>
        </w:rPr>
        <w:t>(расчетно-платежных</w:t>
      </w:r>
      <w:r>
        <w:rPr>
          <w:sz w:val="26"/>
          <w:szCs w:val="26"/>
        </w:rPr>
        <w:t xml:space="preserve"> </w:t>
        <w:br/>
      </w:r>
      <w:r>
        <w:rPr>
          <w:bCs/>
          <w:iCs/>
          <w:sz w:val="26"/>
          <w:szCs w:val="26"/>
        </w:rPr>
        <w:t>ведомостей, платежных поручений, счетов и т. п.)</w:t>
      </w:r>
      <w:r>
        <w:rPr>
          <w:sz w:val="26"/>
          <w:szCs w:val="26"/>
        </w:rPr>
        <w:t xml:space="preserve">. Фактом контроля является </w:t>
        <w:br/>
        <w:t>разрешение документов к оплате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ервичных документов, отражающих факты хозяйственной жизни учреждени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мониторинг расходования лимитов бюджетных обязательств (и др.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анализ заместителем главного бухгалтера (бухгалтером) сектора учета казенных учреждений конкретных журналов операций на соответствие методологии учета и положениям учетной политики учрежд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едение текущего контроля осуществляется на постоянной основе специалистами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заполнения и наличие подпис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3.</w:t>
      </w:r>
      <w:r>
        <w:rPr>
          <w:sz w:val="26"/>
          <w:szCs w:val="26"/>
        </w:rPr>
        <w:tab/>
        <w:t>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последующего внутреннего финансового контроля является обнаружения фактов незаконного, нецелесообразного расходования денежных средств и материальных средств и вскрытие причин нару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6"/>
          <w:szCs w:val="26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ые проверки финансово-хозяйственной деятельности учреж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дующий контроль осуществляется путем плановых и внеплановых проверок.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с периодичностью, установленной графиком проведения внутренних проверок. График включает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иод, за который проводится проверк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проверк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х исполнителей. </w:t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ами плановой проверки являются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законодательства 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отчетност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роведения внеплановой проверки осуществляется контроль по вопросам, о отношении которых есть информация о возможных нарушения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ab/>
        <w:t>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ab/>
        <w:t>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bookmarkStart w:id="0" w:name="dfaslpsnho"/>
      <w:bookmarkEnd w:id="0"/>
      <w:r>
        <w:rPr>
          <w:sz w:val="26"/>
          <w:szCs w:val="26"/>
        </w:rPr>
        <w:t>программа проверки (утверждается руководителем учреждения)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характер и состояние систем бухгалтерского учета и отчет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ы, методы и приемы, применяемые в процессе проведения контрольных </w:t>
        <w:br/>
        <w:t>мероприятий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соблюдения законодательства России, регламентирующего порядок </w:t>
        <w:br/>
        <w:t>осуществления финансово-хозяйственной деятельности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выводы о результатах проведения контроля;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принятых мер и перечень мероприятий по устранению недостатков и </w:t>
        <w:br/>
        <w:t xml:space="preserve">нарушений, выявленных в ходе последующего контроля, рекомендации по </w:t>
        <w:br/>
        <w:t>недопущению возможных ошиб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о результатам проведения проверки главным бухгалтером, заместителем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стечении установленного срока главный бухгалтер, заместитель главного бухгалтера сектора учета казенны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учреждений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</w:t>
        <w:tab/>
        <w:t>Субъекты внутреннего контрол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ab/>
        <w:t>В систему субъектов внутреннего контроля входят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чреждения и его заместители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внутреннему контролю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и работники учреждения на всех его уровнях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и соответствующи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  <w:tab/>
        <w:t>Права комиссии по проведению внутренних проверо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5.1. </w:t>
        <w:tab/>
      </w:r>
      <w:r>
        <w:rPr>
          <w:sz w:val="26"/>
          <w:szCs w:val="26"/>
        </w:rPr>
        <w:t>Для обеспечения эффективности внутреннего контроля комиссия по проведению внутренних проверок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ответствие финансово-хозяйственных операций действующему законода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составления бухгалтерских документов и своевременного их отражения в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ходить (с обязательным привлечением главного бухгалтера или заместителя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наличие денежных средств, денежных документов и бланков строгой отчетности в кассе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все учетные бухгалтерские реги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ланово-сметные док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накомляться с перепиской подразделения с вышестоящими организациями, контрагентами и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я или оценка рациональности используемых технологических сх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мероприятия научной организации труда (хронометраж, фотография рабочего времени, метод моментальных фотографий и т.п.) с целью оценки напряженности норм времени и норм вы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 и сохранность товарно-материальных ценностей у материально ответственных и подотчет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состояние, наличие и эффективность использования объектов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руководителей структурных подразделений справки, расчеты и объяснения по проверяемых фактам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иные действия, обусловленные спецификой деятельности комиссии и иными факто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  <w:tab/>
        <w:t>Ответственност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ab/>
        <w:t>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ab/>
        <w:t xml:space="preserve">Ответственность за организацию и функционирование системы внутреннего контроля возлагается на руководителя учрежд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3.</w:t>
      </w:r>
      <w:r>
        <w:rPr>
          <w:sz w:val="26"/>
          <w:szCs w:val="26"/>
        </w:rPr>
        <w:tab/>
        <w:t>Лица, допустившие недостатки, искажения и нарушения, несут дисциплинарную ответственность в соответствии с требованиями Трудов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  <w:tab/>
        <w:t>Оценка состояния системы финансового контро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ab/>
        <w:t>Оценка эффективности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, заместителями главного бухгалтера предложения по их совершенств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Все изменения и дополнения к настоящему положению утверждаются руководителем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2.</w:t>
      </w:r>
      <w:r>
        <w:rPr>
          <w:sz w:val="26"/>
          <w:szCs w:val="26"/>
        </w:rPr>
        <w:t xml:space="preserve">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График проведения внутренних проверок финансово-хозяйственн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9585" w:type="dxa"/>
        <w:jc w:val="left"/>
        <w:tblInd w:w="-55" w:type="dxa"/>
        <w:tblLayout w:type="fixed"/>
        <w:tblCellMar>
          <w:top w:w="75" w:type="dxa"/>
          <w:left w:w="45" w:type="dxa"/>
          <w:bottom w:w="75" w:type="dxa"/>
          <w:right w:w="150" w:type="dxa"/>
        </w:tblCellMar>
      </w:tblPr>
      <w:tblGrid>
        <w:gridCol w:w="444"/>
        <w:gridCol w:w="3228"/>
        <w:gridCol w:w="1890"/>
        <w:gridCol w:w="1323"/>
        <w:gridCol w:w="2700"/>
      </w:tblGrid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верк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  <w:br/>
              <w:t>проверки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 за</w:t>
              <w:br/>
              <w:t>который</w:t>
              <w:br/>
              <w:t>проводится</w:t>
              <w:br/>
              <w:t>проверк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изия кассы, соблюдение порядка ведения кассовых операци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блюдения лимита денежных средств в кас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(при наличии оборотов)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наличия актов сверки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и и </w:t>
              <w:br/>
              <w:t>подрядчика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ян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апр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ию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го отдел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 расчетов с </w:t>
              <w:br/>
              <w:t>финансовыми, налоговыми органами, внебюджетными фондами, друг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(бухгалтер) расч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налогового учета и налогообложения и статистических данных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 </w:t>
              <w:br/>
              <w:t xml:space="preserve">нефинансовых активов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но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финансовых активов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на </w:t>
              <w:br/>
              <w:t>1 октября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8:00Z</dcterms:created>
  <dc:creator>Gilmanova_AS</dc:creator>
  <dc:description/>
  <cp:keywords/>
  <dc:language>en-US</dc:language>
  <cp:lastModifiedBy>Gilmanova_AS</cp:lastModifiedBy>
  <cp:lastPrinted>2018-12-27T15:18:00Z</cp:lastPrinted>
  <dcterms:modified xsi:type="dcterms:W3CDTF">2018-12-27T10:22:00Z</dcterms:modified>
  <cp:revision>4</cp:revision>
  <dc:subject/>
  <dc:title>Приложение 7</dc:title>
</cp:coreProperties>
</file>