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мониторинга исполнения муниципальных заданий  учреждений культуры и искусства г. Пыть – Ях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15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автономное учреждение культуры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b/>
          <w:sz w:val="26"/>
          <w:szCs w:val="26"/>
        </w:rPr>
        <w:t>«Культурно-досуговый центр»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услуга «Предоставление культурно-досуговых услуг»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>Оказание муниципальных услуг</w:t>
      </w:r>
    </w:p>
    <w:p>
      <w:pPr>
        <w:pStyle w:val="Normal"/>
        <w:rPr/>
      </w:pPr>
      <w:r>
        <w:rPr>
          <w:b/>
          <w:sz w:val="26"/>
          <w:szCs w:val="26"/>
        </w:rPr>
        <w:t>Объем оказания муниципальных услуг (в натуральных показателях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мероприятий на безвозмездной основе» на  75% (план - 100 мероприятий; факт – 75 мероприятия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«Количество посетителей мероприятий, проводимых на безвозмездной основе» на 64,8% (план – 74 000 чел; факт – 47 984 чел.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мероприятий на платной основе» выполнен на 63,5% (план – 118 мероприятий; факт – 75 мероприятий);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Количество посетителей мероприятий, проводимых на платной основе» выполнен на  86,2% (план – 14 900 чел; факт – 12 846 чел.);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   «Количество мероприятий с кинопоказом  на безвозмездной основе» выполнен на 100% (план-21; факт-21);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  «Количество посетителей мероприятий,  с кинопоказом  проводимых на безвозмездной основе» выполнен на 81,3% (план-1 000; факт-813).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муниципальной услуге «Поддержка традиционного художественного творчества» по натуральным показателям: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 xml:space="preserve">«Число клубных формирований» 100% выполнение (план – 25; факт – 25). 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>«Количество участников клубных формирований» 100% выполнение (план – 554; факт – 554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«Предоставление культурно – досуговых услуг»: план – 29 699 450,00 руб.;  факт – 14 740 280,00 руб. (49,6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Поддержка традиционного художественного творчества»: план – 21 852 180,00 руб.; факт -10 837 450,00 руб.(49,6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: план – 6 150,00 руб.; факт – 2 910,00 руб.(47,3%)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Предоставление информации о проведении ярмарок, выставок народного творчества, ремёсел на территории муниципального образования»: план – 2 020,00 руб.; факт – 802,37 руб. (39,7%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ыполнение -  99,8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6 месяцев 2015 года, по платным услугам заработано  802 370,00 руб., что составляет 69,6 % от годового плана 1 412 000,00 руб. </w:t>
      </w:r>
    </w:p>
    <w:p>
      <w:pPr>
        <w:pStyle w:val="ListParagraph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качестве оказываемых муниципальных услуг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в отчетном периоде жалоб на качество услуг - за отчетный период жалоб на качество оказания муниципальной услуги - </w:t>
      </w:r>
      <w:r>
        <w:rPr>
          <w:i/>
          <w:sz w:val="26"/>
          <w:szCs w:val="26"/>
        </w:rPr>
        <w:t>не поступало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01.2015г. отделом по культуре и искусству проведена совместная проверка по исполнению плана мероприятий «дорожной карты» с отделом по труду и социальным вопросам и комитетом по финансам (справка №1 по проверке исполнения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ультурно-досуговый центр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5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ультурно-досуговый центр» за 2014 год (акт проверки №3 от 11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 от 20.02.2015г.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04.2015г. проведена проверка антитеррористической защищенности зданий, помещений и мест проведения праздничных мероприятий отделом вневедомственной охраны по городу Пыть-Ях-филиал ФГКУ УВО УМВД России по ХМАО-Югре (акт контрольной проверки от 16.04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1 полугодие 2015 года было проведено анкетирование с целью исследования качества предоставления муниципальных услуг населению города Пыть-Ях в котором приняли участие 567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оставление культурно-досуговых услуг – 75,4% респондентов удовлетворены предоставлением муниципальной услуги; 13% респондентов не удовлетворены; 11,6% респондентов затруднились ответит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ддержка традиционного художественного творчества – 76,3% респондентов удовлетворены предоставлением муниципальной услуги; 13% респондентов не удовлетворены; 10,7% респондентов затруднились ответить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 – 73,2% респондентов удовлетворены предоставлением муниципальной услуги; 15,8% респондентов неудовлетворенны; 11% респондентов затруднились ответить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оставление информации о проведении ярмарок, выставок народного творчества, ремесел на территории муниципального образования – 87% респондентов удовлетворены предоставлением муниципальной услуги; 7% неудовлетворенных респондентов; 6% респондентов затруднились ответи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шеизложенные показатели указывают на высокое удовлетворение населения качеством муниципальных услу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анкетирования размещены на официальном сайте Администрации города Пыть-Яха в разделе «Муниципальные услуг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качества оказываемых муниципальных услу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культурно – досуговых услуг»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казатель «Разнообразие тематической направленности проводимых мероприятий» выполнен на 100 % (план – 11; факт – 11);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казатель «Проведение общегородских праздников» выполнен на 59,1% (план – 22; факт – 1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Поддержка традиционного художественного творчества»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 xml:space="preserve">показатель  «Разнообразие направлений деятельности самодеятельных творческих коллективов» выполнен на 75% (план – 8; факт – 6). 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услуга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-  качественный показатель «Размещение информации в СМИ в рубрике «Афиша недели» (эстрадные концерты) выполнен на 83,3% (план – 6; факт – 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«Предоставление информации о проведении ярмарок, выставок народного творчества, ремёсел на территории муниципального образования» - качественный показатель   «Размещение информации в СМИ в рубрике «Афиша недели» (выставки) выполнен на 50% (план – 2; факт – 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 от запланированных связаны с естественными причинами.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6 месяцев 2015 года можно прогнозировать 100% выполнение муниципального задания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автономное учреждени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Централизованная библиотечная систем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услуга «Библиотечное обслуживание на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казание муниципальных услуг</w:t>
      </w:r>
    </w:p>
    <w:p>
      <w:pPr>
        <w:pStyle w:val="Normal"/>
        <w:rPr/>
      </w:pPr>
      <w:r>
        <w:rPr>
          <w:b/>
          <w:sz w:val="26"/>
          <w:szCs w:val="26"/>
        </w:rPr>
        <w:t>Объем оказания муниципальных услуг (в натуральных показателях</w:t>
      </w:r>
      <w:r>
        <w:rPr>
          <w:sz w:val="26"/>
          <w:szCs w:val="26"/>
        </w:rPr>
        <w:t>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пользователей» составляет 12 114 человек (81,5%), план – 14 860 человек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книговыдач» составляет 245 966 экземпляров (58,6%), план  –  420 000 экземпляров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Количество посещений» составляет 70 377 посещения (61,7% ),  план – 114 000 посещений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бъем документного фонда на конец отчетного периода составляет 120 679 экземпляров (98,8%),  план -  122 110 экземпляров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обработано и поставлено на учет поступившей литературы 2 158  экземпляров документов (60,1% от годового плана) при годовом плане 3 589 экземпляр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цент пополнения документного фонда составил 1,8% (60% от годового плана), план -  3 %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списано 1 100 экземпляров документов при плане 1 100 экземпляров, выполнение 100%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прирост документного фонда составил 1 058 экземпляров при плане 2 489 экземпляра, выполнение 42,5% от годового план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- </w:t>
        <w:tab/>
        <w:t>процент прироста документного фонда составил 0,88% при плане 2,1%, выполнение 41,9% от годового плана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sz w:val="26"/>
          <w:szCs w:val="26"/>
        </w:rPr>
        <w:t>-</w:t>
        <w:tab/>
        <w:t>уровень укомплектованности кадрами составляет 98% при плане 100% 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число документов библиотечного фонда, переведенных в электронную форму составляет  4 единицы хранения (100%),  плана – 4.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>
          <w:sz w:val="26"/>
          <w:szCs w:val="26"/>
        </w:rPr>
        <w:t>Данные  показатели соответствуют динамике увеличения показателей.</w:t>
      </w:r>
    </w:p>
    <w:p>
      <w:pPr>
        <w:pStyle w:val="Footer"/>
        <w:tabs>
          <w:tab w:val="center" w:pos="851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«Предоставление библиотечных услуг населению города»: план – 35 173 520,00 руб.; факт – 18 177 960,39 руб., исполнение 51,7%.</w:t>
      </w:r>
    </w:p>
    <w:p>
      <w:pPr>
        <w:pStyle w:val="Normal"/>
        <w:jc w:val="both"/>
        <w:rPr/>
      </w:pPr>
      <w:r>
        <w:rPr>
          <w:sz w:val="26"/>
          <w:szCs w:val="26"/>
        </w:rPr>
        <w:t>2. «Предоставление доступа к справочно-поисковому аппарату и базам данных муниципальных библиотек»: план – 9 406 280,00 руб.; факт – 5 435 647,02 руб., исполнение 57,8 %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По итогам 6 месяцев 2015 года, по платным услугам заработано  108 695,00 руб., исполнение 90,6% от  годового плана 120 000,00 руб.</w:t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8"/>
        </w:numPr>
        <w:tabs>
          <w:tab w:val="clear" w:pos="709"/>
        </w:tabs>
        <w:ind w:left="0" w:hanging="0"/>
        <w:jc w:val="both"/>
        <w:rPr/>
      </w:pPr>
      <w:r>
        <w:rPr>
          <w:b/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Наличие в отчетном периоде жалоб – жалоб в письменном, устном или ином виде на качество предоставления муниципальных услуг не поступало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4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Централизованная библиотечная система» за 2014 год (акт проверки №1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1 полугодие 2015 года было проведено анкетирование с целью исследования качества предоставления муниципальных услуг населению города Пыть-Яха, в котором приняли участие 220 человек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итогам анкетирования было установлено, чт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услуге «Предоставление библиотечных услуг» - 76,12% респондентов удовлетворены предоставлением муниципальной услуги; 2,3% респондентов «Затрудняюсь ответить»; 0,88% респондентов неудовлетворены предоставлением муниципальной услу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униципальной услуге «Предоставление доступа к справочно - поисковому аппарату и базам данных муниципальных библиотек» - 98,12% респондентов удовлетворены предоставлением муниципальной услуги; 1,0% респондентов затруднились ответить; 0,88% респондентов неудовлетворены предоставлением муниципальной услуги. </w:t>
      </w:r>
    </w:p>
    <w:p>
      <w:pPr>
        <w:pStyle w:val="ListParagraph"/>
        <w:ind w:left="0" w:firstLine="540"/>
        <w:jc w:val="both"/>
        <w:rPr/>
      </w:pPr>
      <w:r>
        <w:rPr>
          <w:sz w:val="26"/>
          <w:szCs w:val="26"/>
        </w:rPr>
        <w:t>Анкетирование показало, что пользователи достаточно высоко оценивают деятельность библиотек. Деятельность библиотек города соответствует требованиям и информационным потребностям на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анкетирования размещены на официальном сайте Администрации города Пыть-Яха в разделе «Муниципальные услуги».</w:t>
      </w:r>
    </w:p>
    <w:p>
      <w:pPr>
        <w:pStyle w:val="ListParagraph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качества оказываемых муниципальных услуг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блиотечные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хват населения библиотечным обслуживанием  составляет 81,3%: план – 36,3%; факт – 29,5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Читаемость на одного пользователя составляет 71,7% (20,3 экземпляра), план – 28,3 экземпляр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бращаемость фонда составляет 57,1% (2 раза), план – 3,5 раз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сещаемость составляет 75,3% (5,8 посещений), план – 7,7 посещений в год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Данные показатели являются целевыми и определяются по итогам год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Информационные услуги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ыполнение показателя «Использование электронных технологий в обслуживании пользователей» составляет 69,9% (1 747 посещений), план 2 500 посещений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2. Выполнение показателя «Пополнение библиотечного фонда» составляет</w:t>
      </w:r>
      <w:r>
        <w:rPr>
          <w:sz w:val="26"/>
          <w:szCs w:val="26"/>
          <w:lang w:val="en-US" w:eastAsia="en-US"/>
        </w:rPr>
        <w:t xml:space="preserve"> 1,8%, план - 3%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но- просветительные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рганизация и проведение досуговых мероприятий: 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Количество проведенных мероприятий  составило 57,5% (230 мероприятий) план – 400 мероприят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личество посещений на мероприятиях составило 64,9% (6 495 посещений), план -10 000 посещений.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услуга  «Предоставление доступа к справочно-поисковому аппарату и базам данных муниципальных библиотек» составило 98,6% (52 317 единиц) доступа к справочно-поисковому аппарату и базам данных муниципальных библиотек, план – 53 078 единицы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: за 6 месяцев 2015 года отклонений нет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 по итогам: по итогам 6 месяцев 2015 года можно прогнозировать 100% выполнение муниципального за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автономное учреждение культу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раеведческий экомузей»</w:t>
      </w:r>
    </w:p>
    <w:p>
      <w:pPr>
        <w:pStyle w:val="ListParagraph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услуга «Предоставление  музейных  услуг» </w:t>
      </w:r>
    </w:p>
    <w:p>
      <w:pPr>
        <w:pStyle w:val="ListParagraph"/>
        <w:numPr>
          <w:ilvl w:val="1"/>
          <w:numId w:val="4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азание муниципальных услуг</w:t>
      </w:r>
    </w:p>
    <w:p>
      <w:pPr>
        <w:pStyle w:val="Normal"/>
        <w:rPr/>
      </w:pPr>
      <w:r>
        <w:rPr>
          <w:b/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м оказания муниципальных услуг (в натуральных показателях):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выполнение показателя «количество экскурсий на безвозмездной основе для лиц, не достигших 16 лет» составляет 70 мероприятий (70% от годового плана). План – 100 мероприятий; 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посетителей экскурсий, проводимых на безвозмездной основе для лиц, не достигших 16 лет» составляет 1 187 человека (35,9% от годового плана). План – 3 300 человек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экскурсий на платной основе» составляет 185 мероприятий (185% от годового плана). План – 100 мероприятий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посетителей экскурсий, проводимых на платной основе» составляет 897 человек (44,85% от годового плана). План – 2 000 человек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проводимых  мероприятий на платной основе» составляет 7 мероприятий (7% от годового плана). План – 100 мероприятий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ение показателя «количество посетителей мероприятий, проводимых на платной основе» составляет 324 человек (38% от годового плана). План – 850 человек. 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оказателя «Количество проводимых выставок» составляет 11 выставок (122%  от годового плана). План –   9 выставок.</w:t>
      </w:r>
    </w:p>
    <w:p>
      <w:pPr>
        <w:pStyle w:val="Foot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 уровень укомплектованности кадрами составляет 84%. Свободны 2 ставки – «научный сотрудник», «лектор (экскурсовод)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оказания муниципальных услуг (в стоимостных показателях тыс. руб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реализации качественных музейных услуг план – 11 055 070,00 рублей; факт – 5 114 618,84  рублей,  исполнение 46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существление записи на обзорные, тематические и интерактивные экскурсии план – 1 230,00 рублей; факт – 893,74 рублей, исполнение 72,6%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/>
      </w:pPr>
      <w:r>
        <w:rPr>
          <w:sz w:val="26"/>
          <w:szCs w:val="26"/>
        </w:rPr>
        <w:t>3. По итогам 6 месяцев 2015 года, по платным услугам заработано  52 832,08 рублей;  план - 100 000,00 рублей, исполнение 52 %.</w:t>
      </w:r>
    </w:p>
    <w:p>
      <w:pPr>
        <w:pStyle w:val="Normal"/>
        <w:tabs>
          <w:tab w:val="clear" w:pos="709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6"/>
          <w:szCs w:val="26"/>
        </w:rPr>
        <w:t>За отчетный период жалоб на качество оказания муниципальной услуги - жалоб в письменном, устном или ином виде на качество предоставления муниципальных услуг не поступало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чания в отчетном периоде к качеству услуг со стороны контролирующих органов</w:t>
      </w:r>
      <w:r>
        <w:rPr>
          <w:i/>
          <w:sz w:val="26"/>
          <w:szCs w:val="26"/>
        </w:rPr>
        <w:t xml:space="preserve"> 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4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раеведческий экомузей» за 2014 год (акт проверки №2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1 полугодие 2015 года было проведено анкетирование с целью исследования качества предоставления муниципальных услуг населению города Пыть-Яха, в котором приняли участие 97 человек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итогам анкетирования было установлено, что: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оставление  музейных  услуг  - 92,8% респондентов удовлетворены предоставлением муниципальной услуги; 3,6% респондентов неудовлетворены; 3,6% респондентов затруднились ответить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</w:t>
        <w:tab/>
        <w:t xml:space="preserve">запись на обзорные, тематические и интерактивные экскурсии – 93,6% респондентов удовлетворены предоставлением муниципальной услуги; 3,2% респондентов неудовлетворены; 3,2% респондентов никогда не пользовались данной услугой. </w:t>
      </w:r>
    </w:p>
    <w:p>
      <w:pPr>
        <w:pStyle w:val="ListParagraph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указывают на  удовлетворение населения качеством оказываемых муниципальных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анкетирования размещены на официальном сайте Администрации города Пыть-Яха в разделе «Муниципальные услуг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качества оказываемых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Предоставление музейных услуг»</w:t>
      </w:r>
    </w:p>
    <w:p>
      <w:pPr>
        <w:pStyle w:val="Footer"/>
        <w:tabs>
          <w:tab w:val="center" w:pos="540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  <w:tab/>
        <w:tab/>
        <w:t>выполнение показателя «Количество предметов, поступивших в музейное собрание (единиц)» за 6 месяцев 2015 года составляет 3 392 единицы (принято 105 единиц (98%), план - 3 437 единиц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Доклады, сообщения на научно-практических конференциях: городские» не выполнен. Планируется выступление с докладом на семинаре в 3 квартале 2015 года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/>
      </w:pPr>
      <w:r>
        <w:rPr>
          <w:sz w:val="26"/>
          <w:szCs w:val="26"/>
        </w:rPr>
        <w:t>-</w:t>
        <w:tab/>
        <w:t>выполнение показателя «Создание стационарных и временных выставок» составляет 11 выставок (122%), план – 9 выставок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Увеличение доли представленных (во всех формах) зрителю музейных предметов в общем количестве музейных предметов основного фонда муниципального образования городского округа город Пыть-Ях» представлено 243 единиц хранения (или 16,8% от основного фонда хранения – 1 441 единиц), план 44%.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выполнение показателя «Увеличение количества оцифрованных музейных предметов музейного фонда муниципального образования городской округ город Пыть-Ях представленных в сети Интернет» составляет 300 единиц хранения (или 8%),  план 17%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услуга «Запись на обзорные, тематические и интерактивные экскурсии»</w:t>
      </w:r>
    </w:p>
    <w:p>
      <w:pPr>
        <w:pStyle w:val="Normal"/>
        <w:tabs>
          <w:tab w:val="clear" w:pos="709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ыполнение показателя «Сохранение количества заявок на обзорные, тематические и интерактивные экскурсии» составляет 15 единиц (или 15%), план – 45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акторы, повлиявшие на отклонение фактических объемов исполнения муниципального задания от запланированных, и их характеристика: отклонения фактических объемов исполнения муниципального задания от запланированных,  за 6 месяцев 2015 года отклонений нет.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6 месяцев 2015 года можно прогнозировать 100% выполнение муниципального задания. 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образовательное учреждение дополнительного образования детей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тская школа искусст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услуга «Дополнительное образование детей в «Детской школе искусств»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b/>
          <w:sz w:val="26"/>
          <w:szCs w:val="26"/>
        </w:rPr>
        <w:t xml:space="preserve">Оказание муниципальных услуг </w:t>
      </w:r>
    </w:p>
    <w:p>
      <w:pPr>
        <w:pStyle w:val="Normal"/>
        <w:rPr/>
      </w:pPr>
      <w:r>
        <w:rPr>
          <w:b/>
          <w:sz w:val="26"/>
          <w:szCs w:val="26"/>
        </w:rPr>
        <w:t>Объем оказания муниципальных услуг (в натуральных показателях</w:t>
      </w:r>
      <w:r>
        <w:rPr>
          <w:sz w:val="26"/>
          <w:szCs w:val="26"/>
        </w:rPr>
        <w:t>):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6"/>
          <w:szCs w:val="26"/>
        </w:rPr>
        <w:t>Объем выполнения муниципальной услуги  «Дополнительное образование детей в «Детской школе искусств» численность обучающихся за 06 месяцев 2015 года составляет 1 012 учащихся (100% от годового плана), план –1012 учащихся.</w:t>
        <w:tab/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бъем оказания муниципальных услуг (в стоимостных показателях):</w:t>
      </w:r>
    </w:p>
    <w:p>
      <w:pPr>
        <w:pStyle w:val="ListParagraph"/>
        <w:tabs>
          <w:tab w:val="clear" w:pos="709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 по муниципальной услуге на 2015 год составляет 59 069 400,00 руб.,   выполнение за 6 месяцев 2015 года составило 32 767 400,00 руб., исполнение - 55,5%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>Показатели качества оказываемых муниципальных услуг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жалоб на качество оказания муниципальной услуги - </w:t>
      </w:r>
      <w:r>
        <w:rPr>
          <w:i/>
          <w:sz w:val="26"/>
          <w:szCs w:val="26"/>
        </w:rPr>
        <w:t>не зафиксировано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чания к качеству услуг со стороны контролирующих органов в отчетном периоде -  </w:t>
      </w:r>
      <w:r>
        <w:rPr>
          <w:i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6.02.2015г. отделом по культуре и искусству проведена проверка по исполнению фактических показателей объема муниципальных услуг и плана мероприятий («дорожной карты») «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» в МАУК «Краеведческий экомузей» за 2014 год (акт проверки №2 от 10.02.2015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.02.2015г. отделом по культуре и искусству проведена проверка по обеспечению пожарной безопасности и охраны учреждений культуры и искусства в дни празднования Дня защитника отечества (акт проверки б/н от 20.02.2015 по результатам проверки учреждений культуры и дополнительного образования в сфере культуры по выполнению распоряжения администрации города Пыть-Яха №180-ра от 06.02.2015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 основании  постановления  администрации города   № 222-па от 17.09.2012 года «Об  утверждении  порядка  изучения  мнения  населения  города Пыть-Ях  о  качестве  оказания  муниципальных  услуг», распоряжения  администрации города 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  за 1 полугодие 2015 года было проведено анкетирование с целью исследования качества предоставления муниципальных услуг населению города Пыть-Яха, в котором приняли участие 203 человек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анкетирования было установлено, что по муниципальной услуге дополнительное  образование  детей в «Детской  школе искусств» удовлетворенность потребителей предоставлением муниципальных услуг составило 99,6% респондентов; 0,37% респондентов затруднились ответи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анкетирования размещены на официальном сайте Администрации города Пыть-Яха в разделе «Муниципальные услуги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казатели качества оказываемых муниципальных услу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«Дополнительное образование детей в «Детской школе искусств»: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«Численность обучающихся» 1 012 учащихся (100% от годового плана), план – 1 012.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казатель «Сохранение доли детей 4-17 лет, обучающихся в детской школе искусств от общей численности детей данной возрастной категории, проживающих в городе»  14% (100% от годового плана), план – 14.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«Сохранение доли детей 1-9 классов, обучающихся в детской школе искусств от общей численности детей данной возрастной категории, проживающих в городе»  15% (100% от годового плана), план – 15. </w:t>
      </w:r>
    </w:p>
    <w:p>
      <w:pPr>
        <w:pStyle w:val="Foote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«Охват детей 1-9 классов, обучающихся в Детской школе искусств по предпрофессиональным программам»  260 человек (92,8% от годового плана 280 человек), рост показателя связан с  ежегодным приемом учащихся на обучение по предпрофессиональным программа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«Оказание муниципальной услуги (направления, образовательной  деятельности)» -  11 направлений (100% от годового плана), что соответствует запланированному объему данного показателя в отчетном периоде. План – 11; факт – 1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оказатель «Доля выпускников, завершивших освоение образовательной программы ДО относительно численности обучающихся, зачисленных на 1 год  обучения»  65% (100% от планового). План – 65, факт – 65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«Доля выпускников, получивших дипломы с отличием, от общего количества выпускников»  62% (103,3% от годового плана). План – 60 учащихся; факт – 62 учащихся. Увеличение показателя – результат высокого уровня обучения учащихся выпускных класс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казатель «Количество  победителей  конкурсов  и  фестивалей  на  окружном, региональном, российском  и  международном  уровне»  35 учащихся (100% от годового плана). Показатель соответствует запланированному объему в отчетном периоде. План - 35; факт – 35. 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тели  указывают на высокий уровень качества предоставления муниципальной услуги.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ы, повлиявшие на отклонение фактических объемов исполнения муниципального задания от запланированных, и их характеристика: за 6 месяцев 2015 года наблюдается незначительное отклонение фактических объемов исполнения муниципального задания от запланированных. Перевыполнение плана связано с высоким уровнем качества обучения.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sz w:val="26"/>
          <w:szCs w:val="26"/>
        </w:rPr>
        <w:t xml:space="preserve">Исполнение муниципального задания в соответствии с запланированными объемами и  показателями качества муниципальных услуг: по итогам 6 месяцев 2015 года можно прогнозировать 100% выполнение муниципального задания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отдела                                                                               Т.В. Але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Н. Корнилова</w:t>
      </w:r>
    </w:p>
    <w:p>
      <w:pPr>
        <w:pStyle w:val="Normal"/>
        <w:rPr/>
      </w:pPr>
      <w:r>
        <w:rPr>
          <w:sz w:val="20"/>
          <w:szCs w:val="20"/>
        </w:rPr>
        <w:t>42-11-88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95"/>
      </w:pPr>
      <w:rPr/>
    </w:lvl>
    <w:lvl w:ilvl="1">
      <w:start w:val="1"/>
      <w:numFmt w:val="decimal"/>
      <w:lvlText w:val="%2.%2%."/>
      <w:lvlJc w:val="left"/>
      <w:pPr>
        <w:tabs>
          <w:tab w:val="num" w:pos="180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00"/>
        </w:tabs>
        <w:ind w:left="4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600"/>
        </w:tabs>
        <w:ind w:left="6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20"/>
        </w:tabs>
        <w:ind w:left="7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20"/>
        </w:tabs>
        <w:ind w:left="1002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2"/>
    </w:rPr>
  </w:style>
  <w:style w:type="character" w:styleId="WW8Num34z1">
    <w:name w:val="WW8Num3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11:00Z</dcterms:created>
  <dc:creator>Рыжова</dc:creator>
  <dc:description/>
  <cp:keywords/>
  <dc:language>en-US</dc:language>
  <cp:lastModifiedBy>Лилия Николаевна</cp:lastModifiedBy>
  <cp:lastPrinted>2015-07-09T12:29:00Z</cp:lastPrinted>
  <dcterms:modified xsi:type="dcterms:W3CDTF">2015-07-17T05:06:00Z</dcterms:modified>
  <cp:revision>94</cp:revision>
  <dc:subject/>
  <dc:title>Аналитическая записка о результатах мониторинга муниципального задания</dc:title>
</cp:coreProperties>
</file>