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7.2015</w:t>
        <w:tab/>
        <w:tab/>
        <w:tab/>
        <w:tab/>
        <w:tab/>
        <w:tab/>
        <w:tab/>
        <w:tab/>
        <w:tab/>
        <w:t>№ 1393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31.12.2014 № 3544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для муниципального автоно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«Телерадиокомп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ть-Яхинформ» на 2015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16-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, внести в распоряжение администрации города от 31.12.2014 № 3544-ра «Об утверждении муниципального задания для муниципального автономного учреждения «Телерадиокомпания Пыть-Яхинформ» на 2015 год и на плановый период 2016-2017 годов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ы 3.2., 8.1. Раздела 1 приложения № 1 к распоряжению изложить в новой редакции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 согласно приложению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распоряжения возложить на управляющего делами администрации города Матрухину В. 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Пыть-Яха</w:t>
        <w:tab/>
        <w:tab/>
        <w:tab/>
        <w:tab/>
        <w:t xml:space="preserve">                                                     Р. И. Стадлер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35:00Z</dcterms:created>
  <dc:creator>SamLab.ws</dc:creator>
  <dc:description/>
  <cp:keywords/>
  <dc:language>en-US</dc:language>
  <cp:lastModifiedBy>Пользователь</cp:lastModifiedBy>
  <cp:lastPrinted>2015-07-07T09:59:00Z</cp:lastPrinted>
  <dcterms:modified xsi:type="dcterms:W3CDTF">2015-07-07T05:00:00Z</dcterms:modified>
  <cp:revision>73</cp:revision>
  <dc:subject/>
  <dc:title/>
</cp:coreProperties>
</file>