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пояснительной запис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«Экологическая безопасность города Пыть-Ях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программы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январь-декабрь 2021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ведения: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на реализацию мероприятий на 2020 год запланировано 10 963,0 тыс. руб.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окружной бюджет – 3 344,0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бюджет МО – 7619,0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1 «Регулирование качества окружающей среды в муниципальном образовании городской округ город Пыть-Ях»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 Проведение мероприятий по охране городских территорий, водного и воздушного бассейнов, почвенного покрова города от загрязнения атмосферными выбросами, бытовыми и промышленными стоками и отходами в сумме 0 тыс. руб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Организация и проведении мероприятий в рамках международной экологической акции «Спасти и сохранить»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отано и утверждено распоряжение от 02.04.2021 № 586-ра " О проведении мероприятий, приуроченных к XVIII Международной экологической акции «Спасти и сохранить» в городе Пыть-Яхе, исполнение 2-3 квартал 2021 год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изготовление полиграфической продукции с ООО "Лучший выбор " от 24.05.2021 № 76 на сумму 44,96 тыс. руб. (изготовление газеты, листовок, грамот) исполнение 100%;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формление акции с ИП Братковой на поставку шаров договор № 78 от 24.05.2021 на сумму 7,2 тыс. руб., исполнение 100%; 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свещение мероприятий, проводимых в рамках акции с МАУ «Телерадиокомпания «Пыть-Яхинформ» оказание информационных услуг № 77 от 24.05.2021 на сумму 89,995 тыс. руб. (изготовление информационного ролика, освещение мероприятий о проведении акции);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обретение хозинвентаря для проведения общегородских субботников заключен муниципальный контракт с </w:t>
      </w:r>
      <w:r>
        <w:rPr>
          <w:rFonts w:cs="Times New Roman" w:ascii="Times New Roman" w:hAnsi="Times New Roman"/>
          <w:bCs/>
          <w:sz w:val="26"/>
          <w:szCs w:val="26"/>
        </w:rPr>
        <w:t xml:space="preserve">ИП </w:t>
      </w:r>
      <w:r>
        <w:rPr>
          <w:rFonts w:cs="Times New Roman" w:ascii="Times New Roman" w:hAnsi="Times New Roman"/>
          <w:sz w:val="26"/>
          <w:szCs w:val="26"/>
        </w:rPr>
        <w:t>Гуламов Салам Салим оглы договор № 55 от 16.04.2021 на сумму 40,0 тыс. руб., исполнение 100%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ыполнение работ по сбору и транспортировке отходов до полигона ТКО. на сумму 32,0 тыс. руб. (призы) исполнение 100%; 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выполнение работ по доставке саженцев с ООО «Нордстройлес» № 80 от 24.05.2021 на сумму 70,0 тыс. руб. исполнение 100%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приобретение призов с ИП Басова Е.В. № 118 от 24.09.2021 на сумму 19,5 тыс. руб. исполнение 100%;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приобретение фоторамок с ИП Басова Е.В. № 117 от 24.09.2021 на сумму 15,0 тыс. руб. исполнение 100%;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граждение участников городского конкурса «Мой цветущий город!» на сумму 108,0 тыс.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сполнение составляет – 84,3 % (516,47 тыс. руб.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Участие в окружном конкурсе «Лучшее муниципальное образование Ханты-Мансийского автономного округа -Югры в сфере отношений, связанных с охраной окружающей среды» направленно письмо для участия в окружном конкурсе запланировано средств из бюджета МО в сумме 100,0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конкурсе направлено письмо от 14.05.2021 № 14-Исх-УД-3705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.4. Федеральный проект «Сохранение уникальных водных объектов» запланировано средств из бюджета МО в сумме 0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6"/>
          <w:szCs w:val="26"/>
        </w:rPr>
        <w:t>Подпрограмма 2 «Развитие системы обращения с отходами производства и потребления в муниципальном образовании городской округ г. Пыть-Ях»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Федеральный проект «Чистая страна» запланировано средств в сумме 0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3 Обеспечение регулирования деятельности по обращению с отходами производства и потребления в запланировано средств из бюджета АО сумме 120,9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ена заявка на фиксирование от 05.03.2021 № 14-Исх-УД-1824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составляет – 100 % (6,8 тыс. руб. приобретение канц. товаров; 88,00 тыс. руб. зарплата; 26,1 тыс. руб. страх взносы)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Содержание контейнерных площадок, находящихся в муниципальной собственности (бесхозные) запланировано средств из бюджета МО в сумме 5 990,0 тыс. руб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ключён муниципальный контракт с ООО "Промэнергосервис" № 01 от 30.12.2020 на сумму 94,5 тыс. руб.; № 39 от 01.04.2021 на сумму 94,5 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лючён муниципальный контракт с ООО "Пыть-Яхжилсервис" № 05 от 30.12.2020 на сумму 52,5 тыс. руб., № 43 от 01.04.2021 на сумму 52,5 тыс.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ключён муниципальный контракт с ТСЖ "2А микрорайон" № 02 от 30.12.2020 на сумму 147,0 тыс. руб.,</w:t>
      </w:r>
      <w:r>
        <w:rPr/>
        <w:t xml:space="preserve"> </w:t>
      </w:r>
      <w:r>
        <w:rPr>
          <w:sz w:val="26"/>
          <w:szCs w:val="26"/>
        </w:rPr>
        <w:t xml:space="preserve">№ 40 от 01.04.2021 на сумму 147,0 тыс.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ключён муниципальный контракт с ИП Мубораков М.А. № 03 от 30.12.2020 на сумму 168,0 тыс. руб.</w:t>
      </w:r>
      <w:r>
        <w:rPr/>
        <w:t xml:space="preserve">, № 24 от 01.03.2021 на сумму 52,5 тыс. руб., </w:t>
      </w:r>
      <w:r>
        <w:rPr>
          <w:sz w:val="26"/>
          <w:szCs w:val="26"/>
        </w:rPr>
        <w:t xml:space="preserve">№ 41 от 01.04.2021 на сумму 168,0 тыс.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ключён муниципальный контракт с ООО «СП «Лифттехсервис» № 04 от 30.12.2020 на сумму 42,0 тыс. руб., № 42 от 01.04.2021 на сумму 42,0 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 итогам состоявшегося аукциона заключен муниципальный контракт с ИП Мубораков М.А. на сумму 888,037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контейнерных площадок заключен муниципальный контракт с ИП Черепанова Ю.М на сумму 3074,29 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установку контейнерных площадок заключен муниципальный контракт с ИП Мубораков М.А. на сумму 318,75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составляет – 88,7 % (5 312,6 тыс. руб.)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5 Разработка и реализация мероприятий по ликвидации несанкционированных свалок запланировано средств из бюджета МО в сумме 916,0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ключен муниципальный контракт с ИП Мубораков М.А. на сумму 911,42 тыс.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сполнение составляет – 99,5 % (911,42 тыс. руб.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6"/>
          <w:szCs w:val="26"/>
        </w:rPr>
        <w:t>Подпрограмма 3 «Организация противоэпидемиологических мероприятий»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рофилактика инфекционных и паразитарных заболеваний, включая иммунопрофилактику (дезинсекция и дератизация территорий в муниципальном образовании) запланировано из окружного бюджета 3 223,1 тыс. руб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бработку территории заключен муниципальный контракт № 0187300019421000062 от 05.05.2021 с ИП Конев В.А. на сумму 1 010,574 тыс. руб.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бработку территории заключен муниципальный контракт № 85 от 10.06.2021 с ИП Конев В.А. на сумму 77,47 тыс. руб.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контроль эффективности заключен муниципальный контракт №0187300019421000042 от 21.04.2021 с Федеральное бюджетное учреждение здравоохранения «Центр гигиены и эпидемиологии в Ханты-Мансийском автономном округе-Югре» на сумму 898,226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составляет – 99,5 % (1 986,27 тыс. руб.)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о результатах реализации программных мероприятий, финансирование по которым не осуществлялось и причинах их невыпол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3</w:t>
      </w:r>
      <w:r>
        <w:rPr>
          <w:sz w:val="26"/>
          <w:szCs w:val="26"/>
        </w:rPr>
        <w:t xml:space="preserve"> о необходимости корректировки муниципальной программы: необходим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увеличением фиксирования программных мероприятий «Содержание контейнерных площадок, находящихся в муниципальной собственности (бесхозные)» и «Организация и проведении мероприятий в рамках международной экологической акции «Спасти и сохранить» были внесены изменения в муниципальную программу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орда от 12.01.2021 № 8-па «О внесении изменений в постановление администрации города от 11.12.2018 № 438-па «Об утверждении муниципальной программы «Экологическая безопасность города Пыть-Ях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орда от 26.07.2021 № 349-па «О внесении изменений в постановление администрации города от 11.12.2018 № 438-па «Об утверждении муниципальной программы «Экологическая безопасность города Пыть-Яха»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 (таблица № 2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 отдела по транспорту, дорогам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и благоустройству УЖКК, транспорту и дорогам   </w:t>
        <w:tab/>
        <w:tab/>
        <w:tab/>
        <w:t xml:space="preserve">           Т.Ю. Николаева</w:t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4:51:00Z</dcterms:created>
  <dc:creator>User</dc:creator>
  <dc:description/>
  <cp:keywords/>
  <dc:language>en-US</dc:language>
  <cp:lastModifiedBy>Татьяна Николаева</cp:lastModifiedBy>
  <cp:lastPrinted>2021-07-05T14:34:00Z</cp:lastPrinted>
  <dcterms:modified xsi:type="dcterms:W3CDTF">2022-01-12T03:39:00Z</dcterms:modified>
  <cp:revision>85</cp:revision>
  <dc:subject/>
  <dc:title>Структура пояснительной записки</dc:title>
</cp:coreProperties>
</file>