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отчету об исполнении бюджета города Пыть-Ях за 2011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ыть-Ях                                                                                         09.04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ефогло В.В., Пальчик К.Н., Чулакова Т.Н., Кулиш О.В., Ковалевский О.Л., Балдина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подготовки к публичным слушаниям по отчету  об исполнении бюджета города за 2011 год  согласно Постановления главы города Пыть – Яха от 02.04.2012 № 15-п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председателем оргкомитета Пальчик К.Н. – заместителя главы </w:t>
      </w:r>
      <w:r>
        <w:rPr>
          <w:bCs/>
          <w:iCs/>
          <w:sz w:val="28"/>
          <w:szCs w:val="28"/>
        </w:rPr>
        <w:t>администрации города по административно-правовым вопроса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6"/>
          <w:szCs w:val="26"/>
        </w:rPr>
        <w:t>Определить перечень вопросов по отчету</w:t>
      </w:r>
      <w:r>
        <w:rPr>
          <w:sz w:val="28"/>
          <w:szCs w:val="28"/>
        </w:rPr>
        <w:t xml:space="preserve"> об исполнении бюджета за 2011 год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 ведущего для ведения публичных слушаний Стефогло В.В. заместителя главы администрации города по финансам и экономике - председателя комитета по финанс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ь в качестве эксперта Чулакову Т.Н.- начальника управления по правовым вопросам, Пацей Т.К. – начальника управления по экономи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секретаря для составления протокола и регистрацию участников публичных слушаний Медведева С.М. – заместителя председателя комитета по финанс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ведев С.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к протоколу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вопрос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отчету об исполнении бюджета гор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1. Исполнение доходной части бюдж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Исполнение расходной части бюдж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. Структура муниципального долг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31:00Z</dcterms:created>
  <dc:creator>Rodika</dc:creator>
  <dc:description/>
  <cp:keywords/>
  <dc:language>en-US</dc:language>
  <cp:lastModifiedBy>Budget5</cp:lastModifiedBy>
  <cp:lastPrinted>2012-04-10T09:18:00Z</cp:lastPrinted>
  <dcterms:modified xsi:type="dcterms:W3CDTF">2012-04-10T05:27:00Z</dcterms:modified>
  <cp:revision>33</cp:revision>
  <dc:subject/>
  <dc:title>П Р О Т О К О Л   № 1</dc:title>
</cp:coreProperties>
</file>