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седания оргкомитета по подготовке и проведению публичных слушаний по отчету об исполнении бюджета города Пыть-Яха за 2011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.Пыть-Ях                                                                        </w:t>
        <w:tab/>
        <w:t xml:space="preserve">                 10.04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ефогло В.В., Пальчик К.Н., Кулиш О.В., Ковалевский О.Л., Балдина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внесении изменений в протокол № 1 от 09.04.2012 года заседания оргкомитета по подготовке и проведению публичных слушаний </w:t>
      </w:r>
      <w:r>
        <w:rPr>
          <w:b/>
          <w:sz w:val="26"/>
          <w:szCs w:val="26"/>
        </w:rPr>
        <w:t>по отчету об исполнении бюджета города Пыть-Яха за 2011 год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и обмена м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В пункте 4 Протокола № 1 от 09.04.2012 года заседания оргкомитета, слова «Чулакову Т.Н.- начальника управления по правовым вопросам», заменить словами «Медведеву О.Н.- главного специалиста управления по правовым вопросам»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вел:</w:t>
        <w:tab/>
        <w:tab/>
        <w:tab/>
        <w:tab/>
        <w:tab/>
        <w:tab/>
        <w:tab/>
        <w:t>Медведев С.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04:00Z</dcterms:created>
  <dc:creator>Budget5</dc:creator>
  <dc:description/>
  <cp:keywords/>
  <dc:language>en-US</dc:language>
  <cp:lastModifiedBy>Budget5</cp:lastModifiedBy>
  <cp:lastPrinted>2012-04-23T09:10:00Z</cp:lastPrinted>
  <dcterms:modified xsi:type="dcterms:W3CDTF">2012-04-23T05:11:00Z</dcterms:modified>
  <cp:revision>2</cp:revision>
  <dc:subject/>
  <dc:title/>
</cp:coreProperties>
</file>