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седания оргкомитета по подготовке и проведению публичных слушаний по отчету об исполнении бюджета города Пыть-Яха за 2011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ыть-Ях                                                                                         20.04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рисутствов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ефогло В.В., Пальчик К.Н., Чулакова Т.Н., Кулиш О.В., Ковалевский О.Л., Балдина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тоги проведения публичных слушаний по </w:t>
      </w:r>
      <w:r>
        <w:rPr>
          <w:b/>
          <w:sz w:val="26"/>
          <w:szCs w:val="26"/>
        </w:rPr>
        <w:t>отчету об исполнении бюджета города Пыть-Яха за 2011 год</w:t>
      </w:r>
      <w:r>
        <w:rPr>
          <w:sz w:val="28"/>
          <w:szCs w:val="28"/>
        </w:rPr>
        <w:t>, согласно постановления главы города № 15-пг от 02.04.2012 года  «О назначении публичных слушаний по проекту решения Думы города Пыть – Яха «Об исполнении бюджета города Пыть – Яха за 2011 год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бсуждения и обмена мн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дополнительных предложений участников публичных слушаний принятый итоговый документ остается без измен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екретарю оргкомитета Медведеву С.М. –начальнику отдела СП и АБ обеспечить публикацию итогового документа в соответствии с п.8.4 решения Думы города от 23.06.2008 № 31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кументы о проведение публичных слушаний по отчету об исполнении бюджета города Пыть-Яха за 2011 год, предоставить в Думу города Пыть - Ях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вел:</w:t>
        <w:tab/>
        <w:tab/>
        <w:tab/>
        <w:tab/>
        <w:tab/>
        <w:tab/>
        <w:tab/>
        <w:t>Медведев С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5:30:00Z</dcterms:created>
  <dc:creator>132</dc:creator>
  <dc:description/>
  <cp:keywords/>
  <dc:language>en-US</dc:language>
  <cp:lastModifiedBy>Budget5</cp:lastModifiedBy>
  <cp:lastPrinted>2012-04-25T09:15:00Z</cp:lastPrinted>
  <dcterms:modified xsi:type="dcterms:W3CDTF">2012-04-25T05:16:00Z</dcterms:modified>
  <cp:revision>15</cp:revision>
  <dc:subject/>
  <dc:title/>
</cp:coreProperties>
</file>