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отчету об исполнении бюджета города Пыть-Яха за 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17.04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зарегистрированных участников публичных слушаний составило 19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убличных слушаний по отчету об исполнении бюджета города Пыть-Яха за 2011 год, согласно постановления Главы города от 02.04.2012 №15-п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лер Р.И. –</w:t>
      </w:r>
      <w:r>
        <w:rPr>
          <w:sz w:val="28"/>
          <w:szCs w:val="28"/>
        </w:rPr>
        <w:t xml:space="preserve"> вступительное слово главы администрации муниципального образования городской округ город Пыть – 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заместителя главы администрации города по финансам и экономике - председателя комитета по финансам, о рассмотрении отчета об исполнении бюджета города Пыть-Яха за 2011 год,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(доклад начальника отдела доходов Гроховской Е.А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нение расходной части бюджета (доклад начальника отдела СП и АБ Медведева С.М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(доклад начальника отдела СП и АБ Медведева С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цей Т.К. </w:t>
      </w:r>
      <w:r>
        <w:rPr>
          <w:sz w:val="28"/>
          <w:szCs w:val="28"/>
        </w:rPr>
        <w:t>– начальника управления по экономике, экспертное заключение  на отчет об исполнении бюджета города Пыть-Яха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Медведеву О.Н. </w:t>
      </w:r>
      <w:r>
        <w:rPr>
          <w:sz w:val="28"/>
          <w:szCs w:val="28"/>
        </w:rPr>
        <w:t>– главного специалиста управления по правовым вопросам, экспертное заключение  на отчет об исполнении бюджета города Пыть-Яха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цей Т.К. начальника управления по экономике, Медведевой О.Н. главного специалиста управления по правовым вопросам,  по вопросу   отчета об исполнении бюджета города Пыть-Яха за 2011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отмечают, что бюджетная политика  муниципального образования городской округ город Пыть-Ях в 2011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, обеспечение сбалансированности бюджета города, повышение эффективности использования бюджетных средств, а также обеспечение максимально эффективного использования бюджетных средств за счет перехода к финансовому обеспечению муниципальных услуг на основе муниципального задания, повышения качества предоставления гражданам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итоговый документ принят без измен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екретарю оргкомитета Медведеву С.М. – начальнику отдела сводного планирования и анализ бюджета,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1 год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ab/>
        <w:t>Пальчик К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Медведев С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39:00Z</dcterms:created>
  <dc:creator>132</dc:creator>
  <dc:description/>
  <cp:keywords/>
  <dc:language>en-US</dc:language>
  <cp:lastModifiedBy>Budget5</cp:lastModifiedBy>
  <dcterms:modified xsi:type="dcterms:W3CDTF">2012-04-23T13:45:00Z</dcterms:modified>
  <cp:revision>11</cp:revision>
  <dc:subject/>
  <dc:title/>
</cp:coreProperties>
</file>