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>12.05.2016</w:t>
        <w:tab/>
        <w:tab/>
        <w:tab/>
        <w:tab/>
        <w:tab/>
        <w:tab/>
        <w:tab/>
        <w:tab/>
        <w:t>№  1144-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264.2 Бюджетного кодекса Российской Федерации и статьи 22 решения Думы города Пыть-Яха от 21.03.2014 № 258 «Об утверждении Положения о бюджетном процессе в муниципальном образовании городской округ город Пыть-Ях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городской округ город Пыть-Ях за 1 квартал 2016 года по доходам в сумме 606 037 041,21 рублей и по расходам в сумме 637 603 538,30 рублей, с дефицитом бюджета в сумме 31 566 497,09 рублей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исполнения бюджета муниципального образования городской округ город Пыть-Ях за 1 квартал 2016 год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классификации доходов бюджетов согласно приложению №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 и подразделам классификации расходов бюджета согласно приложению №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согласно приложению №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согласно приложению №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а Пыть-Яха согласно приложению № 5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</w:t>
        <w:br/>
        <w:t>приложению № 6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по финансам (В.В. Стефогло) предоставить в Думу гор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городской округ город Пыть-Ях за 1 квартал 2016 года для свед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аспоряжения возложить на заместителя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по финансам и экономике - председателя комитета по финансам Стефогло В.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И. Стадлер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567" w:gutter="289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1:00Z</dcterms:created>
  <dc:creator>Budget2</dc:creator>
  <dc:description/>
  <cp:keywords/>
  <dc:language>en-US</dc:language>
  <cp:lastModifiedBy>Алина Твердохлеб</cp:lastModifiedBy>
  <cp:lastPrinted>2015-08-27T08:51:00Z</cp:lastPrinted>
  <dcterms:modified xsi:type="dcterms:W3CDTF">2016-05-20T05:11:00Z</dcterms:modified>
  <cp:revision>80</cp:revision>
  <dc:subject/>
  <dc:title>                                                                                           </dc:title>
</cp:coreProperties>
</file>