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711200" cy="917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 – Югра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 образование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 город Пыть-Ях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0.12.2017</w:t>
        <w:tab/>
        <w:tab/>
        <w:tab/>
        <w:tab/>
        <w:tab/>
        <w:tab/>
        <w:tab/>
        <w:tab/>
        <w:tab/>
        <w:t>№ 2397-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ряжение администрации </w:t>
      </w:r>
    </w:p>
    <w:p>
      <w:pPr>
        <w:pStyle w:val="Normal"/>
        <w:rPr/>
      </w:pPr>
      <w:r>
        <w:rPr>
          <w:bCs/>
          <w:sz w:val="28"/>
          <w:szCs w:val="28"/>
        </w:rPr>
        <w:t>города от 01.06.2012 № 1335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создан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зенного  учреждения «Упра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- техническ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ов 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Пыть-Яха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с изм. от 31.08.2012 № 2201-ра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7.09.2012 № 2311-ра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07.12.2012 № 3183-р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вязи с передачей муниципальному казенному учреждению  «Управление материально-технического обеспечения органов местного самоуправления города Пыть-Яха» функций по транспортному обслуживанию и хозяйственно-техническому обеспечению муниципальных учреждений города Пыть-Яха,  внести в </w:t>
      </w:r>
      <w:r>
        <w:rPr>
          <w:bCs/>
          <w:sz w:val="28"/>
          <w:szCs w:val="28"/>
        </w:rPr>
        <w:t xml:space="preserve">распоряжение администрации города от 01.06.2012 № 1335-ра </w:t>
      </w:r>
      <w:r>
        <w:rPr>
          <w:sz w:val="28"/>
          <w:szCs w:val="28"/>
        </w:rPr>
        <w:t>«О создании муниципального казенного учреждения «Управление материально-технического обеспечения органов местного самоуправления города Пыть-Яха» следующие изменения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иложение 1 к распоряжению изложить в новой редакции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 4 распоряжения изложить в следующей редакции:</w:t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«Основной целью деятельности муниципального казенного учреждения  «Управление материально-технического обеспечения органов местного самоуправления города Пыть-Яха» является транспортное обслуживание и хозяйственно-техническое обеспечение органов местного самоуправления города Пыть-Яха и муниципальных учреждений города Пыть-Ях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униципального казенного учреждения «Управление материально-технического обеспечения органов местного самоуправления города Пыть-Яха» Дидык И.В. зарегистрировать изменения к Уставу в МРИ ФНС России №7 по Ханты-Мансийскому автономному округу-Югре в порядке, установленном действующим законодательств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распоряжения   возложить  на управляющего делами администрации го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Глава города Пыть-Яха</w:t>
        <w:tab/>
        <w:tab/>
        <w:t xml:space="preserve">                                                        О.Л. Ковалевский</w:t>
      </w:r>
    </w:p>
    <w:p>
      <w:pPr>
        <w:pStyle w:val="Normal"/>
        <w:tabs>
          <w:tab w:val="clear" w:pos="708"/>
          <w:tab w:val="left" w:pos="2445" w:leader="none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аспоряж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а Пыть-Я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20.12.2017 № 2397-ра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УЧРЕЖДЕНИЯ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АТЕРИАЛЬНО-ТЕХНИЧЕСКОГО ОБЕСПЕЧЕНИЯ ОРГАНОВ МЕСТНОГО САМОУПРАВЛЕНИЯ ГОРОДА ПЫТЬ-ЯХА»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center"/>
        <w:rPr/>
      </w:pPr>
      <w:r>
        <w:rPr>
          <w:sz w:val="28"/>
          <w:szCs w:val="28"/>
        </w:rPr>
        <w:t>г.Пыть-Ях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«Управление материально-технического обеспечения органов местного самоуправления города Пыть-Яха» именуемое в дальнейшем «Учреждение», является некоммерческой организацией, созданной в целях обеспечения деятельности органов местного самоуправления города Пыть-Яха и муниципальных учреждений города Пыть-Ях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ное официальное наименование Учреждения на русском языке: Муниципальное казенное учреждение «Управление материально-технического обеспечения органов местного самоуправления города Пыть-Ях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Сокращенное официальное наименование: МКУ «УМТО г. Пыть-Ях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: муниципальное казенное учрежд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муниципального учреждения: казенно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(юридический адрес) Учреждения: 628380, Российская Федерация, Ханты-Мансийского автономный округ – Югра, город Пыть-Ях, микрорайон 2, дом 2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ем Учреждения является муниципальное образование городской округ город Пыть-Я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>Функции и полномочия учредителя возложены на  администрацию города Пыть-Яха исполнительно-распорядительный орган муниципального образования (далее по тексту – Учредител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Местонахождение (юридический и фактический адрес) Учредителя: 628380, Российская Федерация, Ханты-Мансийского автономный округ – Югра, город Пыть-Ях, микрорайон 1 «Центральный», дом 18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В своей деятельности Учреждение руководствуется Конституцией Российской Федерации, Гражданским кодексом Российской Федерации, Федеральным законом от 12.01.1996 № 7-ФЗ «О некоммерческих организациях», Федеральным законом от 06.10.2003  № 131-ФЗ «Об общих принципах организации местного самоуправления в Российской Федерации», постановлениями и распоряжениями Правительства Российской Федерации, постановлениями и распоряжениями Правительства Ханты-Мансийского автономного округа - Югры, администрации муниципального образования городской округ город Пыть-Ях, настоящим Уставом и другими нормативными правовыми актами, регламентирующими деятельность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является юридическим лицом, имеет самостоятельный баланс и смету, печать установленного образца с полным наименованием Учреждения на русском языке, а также собственные бланки, штампы и иные реквизиты, необходимые для осуществления его дея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т своего имени приобретает имущественные и неимущественные права, выполняет обязанности, выступает в качестве истца и ответчика в суде 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предоставляет информацию о своей деятельности органам государственной статистики и налоговым органам, учредителю и иным лицам в соответствии с законодательством Российской Федерации и настоящим Уста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Имущество Учреждения закрепляются за ним собственником такого имущества на праве оперативного управления в соответствии с Гражданским кодексом  Российской  Федерации и  Федеральным   законом  от  12.01.1996   № 7-ФЗ «О некоммерческих организациях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3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Учреждение отвечает по своим обязательствам находящимися в его распоряжении денежными средства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ри недостаточности указанных денежных средств субсидиарную ответственность по обязательствам такого учреждения несет собственник его имущ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имеет право совершать иные юридически значимые действия в пределах правоспособности, необходимые для достижения целей, предусмотренных настоящим Уста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имеет филиалов и представительств на территории Российской Федерации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Цели и функции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Целями деятельности Учрежден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>-</w:t>
        <w:tab/>
        <w:t xml:space="preserve">транспортное обслуживание </w:t>
      </w:r>
      <w:r>
        <w:rPr>
          <w:sz w:val="28"/>
          <w:szCs w:val="28"/>
        </w:rPr>
        <w:t>органов местного самоуправления города Пыть-Яха и муниципальных учреждений города Пыть-Ях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  <w:tab/>
        <w:t>хозяйственно-техническое обеспечение</w:t>
      </w:r>
      <w:r>
        <w:rPr>
          <w:sz w:val="28"/>
          <w:szCs w:val="28"/>
        </w:rPr>
        <w:t xml:space="preserve"> органов местного самоуправления города Пыть-Яха и муниципальных учреждений города Пыть-Ях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е осуществляет следующие фун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ab/>
        <w:t>приобретение, содержание и эксплуатация автотранспортных средств, поддержание их в технически исправном состоянии, приобретение эксплуатационных материалов (горюче-смазочных материалов, запасных частей), прохождение технического осмотра, техническое обслуживание, сезонное обслуживание, текущий ремонт, страхова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outlineLvl w:val="1"/>
        <w:rPr/>
      </w:pPr>
      <w:r>
        <w:rPr>
          <w:bCs/>
          <w:sz w:val="28"/>
          <w:szCs w:val="28"/>
        </w:rPr>
        <w:t>-</w:t>
        <w:tab/>
        <w:t xml:space="preserve">содержание административных зданий, помещений, гаражей, а также прилегающих к ним территорий, иных имущественных объектов органов местного самоуправления города Пыть-Яха в состоянии, соответствующем противопожарным, санитарном, экологическим и иным установленным законодательством требованиям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outlineLvl w:val="1"/>
        <w:rPr/>
      </w:pPr>
      <w:r>
        <w:rPr>
          <w:bCs/>
          <w:sz w:val="28"/>
          <w:szCs w:val="28"/>
        </w:rPr>
        <w:t>-</w:t>
        <w:tab/>
        <w:t>своевременная и качественная уборка служебных и производственных помещений, территорий, прилегающих к административным зданиям, обеспечение необходимым имуществом помещений общего польз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outlineLvl w:val="1"/>
        <w:rPr/>
      </w:pPr>
      <w:r>
        <w:rPr>
          <w:bCs/>
          <w:sz w:val="28"/>
          <w:szCs w:val="28"/>
        </w:rPr>
        <w:t>-</w:t>
        <w:tab/>
        <w:t>обеспечение органов местного самоуправления мебелью, канцелярскими, хозяйственными и иными средствами, необходимыми для их стабильного функционир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полнение бюджетных смет казенных учрежд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ует проведение закупки товаров, работ, услуг для обеспечения деятельности органов местного самоуправления города Пыть-Ях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Имущество Учреждения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 xml:space="preserve">Имущество Учреждения закрепляется за ним на праве оперативного управл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мущество, закрепленное за Учреждением на праве оперативного управления, а также приобретенное им за счет бюджетных средств учитывается на балансе Учреждени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   Земельный участок, необходимый для выполнения Учреждением уставных задач, предоставляется ему на праве постоянного (бессрочного) пользования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  Собственником имущества, закрепленного за Учреждением и земельного участка, представленного на праве постоянного (бессрочного) пользования Учреждению, является муниципальное образование городской округ город Пыть-Ях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4.  Учреждение осуществляет права владения, пользования и распоряжения закрепленного за ним имуществом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>3.5.    При осуществлении права оперативного управления Учреждение обязано не допускать ухудшения технического состояния имущества, обеспечивать его сохранность и эффективное использование по целевому назначению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6.     Источниками формирования имущества Учреждения являются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имущество, закрепленное на праве оперативного управ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бюджетное финансирование по смет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редства спонсоров и добровольные пожертвования гражда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иные источники, не запрещенные действующим законодательством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7.  Собственник имущества вправе изъять излишнее, неиспользуемое либо используемое не по назначению имущество и распорядиться им по своему усмотрению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8.  Контроль за сохранностью и использованием по назначению имущества Учреждения, осуществляет собственник имущества.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Учреждения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    Учреждение самостоятельно осуществляет свою деятельность в соответствии с действующим законодательством Российской Федерации и настоящим Уста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  </w:t>
        <w:tab/>
        <w:t>Учреждение возглавляет директор, назначаемый и освобождаемый от должности Учредителем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3.   Директор Учреждения выполняет функции его единоличного исполнительного органа, он подотчетен и подконтролен Учредителю, несет перед ним ответственность за результаты деятельности Учреждения, а также за сохранность и целевое использование имущества Учреждения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  Директор Учреждения действует от имени Учреждения без доверенности, в том числе представляет его интересы в органах государственной власти и местного самоуправления, в судах и организациях, во взаимоотношениях с юридическими и физическими лиц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   </w:t>
        <w:tab/>
        <w:t>Директор Учреждения: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-        совершает в установленном порядке от имени Учреждения гражданско-правовые сделки, направленные на достижение уставных целей Учреждения;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пределах, установленных настоящим Уставом, распоряжается имуществом Учреждения, заключает договоры, выдает доверенности;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существляет прием на работу работников Учреждения, заключает с ними, изменяет и прекращает трудовые договора;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соответствии с действующим законодательством и настоящим Уставом издает приказы, инструкции по вопросам входящим в компетенцию Учреждению, обязательные для всех сотрудников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5" w:hanging="705"/>
        <w:jc w:val="both"/>
        <w:outlineLvl w:val="3"/>
        <w:rPr/>
      </w:pPr>
      <w:r>
        <w:rPr>
          <w:sz w:val="28"/>
          <w:szCs w:val="28"/>
        </w:rPr>
        <w:t xml:space="preserve">- </w:t>
        <w:tab/>
        <w:t>Учреждение осуществляет операции с бюджетными средствами через лицевые счета, открытые ему финансовым органом в соответствии с росписью расходов;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льзуется от имени Учреждения правом владения, пользования и распоряжения его имуществом, в том числе финансовыми средствами в установленных пределах;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разрабатывает структуру Учреждения и штатное расписание, положение об оплате труда работников и представляет Учредителю для утверждения;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утверждает правила внутреннего трудового распорядка;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твечает за организационно-техническое обеспечение деятельности Учреждения;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;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беспечивает составление бюджетной сметы Учреждения в пределах утвержденных лимитов;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осуществляет иную деятельность в соответствии с действующим законодательством; 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ет ответственность в порядке и на услови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6.     К компетенции Учредителя относи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  <w:tab/>
        <w:t>определение основных направлений деятельности Учреждения, принципов формирования и использования его имущества;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09" w:hanging="709"/>
        <w:jc w:val="both"/>
        <w:rPr/>
      </w:pPr>
      <w:r>
        <w:rPr>
          <w:color w:val="0000FF"/>
          <w:sz w:val="28"/>
          <w:szCs w:val="28"/>
        </w:rPr>
        <w:t xml:space="preserve">- </w:t>
      </w:r>
      <w:r>
        <w:rPr>
          <w:sz w:val="28"/>
          <w:szCs w:val="28"/>
        </w:rPr>
        <w:t xml:space="preserve">    назначение на должность руководителя Учреждения, заключение с ним, изменение и прекращение трудового договора, в соответствии с трудовым законодательством и иными содержащими нормы трудового права нормативными правовыми актами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утверждение устава Учреждения, внесение в него изменений и дополнений;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контроль и координация деятельности Учреждения;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- </w:t>
        <w:tab/>
        <w:t>принимает решение о реорганизации и ликвидации Учреждения, а также изменении его типа;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-     </w:t>
        <w:tab/>
        <w:t>утверждает структуру учреждения, штатное расписание и положения об оплате труда работников Учреждения.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Реорганизация, изменение типа и ликвидация Учреждения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Учреждение может быть реорганизовано в форме слияния, присоединения, разделения, выделения и преобразования по решению Учредител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2. 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реорганизации Учреждения в форме присоединения к нему другого учреждения, первое учреждени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 </w:t>
        <w:tab/>
        <w:t>Реорганизация влечет за собой переход прав и обязанностей Учреждения, к его правопреемнику (правопреемникам)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5.4.   Государственная регистрация вновь возникшей в результате реорганизации организации (организаций) и внесение в единый государственный реестр юридических лиц записи о прекращении деятельности реорганизованной организации (организаций) осуществляются в </w:t>
      </w:r>
      <w:hyperlink r:id="rId3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становленном федеральными законам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5.5.    </w:t>
      </w:r>
      <w:r>
        <w:rPr>
          <w:b/>
          <w:color w:val="0000FF"/>
          <w:sz w:val="28"/>
          <w:szCs w:val="28"/>
        </w:rPr>
        <w:tab/>
      </w:r>
      <w:r>
        <w:rPr>
          <w:sz w:val="28"/>
          <w:szCs w:val="28"/>
        </w:rPr>
        <w:t>Изменение типа Учреждения не является его реорганизацией. При изменении типа Учреждения в его  учредительные документы вносятся соответствующие изменения в соответствии с  действующим 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5.6.  Ликвидация Учреждения проводится по решению Учредителя, а также по решению суда, в случаях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5.7.</w:t>
        <w:tab/>
        <w:t xml:space="preserve"> Учредитель назначает ликвидационную комиссию (ликвидатора) и устанавливает </w:t>
      </w:r>
      <w:r>
        <w:rPr>
          <w:color w:val="000000"/>
          <w:sz w:val="28"/>
          <w:szCs w:val="28"/>
        </w:rPr>
        <w:t>порядок и сроки ликвидации Учрежд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color w:val="000000"/>
          <w:sz w:val="28"/>
          <w:szCs w:val="28"/>
        </w:rPr>
        <w:t xml:space="preserve">5.8.  </w:t>
        <w:tab/>
      </w:r>
      <w:r>
        <w:rPr>
          <w:sz w:val="28"/>
          <w:szCs w:val="28"/>
        </w:rPr>
        <w:t>С момента назначения ликвидационной комиссии к ней переходят полномочия по управлению делами Учреждения. Ликвидационная комиссия от имени Учреждения выступает в суд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9.  Ликвидация Учреждения считается завершенной, а юридическое лицо –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орядок внесения изменений и дополнений в Устав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1.  </w:t>
        <w:tab/>
        <w:t>Изменения и дополнения в настоящий Устав вносятся по решению Учред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.  Внесенные изменения и дополнения в настоящий Устав утверждаются Учред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3.  Утвержденные Учредителем дополнения и изменения в настоящий Устав подлежат государственной регистрации в установленном зако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hanging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eastAsia="Calibri"/>
      <w:sz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002;fld=134;dst=1001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01:00Z</dcterms:created>
  <dc:creator>Admin</dc:creator>
  <dc:description/>
  <cp:keywords/>
  <dc:language>en-US</dc:language>
  <cp:lastModifiedBy>Администрация города</cp:lastModifiedBy>
  <cp:lastPrinted>2017-12-20T08:32:00Z</cp:lastPrinted>
  <dcterms:modified xsi:type="dcterms:W3CDTF">2017-12-20T03:35:00Z</dcterms:modified>
  <cp:revision>35</cp:revision>
  <dc:subject/>
  <dc:title> </dc:title>
</cp:coreProperties>
</file>