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езультатах мониторинга исполнения муниципальных заданий  учреждений культуры и искусства г. Пыть – Ях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2 месяцев 2015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учреждение культуры</w: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sz w:val="26"/>
          <w:szCs w:val="26"/>
        </w:rPr>
        <w:t>«Культурно-досуговый центр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культурно-досуговых услуг»</w:t>
      </w:r>
    </w:p>
    <w:p>
      <w:pPr>
        <w:pStyle w:val="Normal"/>
        <w:rPr/>
      </w:pPr>
      <w:r>
        <w:rPr>
          <w:sz w:val="26"/>
          <w:szCs w:val="26"/>
        </w:rPr>
        <w:t>1.  Оказание муниципальных усл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мероприятий на безвозмездной основе» на  116% (план - 100 мероприятий; факт – 116 мероприятия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«Количество посетителей мероприятий, проводимых на безвозмездной основе» на 108% (план – 74 000 чел; факт – 79 635 чел.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мероприятий на платной основе» выполнен на 108% (план – 118 мероприятий; факт – 128 мероприятий);</w:t>
      </w:r>
    </w:p>
    <w:p>
      <w:pPr>
        <w:pStyle w:val="ListParagraph"/>
        <w:tabs>
          <w:tab w:val="clear" w:pos="709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посетителей мероприятий, проводимых на платной основе» выполнен на  109% (план – 14 900 чел; факт – 16 239 чел.);</w:t>
      </w:r>
    </w:p>
    <w:p>
      <w:pPr>
        <w:pStyle w:val="ListParagraph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</w:rPr>
        <w:t>-</w:t>
        <w:tab/>
        <w:t>«Количество мероприятий с кинопоказом  на безвозмездной основе» выполнен на 104% (план-27; факт-28);</w:t>
      </w:r>
    </w:p>
    <w:p>
      <w:pPr>
        <w:pStyle w:val="ListParagraph"/>
        <w:tabs>
          <w:tab w:val="clear" w:pos="709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посетителей мероприятий,  с кинопоказом  проводимых на безвозмездной основе» выполнен на 105% (план 1 055; факт 1 108).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услуге «Поддержка традиционного художественного творчества» по натуральным показателям:</w:t>
      </w:r>
    </w:p>
    <w:p>
      <w:pPr>
        <w:pStyle w:val="ListParagraph"/>
        <w:tabs>
          <w:tab w:val="clear" w:pos="709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 xml:space="preserve">«Число клубных формирований» 100% выполнение (план – 25; факт – 25). </w:t>
      </w:r>
    </w:p>
    <w:p>
      <w:pPr>
        <w:pStyle w:val="ListParagraph"/>
        <w:tabs>
          <w:tab w:val="clear" w:pos="709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>«Количество участников клубных формирований» 100% выполнение (план – 554; факт – 554).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ъем оказания муниципальных услуг (в стоимостных показателях тыс. руб.)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«Предоставление культурно – досуговых услуг»: план – 23 715 000,00 руб.;  факт – 23 290 135,00 руб. (98,2%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Поддержка традиционного художественного творчества»: план – 19 874 123,00 руб.; факт -19 516 603,00 руб.(98,2%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: план – 6 150,00 руб.; факт – 6 020,93 руб.(97,9%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Предоставление информации о проведении ярмарок, выставок народного творчества, ремёсел на территории муниципального образования»: план – 2 020,00 руб.; факт – 1 977,61 руб. (98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ение:  план – 43 597 300,00 руб.; факт – 42 814 700,00 руб.  (98,2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12 месяцев 2015 года, по платным услугам заработано  2 791 300,00 руб., план 2 545 606,00 руб.,  исполнение 97,5 %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</w:rPr>
        <w:t>2.  Сведения о качестве оказываемых муниципальных услуг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в отчетном периоде жалоб на качество услуг - за отчетный период жалоб на качество оказания муниципальной услуги - </w:t>
      </w:r>
      <w:r>
        <w:rPr>
          <w:i/>
          <w:sz w:val="26"/>
          <w:szCs w:val="26"/>
        </w:rPr>
        <w:t>не поступало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чания в отчетном периоде к качеству услуг со стороны контролирующих органов</w:t>
      </w:r>
      <w:r>
        <w:rPr>
          <w:i/>
          <w:sz w:val="26"/>
          <w:szCs w:val="26"/>
        </w:rPr>
        <w:t xml:space="preserve"> 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01.2015г. отделом по культуре и искусству проведена совместная проверка по исполнению плана мероприятий «дорожной карты» с отделом по труду и социальным вопросам и комитетом по финансам (справка №1 по проверке исполнения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ультурно-досуговый центр»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5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ультурно-досуговый центр» за 2014 год (акт проверки №3 от 11.02.2015г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02.15г. УУП ОМВД России по г. Пыть-Ях проведена проверка на предмет инженерно-технической укрепленности, оснащенности техническими средствами охраны, системой видеонаблюдения и обеспечения физической охраной объект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02.15г. межведомственной рабочей группой Антитеррористической комиссией</w:t>
        <w:tab/>
        <w:t xml:space="preserve"> автономного округа проведена проверка   антитеррористической защищенности объекта (акт проверки б/н  от 18.02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 от 20.02.2015г.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.03.15г. ФГКУ УВО УМВД России по ХМАО-Югре проведена проверка на антитеррористическую устойчивость и инженерно-техническую укрепленность и оснащенность техническими средствами охраны (акт проверки №89 от 20.03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04.2015г. проведена проверка антитеррористической защищенности зданий, помещений и мест проведения праздничных мероприятий отделом вневедомственной охраны по городу Пыть-Ях-филиал ФГКУ УВО УМВД России по ХМАО-Югре (акт контрольной проверки б/н от 16.04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04.15г. ТО УФС РПН по ХМАО-Югре проведена внеплановая выездная проверка доводов письменного обращения граждан №78 от 23.03.15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9.04.15г. ОМВД России по г. Пыть-Ях проведена проверка на предмет инженерно-технической укрепленности, оснащенности техническими средствами охраны, системой видеонаблюдения и обеспечения физической охраной объекта (акт проверки б/н  от 29.04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04.15г. Прокуратурой г. Пыть-Ях   проведено обследование нарушений обязательных требований в области пожарной безопасности (акт проверки б/н  от 29.04.201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2.06.15г. Северо-Уральским управлением Федеральной службы по экологическому, технологическому и атомному надзору проведена плановая проверка за соблюдением требований законодательства об энергосбережении и о повышении энергетической эффективности (акт проверки №58/3043-А)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7.06.2015г. Прокуратурой города Пыть-Яха проведена проверка соблюдения законодательства о пожарной безопасности и противодействии терроризму (№07-04-2015 от 10.07.201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06.11.2015г. отделом по культуре и искусству проведена проверка исполнения фактических показателей объема муниципальных услуг МАУК «КДЦ» (акт проверки б/н от 06.11.201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03.12.2015г. отделом надзорной деятельности  (по г. Пыть-Ях, Нефтеюганск и Нефтеюганскому району) Управления надзорной деятельности и профилактической работы проведена проверка соблюдения требований пожарной безопасности (акт проверки №256 от 03.12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12.2015г. филиалом ФБУЗ «Центр гигиены и эпидемиологии в ХМАО-Югре в городе Нефтеюганске и Нефтеюганском районе и в городе Пыть-Яхе» проведена проверка соответствия питьевой воды гигиеническим требованиям (акт проверки №НЮ.15А00010.12.15. от 15.12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основании  постановления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 за 12 месяцев 2015 года было проведено анкетирование с целью исследования качества предоставления муниципальных услуг населению города Пыть-Ях в котором приняло участие 582 челове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анкетирования было установлено, что: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по муниципальной услуге «Предоставление культурно-досуговых услуг»: 74,9% респондентов удовлетворены предоставлением муниципальной услуги; 14% респондентов не удовлетворены и 11,1% респондентов затруднились ответит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по муниципальной услуге «Поддержка традиционного художественного творчества»: 74,9% респондентов удовлетворены предоставлением муниципальной услуги; 14,4% респондентов не удовлетворены и 10,7% респондентов затруднились ответит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униципальной услуге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»: 75,7% респондентов удовлетворены предоставлением муниципальной услуги; 14,4% респондентов не удовлетворены и 9,9% респондентов затруднились ответит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униципальной услуге «Предоставление информации о проведении ярмарок, выставок народного творчества, ремесел на территории муниципального образования»: 74% респондентов удовлетворены предоставлением муниципальной услуги; 16,1% респондентов не удовлетворены и 9,9% респондентов затруднились ответи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шеизложенные показатели указывают на высокое удовлетворение населения качеством муниципальных услу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культурно – досуговых услуг»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оказатель «Разнообразие тематической направленности проводимых мероприятий» выполнен на 100 % (план – 11; факт – 11);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казатель «Проведение общегородских праздников» выполнен на 100% (план – 22; факт – 2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Поддержка традиционного художественного творчества»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 xml:space="preserve">показатель  «Разнообразие направлений деятельности самодеятельных творческих коллективов» выполнен на 100% (план – 8; факт – 8). 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ая услуга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-  качественный показатель «Размещение информации в СМИ в рубрике «Афиша недели» (эстрадные концерты) выполнен на 100% (план – 6; факт – 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услуга «Предоставление информации о проведении ярмарок, выставок народного творчества, ремёсел на территории муниципального образования» - качественный показатель   «Размещение информации в СМИ в рубрике «Афиша недели» (выставки) выполнен на 100% (план – 2; факт – 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ы, повлиявшие на отклонение фактических объемов исполнения муниципального задания от запланированных, и их характеристика: отклонения фактических объемов исполнения муниципального задания от запланированных связаны с увеличением спроса на предоставляемые услуг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: по итогам 12 месяцев 2015 года исполнение муниципального задания  составляет 103%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учреждение культу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Централизованная библиотечная систе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услуга «Библиотечное обслуживание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Оказание муниципальных усл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Количество пользователей» составляет 14 928 человек (100,4%), план – 14 860 человек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Количество книговыдач» составляет 424 568 экземпляров (101,1%), план  –  420 000 экземпляров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Количество посещений» составляет 115 379 посещения (101,2% ),  план – 114 000 посещений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Объем документного фонда на конец отчетного периода составляет 122 110 экземпляров (100%),  план -  122 110 экземпляров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обработано и поставлено на учет поступившей литературы 3 589  экземпляров документов (100% от годового плана) при годовом плане 3 589 экземпляра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оцент пополнения документного фонда составил 3% (100% от годового плана), план -  3 %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списано 1 100 экземпляров документов при плане 1 100 экземпляров, выполнение 100%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прирост документного фонда составил 2 489 экземпляров при плане 2 489 экземпляра, выполнение 100% от годового плана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- </w:t>
        <w:tab/>
        <w:t>процент прироста документного фонда составил 2,1% при плане 2,1%, выполнение 100% от годового плана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уровень укомплектованности кадрами составляет 100% при плане 100% 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число документов библиотечного фонда, переведенных в электронную форму составляет  4 единицы хранения (100%),  плана – 4.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>
          <w:sz w:val="26"/>
          <w:szCs w:val="26"/>
        </w:rPr>
        <w:t>Данные  показатели соответствуют динамике увеличения показателей.</w:t>
      </w:r>
    </w:p>
    <w:p>
      <w:pPr>
        <w:pStyle w:val="Footer"/>
        <w:tabs>
          <w:tab w:val="center" w:pos="851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стоимостных показателях тыс. руб.):</w:t>
      </w:r>
    </w:p>
    <w:p>
      <w:pPr>
        <w:pStyle w:val="Normal"/>
        <w:jc w:val="both"/>
        <w:rPr/>
      </w:pPr>
      <w:r>
        <w:rPr>
          <w:sz w:val="26"/>
          <w:szCs w:val="26"/>
        </w:rPr>
        <w:t>«Предоставление библиотечных услуг населению города»: план – 31 683 200,0 руб.; факт – 30 762 300,0 руб., исполнение- 97,1% к годовому план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Предоставление доступа к справочно-поисковому аппарату и базам данных муниципальных библиотек»: план – 10 558 157,0 руб.; факт – 10 255 544,0 руб., исполнение – 97,13%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ение: план – 42 241 359,00 руб.; факт – 41 017 870,00 руб. (97,1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итогам 12 месяцев 2015 года исполнение по платным услугам составило 178 010,00 руб. (100% к годовому плану 178 000,00 руб); исполнение по возмещению затрат, связанных с оказанием муниципальных услуг составило 2 922 562,0 руб. (100% к годовому плану 2 922 563,00 руб).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Сведения о качестве оказываемых муниципальных услуг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Наличие в отчетном периоде жалоб – жалоб в письменном, устном или ином виде на качество предоставления муниципальных услуг не поступало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чания в отчетном периоде к качеству услуг со стороны контролирующих органов</w:t>
      </w:r>
      <w:r>
        <w:rPr>
          <w:i/>
          <w:sz w:val="26"/>
          <w:szCs w:val="26"/>
        </w:rPr>
        <w:t xml:space="preserve"> 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4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Централизованная библиотечная система» за 2014 год (акт проверки №1 от 10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от 20.02.2015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.09.2015 отделом по культуре и искусству проведена проверка по исполнение   показателей  объема  муниципальной  услуги «Предоставление библиотечных услуг» (акт проверки б/н от 29.10.201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основании  постановления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 за 12 месяцев  2015 года было проведено анкетирование с целью исследования качества предоставления муниципальных услуг населению города Пыть-Яха, в котором приняли участие 220 человек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итогам анкетирования было установлено, что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униципальной услуге «Предоставление библиотечных услуг»: 99,6% респондентов удовлетворены предоставлением муниципальной услуги; 0,7% респондентов не удовлетворены и 2,7% респондентов затруднились ответит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униципальной услуге «Предоставление доступа к справочно - поисковому аппарату и базам данных муниципальных библиотек»: 97% респондентов удовлетворены предоставлением муниципальной услуги; 0,8% респондентов не удовлетворены и 2,2% респондентов затруднились ответить.</w:t>
      </w:r>
    </w:p>
    <w:p>
      <w:pPr>
        <w:pStyle w:val="ListParagraph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кетирование показало, что пользователи достаточно высоко оценивают деятельность библиотек. </w:t>
      </w:r>
    </w:p>
    <w:p>
      <w:pPr>
        <w:pStyle w:val="ListParagraph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азатели качества оказываемых муниципальных услу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иблиотечные услуг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хват населения библиотечным обслуживанием  составляет  36,4%: план – 36,3% (100,3%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Читаемость на одного пользователя составляет по факту 28,4 экземпляра, план – 28,3 экземпляра (100,4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бращаемость фонда составляет по факту 3,5 раз, план – 3,5 раз (100%).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сещаемость составляет по факту 7,7 посещений, план – 7,7 посещений в год (100%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анные показатели являются целевыми и определяются по итогам год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Информационные услуги: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ыполнение показателя «Использование электронных технологий в обслуживании пользователей» составляет  факт – 4 500 посещений, план - 4 500 посещений (100%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2. Выполнение показателя «Пополнение библиотечного фонда» составляет</w:t>
      </w:r>
      <w:r>
        <w:rPr>
          <w:sz w:val="26"/>
          <w:szCs w:val="26"/>
          <w:lang w:val="en-US" w:eastAsia="en-US"/>
        </w:rPr>
        <w:t xml:space="preserve"> факт - 3%, план - 3% (100%)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ультурно- просветите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уг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рганизация и проведение досуговых мероприятий: 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Количество проведенных мероприятий  составило 405 мероприятий, план – 400 мероприятий (исполнение 101,3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личество посещений на мероприятиях составило 10 226 посещения, план -10 000 посещений (исполнение 102,3%).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ая услуга  «Предоставление доступа к справочно-поисковому аппарату и базам данных муниципальных библиотек» составило 75 299  единиц доступа к справочно-поисковому аппарату и базам данных муниципальных библиотек, план – 75 299единицы (исполнение 100%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Факторы, повлиявшие на отклонение фактических объемов исполнения муниципального задания от запланированных, и их характеристика: отклонения фактических объемов исполнения муниципального задания: за 12 месяцев 2015 года отклонений 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 по итогам: по итогам 12 месяцев 2015 года выполнение муниципального задания составляет 10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автономное учреждение культур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раеведческий экомузей»</w:t>
      </w:r>
    </w:p>
    <w:p>
      <w:pPr>
        <w:pStyle w:val="ListParagraph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 музейных  услуг»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ание муниципальных услуг</w:t>
      </w:r>
    </w:p>
    <w:p>
      <w:pPr>
        <w:pStyle w:val="Normal"/>
        <w:rPr/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Footer"/>
        <w:tabs>
          <w:tab w:val="center" w:pos="36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 xml:space="preserve">выполнение показателя «количество экскурсий на безвозмездной основе для лиц, не достигших 16 лет» составляет 190 мероприятий (100% от годового плана). План – 190 мероприятий; </w:t>
      </w:r>
    </w:p>
    <w:p>
      <w:pPr>
        <w:pStyle w:val="Footer"/>
        <w:tabs>
          <w:tab w:val="center" w:pos="36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выполнение показателя «количество посетителей экскурсий, проводимых на безвозмездной основе для лиц, не достигших 16 лет» составляет 3 381 человека (98,9% от годового плана). План – 3 420 человек.</w:t>
      </w:r>
    </w:p>
    <w:p>
      <w:pPr>
        <w:pStyle w:val="Footer"/>
        <w:tabs>
          <w:tab w:val="center" w:pos="36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выполнение показателя «количество экскурсий на платной основе» составляет 259 мероприятий (99,6% от годового плана). План – 260 мероприятий.</w:t>
      </w:r>
    </w:p>
    <w:p>
      <w:pPr>
        <w:pStyle w:val="Footer"/>
        <w:tabs>
          <w:tab w:val="center" w:pos="360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-</w:t>
        <w:tab/>
        <w:tab/>
        <w:t>выполнение показателя «количество посетителей экскурсий, проводимых на платной основе» составляет 1 199 человек (99,9% от годового плана). План – 1 200 человек.</w:t>
      </w:r>
    </w:p>
    <w:p>
      <w:pPr>
        <w:pStyle w:val="Footer"/>
        <w:tabs>
          <w:tab w:val="center" w:pos="36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выполнение показателя «количество проводимых  мероприятий на платной основе» составляет 50 мероприятий (100% от годового плана). План – 50 мероприятий.</w:t>
      </w:r>
    </w:p>
    <w:p>
      <w:pPr>
        <w:pStyle w:val="Footer"/>
        <w:tabs>
          <w:tab w:val="center" w:pos="360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-</w:t>
        <w:tab/>
        <w:tab/>
        <w:t xml:space="preserve">выполнение показателя «количество посетителей мероприятий, проводимых на платной основе» составляет 629 человек (99,8% от годового плана). План – 630 человек. </w:t>
      </w:r>
    </w:p>
    <w:p>
      <w:pPr>
        <w:pStyle w:val="Footer"/>
        <w:tabs>
          <w:tab w:val="center" w:pos="36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выполнение показателя «Количество проводимых выставок» составляет 15 выставок (100%  от годового плана). План –   15 выставок.</w:t>
      </w:r>
    </w:p>
    <w:p>
      <w:pPr>
        <w:pStyle w:val="Footer"/>
        <w:tabs>
          <w:tab w:val="center" w:pos="36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уровень укомплектованности кадрами составляет 92%. Свободны 1 ставка – «научный сотрудник».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стоимостных показателях тыс. руб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зейная деятельность»: план – 12 724 100,00 рублей; факт – 12 507 100,18  рублей,  исполнение 98,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пись на обзорные, тематические и интерактивные экскурсии»: план – 1 230,00 рублей; факт – 1 208,18 рублей, исполнение 98,2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:  план – 12 725 324,00 руб.; факт – 12 508 240,36 руб.  (98,4%)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/>
      </w:pPr>
      <w:r>
        <w:rPr>
          <w:sz w:val="26"/>
          <w:szCs w:val="26"/>
        </w:rPr>
        <w:t>По итогам 12 месяцев 2015 года по платным услугам заработано  87 520,00 рублей;  план - 100 000,00 рублей, исполнение 87,5%.</w:t>
      </w:r>
    </w:p>
    <w:p>
      <w:pPr>
        <w:pStyle w:val="Normal"/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 Сведения о качестве оказываемых муниципальных услуг</w:t>
      </w:r>
    </w:p>
    <w:p>
      <w:pPr>
        <w:pStyle w:val="Normal"/>
        <w:jc w:val="both"/>
        <w:rPr/>
      </w:pPr>
      <w:r>
        <w:rPr>
          <w:sz w:val="26"/>
          <w:szCs w:val="26"/>
        </w:rPr>
        <w:t>2.1 Наличие в отчетном периоде жалоб - жалоб в письменном, устном или ином виде на качество предоставления муниципальных услуг не поступа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 Замечания в отчетном периоде к качеству услуг со стороны контролирующих органов</w:t>
      </w:r>
      <w:r>
        <w:rPr>
          <w:i/>
          <w:sz w:val="26"/>
          <w:szCs w:val="26"/>
        </w:rPr>
        <w:t xml:space="preserve"> 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4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раеведческий экомузей» за 2014 год (акт проверки №2 от 10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от 20.02.2015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.09.2015 отделом по культуре и искусству проведена проверка по исполнение   показателей  объема  муниципальной  услуги «предоставление  музейных  услуг» и  «запись на обзорные, тематические и интерактивные экскурсии» (акт проверки б/н от 29.10.2015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нкетирование с целью исследования качества предоставления муниципальных услуг населению города Пыть-Яха проводится в учреждении 2 раза в год (1 раз в полугодие), в соответствии с постановлением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.  За 12 месяцев  2015 года было проведено анкетирование с целью исследования качества предоставления муниципальных услуг населению города Пыть-Яха, в котором приняло участие 93 человек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итогам анкетирования было установлено, что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униципальной услуге «Запись на обзорные, тематические и интерактивные экскурсии»: 87% респондентов удовлетворены предоставлением муниципальной услуги; 1,6% респондентов не удовлетворены и 11,1% респондентов никогда не пользовались данной услугой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униципальной услуге «Предоставление  музейных  услуг»: 89% респондентов удовлетворены предоставлением муниципальной услуги; 2,2% респондентов не удовлетворены и 8,8% респондентов затруднились ответ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музейных услуг»</w:t>
      </w:r>
    </w:p>
    <w:p>
      <w:pPr>
        <w:pStyle w:val="Footer"/>
        <w:tabs>
          <w:tab w:val="center" w:pos="36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ab/>
        <w:t>выполнение показателя «Количество предметов, поступивших в музейное собрание (единиц)» за 12 месяцев 2015 года составляет 3 441 единицы (принято 140 единиц (100,1%), план - 3 437 единиц.</w:t>
      </w:r>
    </w:p>
    <w:p>
      <w:pPr>
        <w:pStyle w:val="Normal"/>
        <w:tabs>
          <w:tab w:val="clear" w:pos="709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Доклады, сообщения на научно-практических конференциях: городские» составляет 1 из 1 (100%).</w:t>
      </w:r>
    </w:p>
    <w:p>
      <w:pPr>
        <w:pStyle w:val="Normal"/>
        <w:tabs>
          <w:tab w:val="clear" w:pos="709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/>
      </w:pPr>
      <w:r>
        <w:rPr>
          <w:sz w:val="26"/>
          <w:szCs w:val="26"/>
        </w:rPr>
        <w:t>-</w:t>
        <w:tab/>
        <w:t>выполнение показателя «Создание стационарных и временных выставок» составляет 15 выставок (100%), план – 15 выставок.</w:t>
      </w:r>
    </w:p>
    <w:p>
      <w:pPr>
        <w:pStyle w:val="Normal"/>
        <w:tabs>
          <w:tab w:val="clear" w:pos="709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Увеличение доли представленных (во всех формах) зрителю музейных предметов в общем количестве музейных предметов основного фонда муниципального образования городского округа город Пыть-Ях» представлено 390 единиц хранения (всего основной фонд составляет 1 393 единицы хранения) что составляет 100% от  плана 44%.</w:t>
      </w:r>
    </w:p>
    <w:p>
      <w:pPr>
        <w:pStyle w:val="Normal"/>
        <w:tabs>
          <w:tab w:val="clear" w:pos="709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Увеличение количества оцифрованных музейных предметов музейного фонда муниципального образования городской округ город Пыть-Ях представленных в сети Интернет» составляет 401 единицы хранения (или 17%),  план 17%. Исполнение 100%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Запись на обзорные, тематические и интерактивные экскурсии»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Сохранение количества заявок на обзорные, тематические и интерактивные экскурсии» составляет 45 единиц (или 100%), план – 45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8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акторы, повлиявшие на отклонение фактических объемов исполнения муниципального задания от запланированных, и их характеристика: отклонения фактических объемов исполнения муниципального задания от запланированных,  за 12 месяцев 2015 года отклонений нет.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8"/>
        </w:numPr>
        <w:ind w:left="0" w:hanging="0"/>
        <w:jc w:val="both"/>
        <w:rPr/>
      </w:pP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: по итогам 12 месяцев 2015 года выполнение муниципального задания составляет 98,5%. 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 «Детская школа искусст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услуга «Дополнительное образование детей в «Детской школе искусств»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Оказание муниципальных услуг </w:t>
      </w:r>
    </w:p>
    <w:p>
      <w:pPr>
        <w:pStyle w:val="Normal"/>
        <w:rPr/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Объем выполнения муниципальной услуги  «Дополнительное образование детей в «Детской школе искусств» численность обучающихся за 12 месяцев 2015 года составляет 1 012 учащихся (100% от годового плана), план –1012 учащихся.</w:t>
        <w:tab/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ъем оказания муниципальных услуг (в стоимостных показателях):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 по муниципальной услуге на 2015 год составляет 52 033 933,80 руб.,   выполнение за 12 месяцев 2015 года составило 50 128 040,00 руб., исполнение – 96,3%.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ачестве оказываемых муниципальных услуг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жалоб на качество оказания муниципальной услуги - </w:t>
      </w:r>
      <w:r>
        <w:rPr>
          <w:i/>
          <w:sz w:val="26"/>
          <w:szCs w:val="26"/>
        </w:rPr>
        <w:t>не зафиксировано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чания к качеству услуг со стороны контролирующих органов в отчетном периоде -  </w:t>
      </w:r>
      <w:r>
        <w:rPr>
          <w:i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6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раеведческий экомузей» за 2014 год (акт проверки №2 от 10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от 20.02.2015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2.09.2015 отделом по культуре и искусству проведена проверка по исполнение   показателей  объема  муниципальной  услуги «Дополнительное образование детей в «Детской школе искусств» (акт проверки б/н от 29.09.2015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нкетирование с целью исследования качества предоставления муниципальных услуг населению города Пыть-Яха проводится в учреждении 2 раза в год (1 раз в полугодие), в соответствии с постановлением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.  За 12 месяцев  2015 года было проведено анкетирование с целью исследования качества предоставления муниципальных услуг населению города Пыть-Яха, в котором приняло участие 210 челове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анкетирования было установлено, чт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о муниципальной услуге «Дополнительное  образование  детей в «Детской  школе  искусств»: 99,86% респондентов удовлетворены предоставляемой услугой; 0,14% респондентов затруднились ответи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Дополнительное образование детей в «Детской школе искусств»:</w:t>
      </w:r>
    </w:p>
    <w:p>
      <w:pPr>
        <w:pStyle w:val="Footer"/>
        <w:tabs>
          <w:tab w:val="clear" w:pos="4536"/>
          <w:tab w:val="center" w:pos="360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показатель «Численность обучающихся» 1 012 учащихся (100% от годового плана), план – 1 012.</w:t>
      </w:r>
    </w:p>
    <w:p>
      <w:pPr>
        <w:pStyle w:val="Footer"/>
        <w:tabs>
          <w:tab w:val="clear" w:pos="4536"/>
          <w:tab w:val="center" w:pos="360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>показатель «Сохранение доли детей 4-17 лет, обучающихся в детской школе искусств от общей численности детей данной возрастной категории, проживающих в городе»  14% (100% от годового плана), план – 14.</w:t>
      </w:r>
    </w:p>
    <w:p>
      <w:pPr>
        <w:pStyle w:val="Footer"/>
        <w:tabs>
          <w:tab w:val="clear" w:pos="4536"/>
          <w:tab w:val="center" w:pos="360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 xml:space="preserve">показатель «Сохранение доли детей 1-9 классов, обучающихся в детской школе искусств от общей численности детей данной возрастной категории, проживающих в городе»  15% (100% от годового плана), план – 15. </w:t>
      </w:r>
    </w:p>
    <w:p>
      <w:pPr>
        <w:pStyle w:val="Footer"/>
        <w:tabs>
          <w:tab w:val="clear" w:pos="4536"/>
          <w:tab w:val="center" w:pos="360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ab/>
        <w:t xml:space="preserve">показатель «Охват детей 1-9 классов, обучающихся в Детской школе искусств по предпрофессиональным программам»  4,4% от годового плана 4,2%, рост показателя связан с  ежегодным приемом учащихся на обучение по предпрофессиональным программам исполнение 104,7%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показатель «Оказание муниципальной услуги (направления, образовательной  деятельности)» -  11 направлений (100% от годового плана), что соответствует запланированному объему данного показателя в отчетном периоде – 11  направлени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казатель «Доля выпускников, завершивших освоение образовательной программы ДО относительно численности обучающихся, зачисленных на 1 год  обучения» - 65% (100% от планового плана – 65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оказатель «Доля выпускников, получивших дипломы с отличием, от общего количества выпускников» -  62% (103,3% от годового плана). План – 60 учащихся. Превышение планового показателя как результат высокого уровня качества обучения выпускников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казатель «Количество  победителей  конкурсов  и  фестивалей  на  окружном, региональном, российском  и  международном  уровне»  35 учащихся (100% от годового плана) план – 35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казатели  указывают на высокий уровень качества предоставления муниципальной услуги. 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ы, повлиявшие на отклонение фактических объемов исполнения муниципального задания от запланированных, и их характеристика: за 12 месяцев 2015 года наблюдается незначительное отклонение фактических объемов исполнения муниципального задания от запланированных. Перевыполнение плана связано с высоким уровнем качества обучения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: по итогам 12 месяцев 2015 года выполнение муниципального задания составляет 100%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                                                                              Т.В. Ток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нилова Р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-11-88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2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1:00Z</dcterms:created>
  <dc:creator>Рыжова</dc:creator>
  <dc:description/>
  <cp:keywords/>
  <dc:language>en-US</dc:language>
  <cp:lastModifiedBy>Корнилова</cp:lastModifiedBy>
  <cp:lastPrinted>2016-01-21T10:10:00Z</cp:lastPrinted>
  <dcterms:modified xsi:type="dcterms:W3CDTF">2016-01-27T07:15:00Z</dcterms:modified>
  <cp:revision>123</cp:revision>
  <dc:subject/>
  <dc:title>Аналитическая записка о результатах мониторинга муниципального задания</dc:title>
</cp:coreProperties>
</file>