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Cs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ab/>
        <w:tab/>
        <w:tab/>
        <w:tab/>
        <w:tab/>
        <w:tab/>
        <w:tab/>
        <w:tab/>
        <w:t>Приложение</w:t>
      </w:r>
    </w:p>
    <w:p>
      <w:pPr>
        <w:pStyle w:val="Heading"/>
        <w:jc w:val="both"/>
        <w:rPr>
          <w:bCs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ab/>
        <w:tab/>
        <w:tab/>
        <w:tab/>
        <w:tab/>
        <w:tab/>
        <w:tab/>
        <w:t>к распоряжению Адмиинстрации города</w:t>
      </w:r>
    </w:p>
    <w:p>
      <w:pPr>
        <w:pStyle w:val="Heading"/>
        <w:jc w:val="both"/>
        <w:rPr>
          <w:bCs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ab/>
        <w:tab/>
        <w:tab/>
        <w:tab/>
        <w:tab/>
        <w:tab/>
        <w:tab/>
        <w:t>от 03.11.2010 № 2290-ра</w:t>
      </w:r>
    </w:p>
    <w:p>
      <w:pPr>
        <w:pStyle w:val="Heading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сообщение</w:t>
      </w:r>
    </w:p>
    <w:p>
      <w:pPr>
        <w:pStyle w:val="TextBody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ind w:right="-2" w:firstLine="720"/>
        <w:jc w:val="both"/>
        <w:rPr/>
      </w:pPr>
      <w:r>
        <w:rPr>
          <w:spacing w:val="-2"/>
        </w:rPr>
        <w:t>Управление территориального развития Администрации города Пыть-Ях, являющееся организатором торгов, объявляет о проведении аукциона, открытого по составу участников, с открытой формой подачи предложений, по продаже права на заключение договоров  аренды  земельных  участков,  сроком  на 3 года,  предназначенных  под строительство  индивидуальных  жилых  домов,  расположенных  в</w:t>
      </w:r>
      <w:r>
        <w:rPr/>
        <w:t xml:space="preserve"> </w:t>
      </w:r>
      <w:r>
        <w:rPr>
          <w:b/>
        </w:rPr>
        <w:t>микрорайонах № 2 «а», № 9 «Черемушки» г. Пыть-Ях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ind w:firstLine="720"/>
        <w:jc w:val="both"/>
        <w:rPr>
          <w:color w:val="FF0000"/>
          <w:szCs w:val="26"/>
        </w:rPr>
      </w:pPr>
      <w:r>
        <w:rPr>
          <w:spacing w:val="-2"/>
          <w:szCs w:val="26"/>
        </w:rPr>
        <w:t>Аукцион организован на основании распоряжения Администрации города от 03.11.2010  № 2290-ра</w:t>
      </w:r>
      <w:r>
        <w:rPr>
          <w:color w:val="FF0000"/>
          <w:spacing w:val="-2"/>
          <w:szCs w:val="26"/>
        </w:rPr>
        <w:t xml:space="preserve"> </w:t>
      </w:r>
      <w:r>
        <w:rPr>
          <w:spacing w:val="-2"/>
          <w:szCs w:val="26"/>
        </w:rPr>
        <w:t xml:space="preserve">«О проведении аукциона по продаже права на заключение договоров аренды земельных  участков»  и состоится  </w:t>
      </w:r>
      <w:r>
        <w:rPr>
          <w:b/>
          <w:color w:val="000080"/>
          <w:spacing w:val="-2"/>
          <w:szCs w:val="26"/>
        </w:rPr>
        <w:t>13.12.2010</w:t>
      </w:r>
      <w:r>
        <w:rPr>
          <w:b/>
          <w:spacing w:val="-2"/>
          <w:szCs w:val="26"/>
        </w:rPr>
        <w:t xml:space="preserve"> г. в 14.00 часов</w:t>
      </w:r>
      <w:r>
        <w:rPr>
          <w:spacing w:val="-2"/>
          <w:szCs w:val="26"/>
        </w:rPr>
        <w:t>,  по  адресу:  г.  Пыть-Ях,  1 мкр., д. 18а, здание Администрации, зал заседаний</w:t>
      </w:r>
      <w:r>
        <w:rPr>
          <w:szCs w:val="26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Предметом торгов является право на заключение договоров аренды земельных участков, относящихся к категории земель «земли населенных пунктов», вид разрешенного использования –  </w:t>
      </w:r>
      <w:r>
        <w:rPr>
          <w:b/>
          <w:sz w:val="24"/>
        </w:rPr>
        <w:t xml:space="preserve">под строительство  индивидуальных  жилых  домов </w:t>
      </w:r>
      <w:r>
        <w:rPr>
          <w:bCs/>
          <w:sz w:val="24"/>
        </w:rPr>
        <w:t>(Таблица 1).</w:t>
      </w:r>
    </w:p>
    <w:p>
      <w:pPr>
        <w:pStyle w:val="Heading2"/>
        <w:ind w:left="1440" w:right="-2" w:firstLine="720"/>
        <w:rPr/>
      </w:pPr>
      <w:r>
        <w:rPr/>
        <w:t>Таблица 1</w:t>
      </w:r>
    </w:p>
    <w:p>
      <w:pPr>
        <w:pStyle w:val="Normal"/>
        <w:ind w:right="849" w:firstLine="720"/>
        <w:jc w:val="right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864"/>
        <w:gridCol w:w="1289"/>
        <w:gridCol w:w="195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  <w:t xml:space="preserve">№ </w:t>
            </w:r>
            <w:r>
              <w:rPr>
                <w:b/>
                <w:sz w:val="23"/>
                <w:szCs w:val="22"/>
              </w:rPr>
              <w:t>лот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Адрес земельного участ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  <w:t>Площадь земельного участка, кв. 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Кадастровый номер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г. Пыть-Ях, мкр. № 2 «а» «Лесников», ул. Советская, 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  <w:t>13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:15:0101016:8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z w:val="23"/>
              </w:rPr>
              <w:t>г. Пыть-Ях, мкр. № 2 «а» «Лесников», ул. Молодежная, 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  <w:t>11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:15:0101016:12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z w:val="23"/>
              </w:rPr>
              <w:t>г. Пыть-Ях, мкр. № 2 «а» «Лесников», ул. Молодежная, 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  <w:t>9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:15:0101016:18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pacing w:val="-4"/>
                <w:sz w:val="23"/>
              </w:rPr>
              <w:t>г. Пыть-Ях, мкр. № 2 «а» «Лесников», ул. Комсомольская, 5/</w:t>
            </w:r>
            <w:r>
              <w:rPr>
                <w:sz w:val="23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  <w:t>5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:15:0101016:18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>г. Пыть-Ях, мкр. № 9 «Черемушки», ул. Обская, 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  <w:t>10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:15:0101026:28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>г. Пыть-Ях, мкр. № 9 «Черемушки», пер. Цветочный, 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  <w:t>10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:15:0101026:43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>г. Пыть-Ях, мкр. № 9 «Черемушки», пер. Цветочный, 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  <w:t>8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6:15:0101026:435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личие обременений, ограничений использования: нет;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3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ЛОТ № 1 – на проектирование электроснабжения выданы ОАО «ЮТЭК – Пыть-Ях» (исх. от 02.11.2010 № 146);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согласно письма МУП «Управление городского хозяйства» от 02.11.2010 № 4410 существует возможность присоединения к сетям теплоснабжения, водоснабжения. Водоотведение возможно при условии локальной системы (септик).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ЛОТ № 2 – </w:t>
      </w:r>
      <w:r>
        <w:rPr>
          <w:rFonts w:cs="Times New Roman" w:ascii="Times New Roman" w:hAnsi="Times New Roman"/>
          <w:color w:val="000000"/>
          <w:sz w:val="24"/>
        </w:rPr>
        <w:t>на проектирование электроснабжения выданы ОАО «ЮТЭК – Пыть-Ях» (исх. от 02.11.2010 № 147)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согласно письма МУП «Управление городского хозяйства» от 02.11.2010 № 4410 существует возможность присоединения к сетям теплоснабжения, водоснабжения и водоотвед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ОТ № 3 – на проектирование электроснабжения выданы ОАО «ЮТЭК – Пыть-Ях» (исх. от 02.11.2010 № 145)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согласно письма МУП «Управление городского хозяйства» от 02.11.2010 № 4410 существует возможность присоединения к сетям теплоснабжения, водоснабжения и водоотвед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ОТ № 4 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 проектирование электроснабжения выданы ОАО «ЮТЭК – Пыть-Ях» (исх. от 02.11.2010 № 144);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согласно письма МУП «Управление городского хозяйства» от 02.11.2010 № 4410 существует возможность присоединения к сетям теплоснабжения, водоснабжения и водоотвед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3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ЛОТ № 5 – на проектирование электроснабжения выданы ОАО «ЮТЭК – Пыть-Ях» (исх. от 22.06.2009 № 95)</w:t>
      </w:r>
      <w:r>
        <w:rPr>
          <w:rFonts w:cs="Times New Roman" w:ascii="Times New Roman" w:hAnsi="Times New Roman"/>
          <w:color w:val="000000"/>
          <w:spacing w:val="-2"/>
          <w:sz w:val="24"/>
        </w:rPr>
        <w:t>; на водоснабжение технические условия выданы МУП «Управление городского хозяйства» (исх. от 22.06.2009 № 2021); муниципальные сети городского водопровода, газопровода и канализации отсутствуют. Застройщикам придется самостоятельно заниматься прокладкой, как уличных, так и подводящих сете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ЛОТ № 6 – на проектирование электроснабжения выданы ОАО «ЮТЭК – Пыть-Ях» (исх. от 02.11.2010 № 143); согласно письма МУП «Управление городского хозяйства» от 02.11.2010 № 4410 вследствие отсутствия в указанном районе инженерных сетей, отсутствует возможность присоединения к сетям теплоснабжения, водоснабжения и водоотведения. Застройщикам придется самостоятельно заниматься прокладкой, как уличных, так и подводящих сетей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ЛОТ № 7 – на проектирование электроснабжения выданы ОАО «ЮТЭК – Пыть-Ях» (исх. от 02.11.2010 № 142); согласно письма МУП «Управление городского хозяйства» от 02.11.2010 № 4410 вследствие отсутствия в указанном районе инженерных сетей, отсутствует возможность присоединения к сетям теплоснабжения, водоснабжения и водоотведения. Застройщикам придется самостоятельно заниматься прокладкой, как уличных, так и подводящих сетей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Плата за подключение к сетям инженерно-технического обеспечения на 2010 г. не установлен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знакомление с земельными участками на местности будет осуществляться </w:t>
      </w:r>
      <w:r>
        <w:rPr>
          <w:b/>
          <w:sz w:val="24"/>
        </w:rPr>
        <w:t xml:space="preserve">19.11.2010 с </w:t>
      </w:r>
      <w:r>
        <w:rPr>
          <w:b/>
          <w:iCs/>
          <w:sz w:val="24"/>
        </w:rPr>
        <w:t>10.00 до 11.00</w:t>
      </w:r>
      <w:r>
        <w:rPr>
          <w:iCs/>
          <w:sz w:val="24"/>
        </w:rPr>
        <w:t xml:space="preserve">, </w:t>
      </w:r>
      <w:r>
        <w:rPr>
          <w:sz w:val="24"/>
        </w:rPr>
        <w:t xml:space="preserve">при участии представителя организатора торг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ый размер выкупной цены права на заключение договора аренды определен в Таблице 2.</w:t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ind w:firstLine="720"/>
        <w:jc w:val="right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053"/>
        <w:gridCol w:w="140"/>
        <w:gridCol w:w="1666"/>
        <w:gridCol w:w="1942"/>
        <w:gridCol w:w="843"/>
        <w:gridCol w:w="1796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Начальный размер выкупной цены права на заключение договора аренды за земельный участок (руб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Размер задатка (20 % от начального размера выкупной цены права на заключение договора аренды (руб.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 (руб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Cs/>
                <w:spacing w:val="-4"/>
                <w:sz w:val="22"/>
                <w:szCs w:val="22"/>
              </w:rPr>
              <w:t>%</w:t>
            </w:r>
            <w:r>
              <w:rPr>
                <w:b/>
                <w:spacing w:val="-4"/>
                <w:sz w:val="22"/>
                <w:szCs w:val="22"/>
              </w:rPr>
              <w:t xml:space="preserve"> от начального размера выкупной стоимости права на заключение договора аренды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г. Пыть-Ях, мкр. № 2 «а» «Лесников», ул. Советская, 3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10 500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22 1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5 00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,52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6"/>
                <w:sz w:val="22"/>
              </w:rPr>
              <w:t>г. Пыть-Ях, мкр. № 2 «а» «Лесников», ул. Молодежная, 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9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7 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49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6"/>
                <w:sz w:val="22"/>
              </w:rPr>
              <w:t>г. Пыть-Ях, мкр. № 2 «а» «Лесников», ул. Молодежная, 2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 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15 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,87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г. Пыть-Ях, мкр. № 2 «а» «Лесников», ул. Комсомольская, 5/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9 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16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6"/>
                <w:sz w:val="22"/>
              </w:rPr>
              <w:t>г. Пыть-Ях, мкр. № 9 «Черемушки», ул. Обская, 3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69 000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3 80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00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35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6"/>
                <w:sz w:val="22"/>
              </w:rPr>
              <w:t>г. Пыть-Ях, мкр. № 9 «Черемушки», пер. Цветочный, 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 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30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6"/>
                <w:sz w:val="22"/>
              </w:rPr>
              <w:t>г. Пыть-Ях, мкр. № 9 «Черемушки», пер. Цветочный, 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6 7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98</w:t>
            </w:r>
          </w:p>
        </w:tc>
      </w:tr>
    </w:tbl>
    <w:p>
      <w:pPr>
        <w:pStyle w:val="TextBody"/>
        <w:ind w:firstLine="709"/>
        <w:jc w:val="both"/>
        <w:rPr/>
      </w:pPr>
      <w:r>
        <w:rPr/>
        <w:t xml:space="preserve">Задаток, в размере 20% от начального размера выкупной стоимости права на заключение договора аренды, вносится до </w:t>
      </w:r>
      <w:r>
        <w:rPr>
          <w:b/>
          <w:color w:val="000080"/>
        </w:rPr>
        <w:t>08.12.2010</w:t>
      </w:r>
      <w:r>
        <w:rPr/>
        <w:t xml:space="preserve"> г., путем безналичного платежа по следующим реквизитам: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4"/>
        </w:rPr>
        <w:t xml:space="preserve">Наименование получателя: МУ </w:t>
      </w:r>
      <w:r>
        <w:rPr>
          <w:i/>
          <w:iCs/>
          <w:sz w:val="24"/>
        </w:rPr>
        <w:t>Администрация г. Пыть-Ях</w:t>
      </w:r>
    </w:p>
    <w:p>
      <w:pPr>
        <w:pStyle w:val="Heading3"/>
        <w:ind w:firstLine="720"/>
        <w:rPr>
          <w:bCs w:val="false"/>
        </w:rPr>
      </w:pPr>
      <w:r>
        <w:rPr>
          <w:bCs w:val="false"/>
        </w:rPr>
        <w:t>Номер расчетного счета: 40302810000090000004</w:t>
      </w:r>
    </w:p>
    <w:p>
      <w:pPr>
        <w:pStyle w:val="Heading4"/>
        <w:ind w:firstLine="720"/>
        <w:rPr>
          <w:color w:val="000000"/>
        </w:rPr>
      </w:pPr>
      <w:r>
        <w:rPr>
          <w:color w:val="000000"/>
        </w:rPr>
        <w:t>Корреспондентский счет: 30101810100000000740</w:t>
      </w:r>
    </w:p>
    <w:p>
      <w:pPr>
        <w:pStyle w:val="Heading3"/>
        <w:ind w:firstLine="720"/>
        <w:rPr/>
      </w:pPr>
      <w:r>
        <w:rPr/>
        <w:t>БИК 047162740</w:t>
      </w:r>
    </w:p>
    <w:p>
      <w:pPr>
        <w:pStyle w:val="Heading3"/>
        <w:ind w:firstLine="720"/>
        <w:rPr>
          <w:spacing w:val="-4"/>
        </w:rPr>
      </w:pPr>
      <w:r>
        <w:rPr>
          <w:spacing w:val="-4"/>
        </w:rPr>
        <w:t>Наименование банка получателя: ОАО ХАНТЫ-МАНСИЙСКИЙ БАНК г. Ханты-Мансийск</w:t>
      </w:r>
    </w:p>
    <w:p>
      <w:pPr>
        <w:pStyle w:val="Heading3"/>
        <w:ind w:firstLine="720"/>
        <w:rPr/>
      </w:pPr>
      <w:r>
        <w:rPr/>
        <w:t>ИНН 8612005313</w:t>
      </w:r>
    </w:p>
    <w:p>
      <w:pPr>
        <w:pStyle w:val="Heading3"/>
        <w:ind w:firstLine="720"/>
        <w:rPr/>
      </w:pPr>
      <w:r>
        <w:rPr/>
        <w:t>КПП 861201001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i/>
          <w:iCs/>
          <w:sz w:val="24"/>
        </w:rPr>
        <w:t>Назначение платежа: Задаток от начального размера выкупной стоимости права на заключение договора аренды земельного участка;</w:t>
      </w:r>
      <w:r>
        <w:rPr>
          <w:sz w:val="26"/>
        </w:rPr>
        <w:t xml:space="preserve"> </w:t>
      </w:r>
      <w:r>
        <w:rPr>
          <w:bCs/>
          <w:i/>
          <w:iCs/>
          <w:sz w:val="24"/>
        </w:rPr>
        <w:t xml:space="preserve">лицевой счет </w:t>
      </w:r>
      <w:r>
        <w:rPr>
          <w:sz w:val="24"/>
        </w:rPr>
        <w:t>500.04.005.0</w:t>
      </w:r>
    </w:p>
    <w:p>
      <w:pPr>
        <w:pStyle w:val="3"/>
        <w:rPr>
          <w:sz w:val="24"/>
        </w:rPr>
      </w:pPr>
      <w:r>
        <w:rPr>
          <w:sz w:val="24"/>
        </w:rPr>
        <w:t>Суммы задатков  возвращаются лицам, не ставшими победителями аукциона, в течение 3-х банковских дней со дня оформления итогового протокола, безналичным расчётом на указанные в заявке реквизи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ложения по размеру выкупной стоимости права на заключение договора аренды за земельный участок заявляются участниками аукциона открыто, в ходе проведения торгов. Критерием выявления победителя является предложение максимального размера стоимости права на заключение договора арен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оги аукциона подводятся в  день проведения аукциона.</w:t>
      </w:r>
    </w:p>
    <w:p>
      <w:pPr>
        <w:pStyle w:val="3"/>
        <w:rPr>
          <w:sz w:val="24"/>
        </w:rPr>
      </w:pPr>
      <w:r>
        <w:rPr>
          <w:sz w:val="24"/>
        </w:rPr>
        <w:t>В случае уклонения от подписания протокола о результатах торгов, заключения договора аренды земельного участка, внесенный победителем торгов задаток ему не возвращается.</w:t>
      </w:r>
    </w:p>
    <w:p>
      <w:pPr>
        <w:pStyle w:val="3"/>
        <w:rPr>
          <w:sz w:val="24"/>
        </w:rPr>
      </w:pPr>
      <w:r>
        <w:rPr>
          <w:sz w:val="24"/>
        </w:rPr>
        <w:t>Договор аренды на земельный участок заключается с победителем аукциона в течение 5 дней после проведения торгов.</w:t>
      </w:r>
    </w:p>
    <w:p>
      <w:pPr>
        <w:pStyle w:val="3"/>
        <w:rPr>
          <w:sz w:val="24"/>
        </w:rPr>
      </w:pPr>
      <w:r>
        <w:rPr>
          <w:color w:val="000000"/>
          <w:sz w:val="24"/>
        </w:rPr>
        <w:t xml:space="preserve">Существенное условие договора аренды земельного участка – </w:t>
      </w:r>
      <w:r>
        <w:rPr>
          <w:bCs/>
          <w:iCs/>
          <w:color w:val="000000"/>
          <w:sz w:val="24"/>
          <w:szCs w:val="22"/>
        </w:rPr>
        <w:t xml:space="preserve">годовой размер арендной платы в 2010 г.: </w:t>
      </w:r>
      <w:r>
        <w:rPr>
          <w:b/>
          <w:iCs/>
          <w:sz w:val="24"/>
          <w:szCs w:val="22"/>
        </w:rPr>
        <w:t>Лот № 1</w:t>
      </w:r>
      <w:r>
        <w:rPr>
          <w:iCs/>
          <w:sz w:val="24"/>
          <w:szCs w:val="22"/>
        </w:rPr>
        <w:t xml:space="preserve"> </w:t>
      </w:r>
      <w:r>
        <w:rPr>
          <w:b/>
          <w:bCs/>
          <w:iCs/>
          <w:sz w:val="24"/>
          <w:szCs w:val="22"/>
        </w:rPr>
        <w:t>– 346,39 руб.; Лот № 2 – 288,26 руб.; Лот № 3 – 250,56 руб.; Лот № 4 – 153,43 руб.; Лот № 5 – 258,45 руб.,</w:t>
      </w:r>
      <w:r>
        <w:rPr>
          <w:b/>
          <w:bCs/>
          <w:iCs/>
          <w:color w:val="FF0000"/>
          <w:sz w:val="24"/>
          <w:szCs w:val="22"/>
        </w:rPr>
        <w:t xml:space="preserve"> </w:t>
      </w:r>
      <w:r>
        <w:rPr>
          <w:b/>
          <w:bCs/>
          <w:iCs/>
          <w:sz w:val="24"/>
          <w:szCs w:val="22"/>
        </w:rPr>
        <w:t xml:space="preserve">Лот № 6 – 267,51 руб.; Лот № 7 – 221,62руб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 платежа – единовременная оплата, путем перечисления суммы на расчетный счет организатора  торгов.</w:t>
      </w:r>
    </w:p>
    <w:p>
      <w:pPr>
        <w:pStyle w:val="TextBodyIndent"/>
        <w:rPr/>
      </w:pPr>
      <w:r>
        <w:rPr>
          <w:spacing w:val="-6"/>
        </w:rPr>
        <w:t xml:space="preserve">Заявки и необходимые документы на участие в аукционе принимаются организатором торгов со дня опубликования настоящего сообщения по </w:t>
      </w:r>
      <w:r>
        <w:rPr>
          <w:b/>
          <w:spacing w:val="-6"/>
        </w:rPr>
        <w:t>08.12.2010 г</w:t>
      </w:r>
      <w:r>
        <w:rPr>
          <w:spacing w:val="-6"/>
        </w:rPr>
        <w:t xml:space="preserve">. Заявки и документы, поступившие по истечении указанного срока, к рассмотрению не принимаются. </w:t>
      </w:r>
    </w:p>
    <w:p>
      <w:pPr>
        <w:pStyle w:val="TextBodyIndent"/>
        <w:rPr/>
      </w:pPr>
      <w:r>
        <w:rPr/>
        <w:t xml:space="preserve">День определения участников аукциона </w:t>
      </w:r>
      <w:r>
        <w:rPr>
          <w:b/>
        </w:rPr>
        <w:t>09.12.2010 г.</w:t>
      </w:r>
      <w:r>
        <w:rPr/>
        <w:t xml:space="preserve"> </w:t>
      </w:r>
    </w:p>
    <w:p>
      <w:pPr>
        <w:pStyle w:val="TextBodyIndent"/>
        <w:rPr>
          <w:spacing w:val="-4"/>
        </w:rPr>
      </w:pPr>
      <w:r>
        <w:rPr/>
        <w:t>Организатор аукциона вправе отказаться от проведения аукциона не позднее чем за пятнадцать дней до дня проведения аукциона. Извещение об отказе в проведении аукциона опубликовывается в течение трех дней в том же периодическом печатном издании, в котором опубликовано извещение о проведении аукциона и на сайте городской администрации.</w:t>
      </w:r>
    </w:p>
    <w:p>
      <w:pPr>
        <w:pStyle w:val="3"/>
        <w:rPr/>
      </w:pPr>
      <w:r>
        <w:rPr>
          <w:sz w:val="24"/>
        </w:rPr>
        <w:t xml:space="preserve">Место приема документов, ознакомления с техническими условиями на проектирование к городским инженерным сетям и получения бланков заявок на участие в аукционе: г. Пыть-Ях, 1 мкр., дом 18а, каб. 415. Приемные часы: </w:t>
      </w:r>
      <w:r>
        <w:rPr>
          <w:iCs/>
          <w:sz w:val="24"/>
        </w:rPr>
        <w:t>вторник, среда с 9:00 до 12:00 и с 13:00 до 15:00</w:t>
      </w:r>
      <w:r>
        <w:rPr>
          <w:sz w:val="24"/>
        </w:rPr>
        <w:t>. Телефон для справок: (3463) 46 55 93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Документы необходимые для участия в аукционе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заявка установленной формы в 2-х экз., с обязательным указанием реквизитов счета для возврата зада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16"/>
        </w:rPr>
        <w:t>платежное поручение с отметкой банка о внесении задатка на указанные в извещении реквизиты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опия документа, удостоверяющего лич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доверенность, оформленная надлежащим образом, в случае подачи заявки представителем претенд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опись представленных документов в 2-х экземплярах.</w:t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0" w:firstLine="720"/>
      <w:jc w:val="righ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iCs/>
      <w:color w:val="FF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4:47:00Z</dcterms:created>
  <dc:creator>Shatalova</dc:creator>
  <dc:description/>
  <dc:language>en-US</dc:language>
  <cp:lastModifiedBy>Aseeva</cp:lastModifiedBy>
  <cp:lastPrinted>2010-11-03T10:10:00Z</cp:lastPrinted>
  <dcterms:modified xsi:type="dcterms:W3CDTF">2010-11-03T05:11:00Z</dcterms:modified>
  <cp:revision>5</cp:revision>
  <dc:subject/>
  <dc:title>ИНФОРМАЦИОННОЕ СООБЩЕНИЕ</dc:title>
</cp:coreProperties>
</file>