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города</w:t>
      </w:r>
    </w:p>
    <w:p>
      <w:pPr>
        <w:pStyle w:val="Subtitle"/>
        <w:rPr>
          <w:color w:val="000000"/>
        </w:rPr>
      </w:pPr>
      <w:r>
        <w:rPr>
          <w:color w:val="000000"/>
        </w:rPr>
        <w:t>РАСПОРЯЖЕНИЕ</w:t>
      </w:r>
    </w:p>
    <w:p>
      <w:pPr>
        <w:pStyle w:val="Normal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от 03.11.2010</w:t>
        <w:tab/>
        <w:tab/>
        <w:tab/>
        <w:tab/>
        <w:tab/>
        <w:tab/>
        <w:tab/>
        <w:tab/>
        <w:tab/>
        <w:t>№ 2290-р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О проведении аукциона по продаже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рава на заключение договоров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аренды земельных участк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</w:rPr>
        <w:t xml:space="preserve">На основании статей 29, 30.1, 38, 38.1 Земельного кодекса Российской Федерации </w:t>
      </w:r>
      <w:r>
        <w:rPr>
          <w:sz w:val="26"/>
          <w:szCs w:val="26"/>
        </w:rPr>
        <w:t>от 25.10.2001 № 136-ФЗ</w:t>
      </w:r>
      <w:r>
        <w:rPr>
          <w:sz w:val="26"/>
        </w:rPr>
        <w:t xml:space="preserve">, постановления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</w:t>
      </w:r>
      <w:r>
        <w:rPr>
          <w:sz w:val="26"/>
          <w:szCs w:val="26"/>
        </w:rPr>
        <w:t xml:space="preserve">в целях удовлетворения интересов граждан в жилищном строительстве на территории города, </w:t>
      </w:r>
      <w:r>
        <w:rPr>
          <w:sz w:val="26"/>
        </w:rPr>
        <w:t>рассмотрев материалы, предоставленные Управлением территориального развития:</w:t>
      </w:r>
    </w:p>
    <w:p>
      <w:pPr>
        <w:pStyle w:val="TextBody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овести 13.12.2010 аукцион, открытый по составу участников, с открытой формой подачи предложений, по продаже права на заключение договоров аренды земельных участков, сроком на 3 года, относящихся к категории земель «земли населенных пунктов», предназначенны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pacing w:val="2"/>
          <w:sz w:val="26"/>
        </w:rPr>
        <w:t>Под строительство индивидуального жилого дома, кадастровый номер 86:15:0101016:80, площадью 1323 кв. м., по адресу: г. Пыть-Ях, мкр. № 2 «а» «Лесников», ул. Советская, 38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z w:val="26"/>
        </w:rPr>
        <w:t xml:space="preserve">Под строительство индивидуального жилого дома, кадастровый номер 86:15:0101016:124, площадью 1101 кв. м., по адресу: </w:t>
      </w:r>
      <w:r>
        <w:rPr>
          <w:spacing w:val="2"/>
          <w:sz w:val="26"/>
        </w:rPr>
        <w:t>г. Пыть-Ях, мкр. № 2 «а» «Лесников», ул. Молодежная, 16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z w:val="26"/>
        </w:rPr>
        <w:t xml:space="preserve">Под строительство индивидуального жилого дома, кадастровый номер 86:15:0101016:183, площадью 957 кв. м., по адресу: </w:t>
      </w:r>
      <w:r>
        <w:rPr>
          <w:spacing w:val="2"/>
          <w:sz w:val="26"/>
        </w:rPr>
        <w:t>г. Пыть-Ях, мкр. № 2 «а» «Лесников», ул. Молодежная, 23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z w:val="26"/>
        </w:rPr>
        <w:t xml:space="preserve">Под строительство индивидуального жилого дома, кадастровый номер 86:15:0101016:184, площадью 586 кв. м., по адресу: </w:t>
      </w:r>
      <w:r>
        <w:rPr>
          <w:spacing w:val="2"/>
          <w:sz w:val="26"/>
        </w:rPr>
        <w:t>г. Пыть-Ях, мкр. № 2 «а» «Лесников», ул. Комсомольская, 5/1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z w:val="26"/>
        </w:rPr>
        <w:t xml:space="preserve">Под строительство индивидуального жилого дома, кадастровый номер 86:15:0101026:280, площадью 1017 кв. м., по адресу: </w:t>
      </w:r>
      <w:r>
        <w:rPr>
          <w:spacing w:val="2"/>
          <w:sz w:val="26"/>
        </w:rPr>
        <w:t>г. Пыть-Ях, мкр. № 9 «Черемушки», ул. Обская, 30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z w:val="26"/>
        </w:rPr>
        <w:t xml:space="preserve">Под строительство индивидуального жилого дома, кадастровый номер 86:15:0101026:435, площадью 1053 кв. м., по адресу: </w:t>
      </w:r>
      <w:r>
        <w:rPr>
          <w:spacing w:val="2"/>
          <w:sz w:val="26"/>
        </w:rPr>
        <w:t>г. Пыть-Ях, мкр. № 9 «Черемушки», пер. Цветочный, 3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z w:val="26"/>
        </w:rPr>
        <w:t xml:space="preserve">Под строительство индивидуального жилого дома, кадастровый номер 86:15:0101026:670, площадью 870 кв. м., по адресу: </w:t>
      </w:r>
      <w:r>
        <w:rPr>
          <w:spacing w:val="2"/>
          <w:sz w:val="26"/>
        </w:rPr>
        <w:t>г. Пыть-Ях, мкр. № 9 «Черемушки», пер. Цветочный, 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sz w:val="26"/>
        </w:rPr>
      </w:pPr>
      <w:r>
        <w:rPr>
          <w:sz w:val="26"/>
          <w:szCs w:val="26"/>
        </w:rPr>
        <w:t xml:space="preserve">Отделу по информатизации, связям с общественными организациями и средствами массовой информации управления делами (Непочатов С. В.) опубликовать распоряжение </w:t>
      </w:r>
      <w:r>
        <w:rPr>
          <w:sz w:val="26"/>
        </w:rPr>
        <w:t xml:space="preserve">и информационное сообщение о проведении аукциона (приложение) </w:t>
      </w:r>
      <w:r>
        <w:rPr>
          <w:sz w:val="26"/>
          <w:szCs w:val="26"/>
        </w:rPr>
        <w:t>в печатном средстве массовой информации «Официальный вестник» и на официальном сайте Администрации города в сети «Интернет»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sz w:val="26"/>
        </w:rPr>
      </w:pPr>
      <w:r>
        <w:rPr>
          <w:sz w:val="26"/>
        </w:rPr>
        <w:t>Распоряжение Администрации города от 29.10.2010 № 2241-ра «О проведении аукциона по продаже права на заключение договоров аренды земельных участков» – считать утратившим силу.</w:t>
      </w:r>
    </w:p>
    <w:p>
      <w:pPr>
        <w:pStyle w:val="TextBody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szCs w:val="26"/>
        </w:rPr>
      </w:pPr>
      <w:r>
        <w:rPr>
          <w:sz w:val="26"/>
        </w:rPr>
        <w:t>Контроль за выполнением распоряжения возложить на первого заместителя Главы города Кравченко Н. В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И. о. Главы города </w:t>
        <w:tab/>
        <w:tab/>
        <w:tab/>
        <w:tab/>
        <w:tab/>
        <w:tab/>
        <w:t xml:space="preserve">      </w:t>
        <w:tab/>
        <w:t xml:space="preserve">     Р. И. Стадлер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993"/>
    </w:pPr>
    <w:rPr>
      <w:sz w:val="24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44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</w:rPr>
  </w:style>
  <w:style w:type="paragraph" w:styleId="21">
    <w:name w:val="Основной текст с отступом 2"/>
    <w:basedOn w:val="Normal"/>
    <w:qFormat/>
    <w:pPr>
      <w:ind w:left="709" w:hanging="0"/>
    </w:pPr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распоряжения руководителя 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46:00Z</dcterms:created>
  <dc:creator>Управление делами</dc:creator>
  <dc:description/>
  <dc:language>en-US</dc:language>
  <cp:lastModifiedBy>Aseeva</cp:lastModifiedBy>
  <cp:lastPrinted>2010-11-03T09:49:00Z</cp:lastPrinted>
  <dcterms:modified xsi:type="dcterms:W3CDTF">2010-11-03T04:49:00Z</dcterms:modified>
  <cp:revision>4</cp:revision>
  <dc:subject/>
  <dc:title>Российская Федерация</dc:title>
</cp:coreProperties>
</file>