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проекту решения Думы города Пыть – Яха «О бюджете города Пыть – Яха на 2015 год и на  плановый период 2016 и 2017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02.12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участников публичных слушаний составило  5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убличных слушаний по проекту решения Думы города Пыть – Яха «О бюджете города Пыть – Яха на 2015 год и на  плановый период 2016 и 2017 годов» в соответствии с  постановлением главы города № 58-пг от 13.11.2014 года  «О  назначении  публичных  слушаний  по  проекту решения Думы города Пыть – Яха «О бюджете города Пыть – Яха на 2015 год и на плановый период 2016 и 2017 годов»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о рассмотрении проекта бюджета 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 доходной части бюджета (доклад главного специалиста отдела доходов Самаевой И.П.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расходной части бюджета (доклад зам. начальника отдела СП и АБ Фатхиевой Л.Н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олговая политика (доклад зам. начальника отдела СП и АБ Фатхиевой Л.Н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слак С.В. </w:t>
      </w:r>
      <w:r>
        <w:rPr>
          <w:sz w:val="28"/>
          <w:szCs w:val="28"/>
        </w:rPr>
        <w:t>– экспертное заключение на проект Решения Думы г. Пыть-Яха «О бюджете города Пыть-Ях на 2015 год и на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а О.Н. – </w:t>
      </w:r>
      <w:r>
        <w:rPr>
          <w:sz w:val="28"/>
          <w:szCs w:val="28"/>
        </w:rPr>
        <w:t>экспертное заключение на проект Решения Думы города Пыть – Яха «О бюджете города Пыть-Ях на 2015 год и на плановый период 2016 и 201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 Медведевой О.Н., Маслак С.В.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Основные принципы формирования  доходной части бюджета города Пыть - Ях на 2015 год и плановый период 2016 и 2017 годов: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управления муниципальной собственностью;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ценки бюджетной и социальной эффективности предоставляемых (планируемых к предоставлению) налоговых льгот;</w:t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>
          <w:sz w:val="28"/>
          <w:szCs w:val="28"/>
        </w:rPr>
        <w:t>Обеспечить максимальное приближение прогнозов поступления доходов бюджета к реальной ситуации в экономике.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</w:rPr>
        <w:t>По вопросу: Основные принципы формирования расходной части бюджета города Пыть – Ях на 2015 год и плановый период 2016 и 2017 годов: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держивание роста расходов городского бюджета;</w:t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результативность бюджетных расходов с использованием программно-целевого инструмента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итоговый документ остается без изме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ю оргкомитета Баляевой Е.Г. – заместителю председателя комитета по финансам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бюджета на 2015 год и плановый период 2016 и 2017 годы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09:00Z</dcterms:created>
  <dc:creator>Budget5</dc:creator>
  <dc:description/>
  <cp:keywords/>
  <dc:language>en-US</dc:language>
  <cp:lastModifiedBy>Баляева</cp:lastModifiedBy>
  <cp:lastPrinted>2012-11-21T15:26:00Z</cp:lastPrinted>
  <dcterms:modified xsi:type="dcterms:W3CDTF">2014-12-03T04:43:00Z</dcterms:modified>
  <cp:revision>17</cp:revision>
  <dc:subject/>
  <dc:title/>
</cp:coreProperties>
</file>