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5 год и на  плановый период 2016 и 2017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18.11.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фогло В.В., Пальчик К.Н., Ковалевский О.Л., Балдина Л.И., Кулиш О.В., Симонов Д.В., Матрухин М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проекту решения Думы города Пыть – Яха «О бюджете города Пыть – Яха на 2015 год и на  плановый период 2016 и 2017 годов» в соответствии с  постановлением главы города № 58-пг от 13.11.2014 года  «О  назначении  публичных  слушаний  по  проекту решения Думы города Пыть – Яха «О бюджете города Пыть – Яха на 2015 год и на плановый период 2016 и 2017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оргкомитета Пальчика К.Н. – заместителя главы администрации города по административно правовым вопро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проекту бюджета на 2015 год и плановый период 2016 и 2017 годов, 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заместителя начальника управления по экономике Маслака С.В., начальника отдела правового обеспечения управления по правовым вопросам Медведеву О.Н.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Баляеву Е.Г. – заместителя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тету по финансам администрации города Пыть-Ях (Баляева Е.Г.) обеспечить регистрацию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упивших в организационный комитет письменных (в том числе в электронном виде) предложений и замечаний по проекту бюджета на 2015 год и плановый период 2016 и 2017 год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ов публичных слушаний  итогового документа (заклю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Баляева Е.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решения Думы города Пыть – Яха «О бюджете города Пыть – Яха на 2015 год и на плановый период 2016 и 2017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. Основные принципы формирования  до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2. Основные принципы формирования рас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Долговые обязательств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45:00Z</dcterms:created>
  <dc:creator>132</dc:creator>
  <dc:description/>
  <cp:keywords/>
  <dc:language>en-US</dc:language>
  <cp:lastModifiedBy>Фатхиева</cp:lastModifiedBy>
  <cp:lastPrinted>2013-11-19T10:27:00Z</cp:lastPrinted>
  <dcterms:modified xsi:type="dcterms:W3CDTF">2014-12-03T04:00:00Z</dcterms:modified>
  <cp:revision>30</cp:revision>
  <dc:subject/>
  <dc:title/>
</cp:coreProperties>
</file>