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</w:t>
      </w:r>
      <w:r>
        <w:rPr/>
        <w:t>ИТОГОВЫЙ ДОКУМЕНТ (ЗАКЛЮЧЕНИЕ) ПУБЛИЧНЫХ СЛУШАНИЙ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b/>
          <w:bCs/>
          <w:sz w:val="26"/>
        </w:rPr>
        <w:t>Публичные слушания назначены</w:t>
      </w:r>
      <w:r>
        <w:rPr>
          <w:sz w:val="26"/>
        </w:rPr>
        <w:t xml:space="preserve">  </w:t>
      </w:r>
      <w:r>
        <w:rPr>
          <w:sz w:val="26"/>
          <w:u w:val="single"/>
        </w:rPr>
        <w:t>Постановлением главы города от 13.11.2014 № 58-пг «О назначении публичных слушаний по проекту решения думы города Пыть-Яха «О  бюджете города Пыть-Яха  на 2015 год и на  плановый период 2016-2017 годы»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Тема публичных слушаний:</w:t>
      </w:r>
    </w:p>
    <w:p>
      <w:pPr>
        <w:pStyle w:val="Heading2"/>
        <w:spacing w:lineRule="auto" w:line="240"/>
        <w:rPr/>
      </w:pPr>
      <w:r>
        <w:rPr/>
        <w:t>Проект бюджета города Пыть – Ях на 2015 год и на плановый период 2016 и 2017 годов</w:t>
      </w:r>
    </w:p>
    <w:p>
      <w:pPr>
        <w:pStyle w:val="Normal"/>
        <w:rPr/>
      </w:pPr>
      <w:r>
        <w:rPr>
          <w:b/>
          <w:bCs/>
        </w:rPr>
        <w:t>Инициаторы публичных слушаний</w:t>
      </w:r>
      <w:r>
        <w:rPr/>
        <w:t xml:space="preserve">:        </w:t>
      </w:r>
      <w:r>
        <w:rPr>
          <w:u w:val="single"/>
        </w:rPr>
        <w:t>Глава города</w:t>
      </w:r>
    </w:p>
    <w:p>
      <w:pPr>
        <w:pStyle w:val="Normal"/>
        <w:rPr/>
      </w:pPr>
      <w:r>
        <w:rPr>
          <w:b/>
          <w:bCs/>
          <w:sz w:val="26"/>
        </w:rPr>
        <w:t>Дата  проведения</w:t>
      </w:r>
      <w:r>
        <w:rPr>
          <w:sz w:val="26"/>
        </w:rPr>
        <w:t xml:space="preserve">   </w:t>
      </w:r>
      <w:r>
        <w:rPr>
          <w:sz w:val="26"/>
          <w:u w:val="single"/>
        </w:rPr>
        <w:t>02.12.2014 года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>Зарегистрировано   53           участника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380"/>
        <w:gridCol w:w="288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, вынесенные на обсужд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редложения, замечания, рекомендации экспертов, дата их внес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и замечания, рекомендации (поддержа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е внес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4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а вопрос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редложения, замечания, рекоменд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должностного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  доходной части бюджета города Пыть-Ях    на 2015 год и на плановый период 2016 и 2017 годов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еспечить развитие собственной доходной базы (проведение работ по формированию наиболее полной и достоверной информации о налоговой базе по налогам и иным доходам, подлежащим зачислению в бюджет муниципально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сить эффективность управления муниципальной собственность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сти анализ оценки бюджетной и социальной эффективности предоставляемых (планируемых к предоставлению) налоговых льго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еспечить максимальное приближение прогнозов поступления доходов бюджета к реальной ситуации в экономи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ак С.В.– заместитель начальника управления по экономик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О.Н. - начальник отдела правового обеспечения управления по правов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асходной части бюджета города Пыть-Ях на 2015 год и  на плановый период 2016 и 2017 годов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- Обеспечить сдерживание роста расходов городского бюдже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сить результативность бюджетных расходов с использованием программно-целевого инструмента планирова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аслак С.В.– заместитель начальника управления по экономике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О.Н. - начальник отдела правового обеспечения управления по правов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редседатель оргкомитета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6"/>
        </w:rPr>
        <w:t xml:space="preserve">по подготовке и проведению                                                                                           Секретарь публичных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6"/>
        </w:rPr>
        <w:t>публичных слушаний                                                     К.Н.  Пальчик</w:t>
        <w:tab/>
        <w:tab/>
        <w:tab/>
        <w:t xml:space="preserve"> слушаний                                       </w:t>
        <w:tab/>
        <w:t xml:space="preserve">   Е.Г.Баляева </w:t>
      </w:r>
    </w:p>
    <w:sectPr>
      <w:type w:val="nextPage"/>
      <w:pgSz w:orient="landscape" w:w="16838" w:h="11906"/>
      <w:pgMar w:left="79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9:39:00Z</dcterms:created>
  <dc:creator>Galya</dc:creator>
  <dc:description/>
  <cp:keywords/>
  <dc:language>en-US</dc:language>
  <cp:lastModifiedBy>Фатхиева</cp:lastModifiedBy>
  <cp:lastPrinted>2014-12-03T09:49:00Z</cp:lastPrinted>
  <dcterms:modified xsi:type="dcterms:W3CDTF">2014-12-03T05:02:00Z</dcterms:modified>
  <cp:revision>39</cp:revision>
  <dc:subject/>
  <dc:title>ИТОГОВЫЙ</dc:title>
</cp:coreProperties>
</file>