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седания оргкомитета по подготовке и проведению публичных слушаний по проекту решения Думы города Пыть – Яха «О бюджете города Пыть – Яха на 2015 год и на  плановый период 2016 и 2017 год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ыть-Ях                                                                                         01.12.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рисутствов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ефогло В.В., Пальчик К.Н., Кулиш О.В., Ковалевский О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тоги проведения публичных слушаний по проекту решения Думы города Пыть – Яха «О бюджете города Пыть – Яха на 2015 год и на  плановый период 2016 и 2017 годов» в соответствии с  постановлением главы города № 58-пг от 13.11.2014 года  «О  назначении  публичных  слушаний  по  проекту решения Думы города Пыть – Яха «О бюджете города Пыть – Яха на 2015 год и на плановый период 2016 и 2017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бсуждения и обмена мн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дополнительных предложений в письменной форме участников публичных слушаний принятый итоговый документ остается без измен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екретарю оргкомитета Баляевой Е.Г. – заместителю председателя комитета по финансам обеспечить публикацию итогового документа в соответствии с п.8.4 решения Думы города от 23.06.2008 № 31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кументы о проведение публичных слушаний по проекту решения Думы города Пыть – Яха «О бюджете города Пыть – Яха на 2015 год и на  плановый период 2016 и 2017 годов», предоставить в Думу города Пыть - Ях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ротокол вел:</w:t>
        <w:tab/>
        <w:tab/>
        <w:tab/>
        <w:tab/>
        <w:tab/>
        <w:tab/>
        <w:tab/>
        <w:t>Баляева Е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4:30:00Z</dcterms:created>
  <dc:creator>132</dc:creator>
  <dc:description/>
  <cp:keywords/>
  <dc:language>en-US</dc:language>
  <cp:lastModifiedBy>Фатхиева</cp:lastModifiedBy>
  <cp:lastPrinted>2014-12-03T09:45:00Z</cp:lastPrinted>
  <dcterms:modified xsi:type="dcterms:W3CDTF">2014-12-03T05:02:00Z</dcterms:modified>
  <cp:revision>17</cp:revision>
  <dc:subject/>
  <dc:title/>
</cp:coreProperties>
</file>