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ведения публичных слушаний по проекту решения Думы города Пыть – Яха «О бюджете города Пыть – Яха на 2013 год и на  плановый период 2014 и 201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</w:t>
        <w:tab/>
        <w:tab/>
        <w:tab/>
        <w:tab/>
        <w:tab/>
        <w:tab/>
        <w:tab/>
        <w:tab/>
        <w:tab/>
        <w:tab/>
        <w:t>20.11.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регистрированных участников публичных слушаний составило 161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ведение публичных слушаний по проекту решения Думы города Пыть – Яха «О бюджете города Пыть – Яха на 2013 год и на  плановый период 2014 и 2015 годов» в соответствии с  постановлением главы города № 62-пг от 26.10.2012 года  «О  назначении  публичных  слушаний  по  проекту решения Думы города Пыть – Яха «О бюджете города Пыть – Яха на 2013 год и на плановый период 2014 и 2015 годов»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длер Р.И. – </w:t>
      </w:r>
      <w:r>
        <w:rPr>
          <w:sz w:val="28"/>
          <w:szCs w:val="28"/>
        </w:rPr>
        <w:t>бюджетное послание главы администраци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униципального образования городской округ город Пыть-Ях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Стефогло В.В.</w:t>
      </w:r>
      <w:r>
        <w:rPr>
          <w:sz w:val="28"/>
          <w:szCs w:val="28"/>
        </w:rPr>
        <w:t xml:space="preserve"> – о рассмотрении проекта бюджета  по вопросам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 доходной части бюджета (доклад начальника отдела доходов Гроховской Е.А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формирования расходной части бюджета (доклад начальника отдела СП и АБ Медведева С.М.)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 (доклад начальника отдела доходов Гроховской Е.А.)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Долговая политика (доклад начальника отдела СП и АБ Медведева С.М.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ондаренко Л.С. </w:t>
      </w:r>
      <w:r>
        <w:rPr>
          <w:sz w:val="28"/>
          <w:szCs w:val="28"/>
        </w:rPr>
        <w:t>– экспертное заключение на проект Решения Думы г. Пыть-Яха «О бюджете города Пыть-Ях на 2013 год и на плановый период 2014 и 2015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дева О.Н. – </w:t>
      </w:r>
      <w:r>
        <w:rPr>
          <w:sz w:val="28"/>
          <w:szCs w:val="28"/>
        </w:rPr>
        <w:t>экспертное заключение на проект Решения Думы города Пыть – Яха «О бюджете города Пыть-Ях на 2013 год и на плановый период 2014 и 201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 обсуждения и обмена мнениям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нять предложения, рекомендации, предоставленные в проекте итогового документа, привлеченных в качестве экспертов Бондаренко Л.С., Медведева О.Н.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вопросу: Основные принципы формирования  доходной части бюджета города Пыть - Ях на 2013 год и плановый период 2014 и 2015 годов: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азвитие собственной доходной базы (проведение работ по формированию наиболее полной и достоверной информации о налоговой базе по налогам и иным доходам, подлежащим зачислению в бюджет муниципального образования)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управления муниципальной собственностью;</w:t>
      </w:r>
    </w:p>
    <w:p>
      <w:pPr>
        <w:pStyle w:val="Normal"/>
        <w:numPr>
          <w:ilvl w:val="1"/>
          <w:numId w:val="2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вести анализ оценки бюджетной и социальной эффективности предоставляемых (планируемых к предоставлению) налоговых льгот;</w:t>
      </w:r>
    </w:p>
    <w:p>
      <w:pPr>
        <w:pStyle w:val="Normal"/>
        <w:numPr>
          <w:ilvl w:val="1"/>
          <w:numId w:val="2"/>
        </w:numPr>
        <w:ind w:left="1080" w:hanging="540"/>
        <w:jc w:val="both"/>
        <w:rPr/>
      </w:pPr>
      <w:r>
        <w:rPr>
          <w:sz w:val="28"/>
          <w:szCs w:val="28"/>
        </w:rPr>
        <w:t>Обеспечить максимальное приближение прогнозов поступления доходов бюджета к реальной ситуации в экономике.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</w:rPr>
        <w:t>По вопросу: Основные принципы формирования расходной части бюджета города Пыть – Ях на 2013 год и плановый период 2014 и 2015 годов: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держивание роста расходов городского бюджета;</w:t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эффективность использования средств городского бюджета;</w:t>
      </w:r>
    </w:p>
    <w:p>
      <w:pPr>
        <w:pStyle w:val="Normal"/>
        <w:numPr>
          <w:ilvl w:val="1"/>
          <w:numId w:val="3"/>
        </w:numPr>
        <w:ind w:left="108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совершенствование программно-целевого метода бюджетного план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участников публичных слушаний итоговый документ остается без изме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екретарю оргкомитета Медведеву С.М. – начальнику отдела СП и АБ обеспечить публикацию итогового документа в соответствии с п.8.4. решения Думы города Пыть–Яха от 23.06.2008 № 315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бюджета на 2013 год и плановый период 2014 и 2015 годы предоставить в Думу гор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отокол вел</w:t>
        <w:tab/>
        <w:tab/>
        <w:tab/>
        <w:tab/>
        <w:tab/>
        <w:tab/>
        <w:tab/>
        <w:tab/>
        <w:t>Медведев С.М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5:09:00Z</dcterms:created>
  <dc:creator>Budget5</dc:creator>
  <dc:description/>
  <cp:keywords/>
  <dc:language>en-US</dc:language>
  <cp:lastModifiedBy>Budget5</cp:lastModifiedBy>
  <cp:lastPrinted>2012-11-21T15:26:00Z</cp:lastPrinted>
  <dcterms:modified xsi:type="dcterms:W3CDTF">2012-11-21T09:27:00Z</dcterms:modified>
  <cp:revision>13</cp:revision>
  <dc:subject/>
  <dc:title/>
</cp:coreProperties>
</file>