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О Т О К О Л   №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седания оргкомитета по подготовке и проведению публичных слушаний по проекту решения Думы города Пыть – Яха «О бюджете города Пыть – Яха на 2013 год и на  плановый период 2014 и 2015 год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ыть-Ях                                                                                         21.11.201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рисутствова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тефогло В.В., Пальчик К.Н., Чулакова Т.Н., Кулиш О.В., Ковалевский О.Л., Балдина Л.И., Гавриленко Л.В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тоги проведения публичных слушаний по проекту решения Думы города Пыть – Яха «О бюджете города Пыть – Яха на 2013 год и на  плановый период 2014 и 2015 годов» в соответствии с  постановлением главы города № 62-пг от 26.10.2012 года  «О  назначении  публичных  слушаний  по  проекту решения Думы города Пыть – Яха «О бюджете города Пыть – Яха на 2013 год и на плановый период 2014 и 2015 го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обсуждения и обмена мн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вязи с отсутствием дополнительных предложений в письменной форме участников публичных слушаний принятый итоговый документ остается без изменений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екретарю оргкомитета Медведеву С.М. –начальнику отдела СП и АБ обеспечить публикацию итогового документа в соответствии с п.8.4 решения Думы города от 23.06.2008 № 315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окументы о проведение публичных слушаний по проекту решения Думы города Пыть – Яха «О бюджете города Пыть – Яха на 2013 год и на  плановый период 2014 и 2015 годов», предоставить в Думу города Пыть - Ях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вел:</w:t>
        <w:tab/>
        <w:tab/>
        <w:tab/>
        <w:tab/>
        <w:tab/>
        <w:tab/>
        <w:tab/>
        <w:t>Медведев С.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3:30:00Z</dcterms:created>
  <dc:creator>132</dc:creator>
  <dc:description/>
  <cp:keywords/>
  <dc:language>en-US</dc:language>
  <cp:lastModifiedBy>Budget5</cp:lastModifiedBy>
  <cp:lastPrinted>2011-11-22T09:54:00Z</cp:lastPrinted>
  <dcterms:modified xsi:type="dcterms:W3CDTF">2012-11-21T10:13:00Z</dcterms:modified>
  <cp:revision>14</cp:revision>
  <dc:subject/>
  <dc:title/>
</cp:coreProperties>
</file>