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решения Думы города Пыть – Яха «О бюджете города Пыть – Яха на 2013 год и на  плановый период 2014 и 2015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ыть-Ях                                                                        </w:t>
        <w:tab/>
        <w:t xml:space="preserve">                 02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Чулакова Т.Н., Кулиш О.В., Ковалевский О.Л., Балдина Л.И., Гавриленко Л.В., Симонов Д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я подготовки к публичным слушаниям по проекту решения Думы города Пыть – Яха «О бюджете города Пыть – Яха на 2013 год и на  плановый период 2014 и 2015 годов» в соответствии с  постановлением главы города № 62-пг от 26.10.2012 года  «О  назначении  публичных  слушаний  по  проекту решения Думы города Пыть – Яха «О бюджете города Пыть – Яха на 2013 год и на плановый период 2014 и 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брать председателем оргкомитета Пальчика К.Н. – заместителя главы администрации города по административно правовым вопро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перечень вопросов по проекту бюджета на 2013 год и плановый период 2014 и 2015 годов,  согласно прилож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 ведущего для ведения публичных слушаний Стефогло В.В. заместителя главы администрации города по финансам и экономике - председателя комитета по финансам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влечь в качестве эксперта начальника управления по экономике Пацей Т.К., начальника отдела правового обеспечения Медведеву О.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начить секретаря для составления протокола и регистрацию участников публичных слушаний Медведева С.М. –начальник отдела сводного  планирования  и анализа  бюдже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митету по финансам администрации города Пыть-Ях (Баляева Е.Г.) обеспечить регистрац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ступивших в организационный комитет письменных (в том числе в электронном виде) предложений и замечаний по проекту бюджета на 2013 год и плановый пери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частников публичных слушаний  итогового документа (заключения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Медведев С.М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вопро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проекту решения Думы города Пыть – Яха «О бюджете города Пыть – Яха на 2013 год и на плановый период 2014 и 2015 годов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1. Основные принципы формирования  до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2. Основные принципы формирования расходной части бюджета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>3. Межбюджетные трансферты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4. Долговые обязательства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45:00Z</dcterms:created>
  <dc:creator>132</dc:creator>
  <dc:description/>
  <cp:keywords/>
  <dc:language>en-US</dc:language>
  <cp:lastModifiedBy>Budget5</cp:lastModifiedBy>
  <cp:lastPrinted>2012-11-08T14:40:00Z</cp:lastPrinted>
  <dcterms:modified xsi:type="dcterms:W3CDTF">2012-11-20T08:45:00Z</dcterms:modified>
  <cp:revision>19</cp:revision>
  <dc:subject/>
  <dc:title/>
</cp:coreProperties>
</file>