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1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№ </w:t>
            </w:r>
            <w:r>
              <w:rPr>
                <w:sz w:val="26"/>
                <w:szCs w:val="26"/>
              </w:rPr>
              <w:t>2542-р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  <w:t xml:space="preserve">О проведении городского конкурса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  <w:t>«Снежная сказка двора»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ab/>
        <w:t>В рамках проведения новогодних и рождественских мероприятий: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ab/>
        <w:t>Провести городской конкурс «Снежная сказка двора»  с 17.12  по 29.12.2010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>Утвердить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 xml:space="preserve">Организационный    комитет    по подготовке и проведению конкурса «Снежная </w:t>
        <w:tab/>
        <w:t>сказка двора» (приложение 1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>Положение   о   городском конкурсе  «Снежная сказка двора» (приложение 2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ab/>
        <w:t xml:space="preserve">Отделу по информатизации, связям с общественными организациями и </w:t>
        <w:tab/>
        <w:t xml:space="preserve">средствами массовой </w:t>
        <w:tab/>
        <w:t>информации  управления делами (Непочатов С.В.)</w:t>
        <w:tab/>
        <w:t xml:space="preserve">опубликовать   распоряжение   в    печатном    средстве </w:t>
        <w:tab/>
        <w:t xml:space="preserve">массовой информации </w:t>
        <w:tab/>
        <w:t>«Официальный вестник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>4.        Распоряжение Администрации города  от 07.12.2009 № 1920-ра  «О проведении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городского конкурса «Снежная сказка двора» - считать утратившим сил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 xml:space="preserve">5.      Контроль за выполнением распоряжения возложить на  заместителя Главы города </w:t>
        <w:tab/>
        <w:t>по социальным вопросам  Ямашева И.П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  <w:t xml:space="preserve">И.о. Главы города   </w:t>
        <w:tab/>
        <w:tab/>
        <w:tab/>
        <w:tab/>
        <w:tab/>
        <w:t xml:space="preserve">        Н.В. Кравченко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Приложение 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</w:rPr>
        <w:tab/>
        <w:tab/>
        <w:tab/>
        <w:tab/>
        <w:tab/>
        <w:tab/>
        <w:tab/>
        <w:t>к распоряжению Администрации  города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от 01.12.2010 № 2542-р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Состав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организационного комитет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по подготовке и проведению конкурс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«Снежная сказка двора»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7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Ямашев И.П.</w:t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</w:rPr>
              <w:t xml:space="preserve">заместитель Главы города по социальным вопросам, </w:t>
            </w:r>
            <w:r>
              <w:rPr>
                <w:b/>
                <w:sz w:val="26"/>
              </w:rPr>
              <w:t>председатель организационного комите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лены комисс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404" w:hRule="atLeast"/>
        </w:trPr>
        <w:tc>
          <w:tcPr>
            <w:tcW w:w="31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ербыш И.В.</w:t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</w:rPr>
              <w:t>начальник управления по образовани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4" w:hRule="atLeast"/>
        </w:trPr>
        <w:tc>
          <w:tcPr>
            <w:tcW w:w="31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имич Л.М.</w:t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чальник управления по муниципальному имуществ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окарева Т.В.</w:t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чальник отдела по культуре и искусств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ашаев Д.А.</w:t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ачальник управления по содержанию города, гражданской обороне и чрезвычайным ситуация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варовский Б.Д.</w:t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</w:rPr>
              <w:t>начальник управления территориального развития, главный архитектор город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орозов А.Н.</w:t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</w:rPr>
              <w:t>начальник управления по жилищным и коммунальным вопроса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удич Д.Б.</w:t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</w:rPr>
              <w:t>директор  муниципального автономного учреждения «Телерадиокомпания  Пыть-Яхинформ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отова Т.И.</w:t>
            </w:r>
          </w:p>
        </w:tc>
        <w:tc>
          <w:tcPr>
            <w:tcW w:w="64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ведущий специалист управления по содержанию города, гражданской обороне и чрезвычайным ситуациям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b/>
          <w:sz w:val="26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</w:rPr>
        <w:tab/>
        <w:tab/>
        <w:tab/>
        <w:tab/>
        <w:tab/>
        <w:tab/>
        <w:tab/>
        <w:t>Приложение 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</w:rPr>
        <w:tab/>
        <w:tab/>
        <w:tab/>
        <w:tab/>
        <w:tab/>
        <w:tab/>
        <w:tab/>
        <w:t>от 01.12.2010 № 2542-ра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о проведении городского  конкурс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«Снежная сказка двора»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Цели и задачи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 xml:space="preserve">Развитие и реализация инициативы населения по  организации и  проведению </w:t>
        <w:tab/>
        <w:t>новогодних и рождественских мероприятий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 xml:space="preserve">Содействие укреплению связей органов власти с общественными объединениями, </w:t>
        <w:tab/>
        <w:t>предприятиями,  населением город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 xml:space="preserve">Организация досуга детей и подростков в период зимних каникул в безопасных </w:t>
        <w:tab/>
        <w:t>местах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>Повышение  качества мероприятий.</w:t>
      </w:r>
    </w:p>
    <w:p>
      <w:pPr>
        <w:pStyle w:val="Header"/>
        <w:tabs>
          <w:tab w:val="clear" w:pos="4153"/>
          <w:tab w:val="clear" w:pos="8306"/>
        </w:tabs>
        <w:rPr>
          <w:sz w:val="26"/>
        </w:rPr>
      </w:pPr>
      <w:r>
        <w:rPr>
          <w:sz w:val="26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Организаторы, учредител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 xml:space="preserve">Учредителем конкурса на муниципальном уровне выступает Администрация </w:t>
        <w:tab/>
        <w:t>города Пыть-Ях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 xml:space="preserve">Организаторы конкурса в городе Пыть-Ях: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6"/>
        </w:rPr>
        <w:t xml:space="preserve">а)    </w:t>
        <w:tab/>
        <w:t xml:space="preserve">Управление по содержанию города, гражданской обороне и чрезвычайным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ситуациям;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  <w:szCs w:val="26"/>
        </w:rPr>
        <w:t xml:space="preserve">б)    </w:t>
        <w:tab/>
        <w:t>Управление территориального развития.</w:t>
      </w:r>
    </w:p>
    <w:p>
      <w:pPr>
        <w:pStyle w:val="Header"/>
        <w:tabs>
          <w:tab w:val="clear" w:pos="4153"/>
          <w:tab w:val="clear" w:pos="8306"/>
        </w:tabs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Участники смотра-конкурса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 xml:space="preserve">В смотре – конкурсе могут принять участие общественные организации, </w:t>
        <w:tab/>
        <w:t xml:space="preserve">предприятия, управляющие компании, товарищества собственников жилья; </w:t>
        <w:tab/>
        <w:t xml:space="preserve">учреждения  образования, молодежной политики, спорта, дворовые                         </w:t>
        <w:tab/>
        <w:t>клубы, учреждения социальной защиты населения, физические лица, семьи.</w:t>
      </w:r>
    </w:p>
    <w:p>
      <w:pPr>
        <w:pStyle w:val="Header"/>
        <w:tabs>
          <w:tab w:val="clear" w:pos="4153"/>
          <w:tab w:val="clear" w:pos="8306"/>
        </w:tabs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>
          <w:sz w:val="26"/>
        </w:rPr>
      </w:pPr>
      <w:r>
        <w:rPr>
          <w:b/>
          <w:sz w:val="26"/>
        </w:rPr>
        <w:t>Сроки и порядок проведения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 xml:space="preserve">Конкурс проводится в 2 этапа: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6"/>
        </w:rPr>
        <w:t xml:space="preserve">1 этап – </w:t>
        <w:tab/>
        <w:t xml:space="preserve">строительство снежных городков и снежных скульптур во дворах города до </w:t>
        <w:tab/>
        <w:tab/>
        <w:t>29.12.2010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6"/>
        </w:rPr>
        <w:t xml:space="preserve">11 этап – </w:t>
        <w:tab/>
        <w:t>смотр снежных городков  29.12.2010.</w:t>
      </w:r>
    </w:p>
    <w:p>
      <w:pPr>
        <w:pStyle w:val="Header"/>
        <w:tabs>
          <w:tab w:val="clear" w:pos="4153"/>
          <w:tab w:val="clear" w:pos="8306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426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Заявки    на   участие  в  конкурсе подаются в Администрацию города по адресу : </w:t>
        <w:tab/>
        <w:t xml:space="preserve">г. </w:t>
        <w:tab/>
        <w:t xml:space="preserve">Пыть-Ях, 1 мкр., дом 18 «а»,  в Управление территориального развития </w:t>
        <w:tab/>
        <w:t xml:space="preserve">Администрации города по адресу: ул. Центральная, 1 мкр, дом 18 «а», кабинет </w:t>
        <w:tab/>
        <w:t>411,  тел:46-06-24  в срок до 25.12.2010.</w:t>
      </w:r>
    </w:p>
    <w:p>
      <w:pPr>
        <w:pStyle w:val="ConsPlusNormal"/>
        <w:widowControl/>
        <w:ind w:left="426" w:hanging="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>Заявка должна содержать следующую информаци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/>
      </w:pPr>
      <w:r>
        <w:rPr>
          <w:sz w:val="26"/>
        </w:rPr>
        <w:t>местонахождение снежного городка (адрес двора, микрорайона, улицы);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left="567" w:hanging="567"/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>
          <w:sz w:val="26"/>
        </w:rPr>
      </w:pPr>
      <w:r>
        <w:rPr>
          <w:sz w:val="26"/>
        </w:rPr>
        <w:t>наименование предприятия, общественной организации, школьного и  дошкольного учреждения, клуба по месту жительства, учреждения социальной защиты населения (с указанием фамилии, имени, отчества руководителя)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>
          <w:sz w:val="26"/>
        </w:rPr>
      </w:pPr>
      <w:r>
        <w:rPr>
          <w:sz w:val="26"/>
        </w:rPr>
        <w:t>для физических лиц, сведения об исполнителе (фамилия, имя, отчество, полный почтовый адрес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 xml:space="preserve">В конкурсе рассматриваются снежно- ледовые городки (скульптуры,   </w:t>
        <w:tab/>
        <w:t xml:space="preserve">композиции с ледяными горками и катками), выполненные силами населения </w:t>
        <w:tab/>
        <w:t xml:space="preserve">(членами общественных организаций, работниками предприятий и учреждений, </w:t>
        <w:tab/>
        <w:t xml:space="preserve">работниками управляющих компаний и ТСЖ,  детьми дошкольных учреждений и </w:t>
        <w:tab/>
        <w:t xml:space="preserve">школ). Для строительства оргкомитетом организуется привлечение помощи со </w:t>
        <w:tab/>
        <w:t>стороны жилищно- коммунальных служб, предприятий и  организаций город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6"/>
        </w:rPr>
        <w:tab/>
        <w:t>Результаты конкурса публикуются в городской газете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5.  Номинация конкурса</w:t>
      </w:r>
    </w:p>
    <w:p>
      <w:pPr>
        <w:pStyle w:val="Header"/>
        <w:tabs>
          <w:tab w:val="clear" w:pos="4153"/>
          <w:tab w:val="clear" w:pos="8306"/>
        </w:tabs>
        <w:ind w:left="42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420" w:hanging="420"/>
        <w:jc w:val="center"/>
        <w:rPr/>
      </w:pPr>
      <w:r>
        <w:rPr>
          <w:b/>
          <w:sz w:val="26"/>
        </w:rPr>
        <w:t>Номинация «Снежная сказка двора»</w:t>
      </w:r>
    </w:p>
    <w:p>
      <w:pPr>
        <w:pStyle w:val="Header"/>
        <w:tabs>
          <w:tab w:val="clear" w:pos="4153"/>
          <w:tab w:val="clear" w:pos="8306"/>
        </w:tabs>
        <w:ind w:left="420" w:hanging="4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ind w:firstLine="420"/>
        <w:jc w:val="both"/>
        <w:rPr/>
      </w:pPr>
      <w:r>
        <w:rPr>
          <w:sz w:val="26"/>
        </w:rPr>
        <w:tab/>
        <w:t>В номинации включается новогоднее  оформление дворов жилых домов и микрорайонов снежно - ледовыми городками, ледовыми горками, катками и  композициями снежно-ледовых скульптур. Участникам необходимо выбрать правильное  месторасположение снежно - ледового городка, учесть его безопасное удаление от  автодорог, достаточное искусственное освещение в темное время суток (обязательно согласовать месторасположение с оргкомитетом). В ходе смотра снежных городков оцениваются:</w:t>
      </w:r>
    </w:p>
    <w:p>
      <w:pPr>
        <w:pStyle w:val="Header"/>
        <w:tabs>
          <w:tab w:val="clear" w:pos="4153"/>
          <w:tab w:val="clear" w:pos="8306"/>
        </w:tabs>
        <w:ind w:firstLine="420"/>
        <w:jc w:val="both"/>
        <w:rPr>
          <w:sz w:val="26"/>
        </w:rPr>
      </w:pPr>
      <w:r>
        <w:rPr>
          <w:sz w:val="26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426" w:leader="none"/>
        </w:tabs>
        <w:ind w:left="567" w:hanging="567"/>
        <w:jc w:val="both"/>
        <w:rPr>
          <w:sz w:val="26"/>
        </w:rPr>
      </w:pPr>
      <w:r>
        <w:rPr>
          <w:sz w:val="26"/>
        </w:rPr>
        <w:t>эстетическая сторона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426" w:leader="none"/>
        </w:tabs>
        <w:ind w:left="567" w:hanging="567"/>
        <w:jc w:val="both"/>
        <w:rPr>
          <w:sz w:val="26"/>
        </w:rPr>
      </w:pPr>
      <w:r>
        <w:rPr>
          <w:sz w:val="26"/>
        </w:rPr>
        <w:t>композиционное решение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426" w:leader="none"/>
        </w:tabs>
        <w:ind w:left="567" w:hanging="567"/>
        <w:rPr>
          <w:sz w:val="26"/>
        </w:rPr>
      </w:pPr>
      <w:r>
        <w:rPr>
          <w:sz w:val="26"/>
        </w:rPr>
        <w:t>прочность ледяных и снежных сооружений;</w:t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rPr>
          <w:sz w:val="26"/>
        </w:rPr>
      </w:pPr>
      <w:r>
        <w:rPr>
          <w:sz w:val="26"/>
        </w:rPr>
        <w:t>-     оригинальное название снежно - ледовой скульптуры;</w:t>
      </w:r>
    </w:p>
    <w:p>
      <w:pPr>
        <w:pStyle w:val="Header"/>
        <w:tabs>
          <w:tab w:val="clear" w:pos="4153"/>
          <w:tab w:val="clear" w:pos="8306"/>
          <w:tab w:val="left" w:pos="426" w:leader="none"/>
        </w:tabs>
        <w:rPr>
          <w:sz w:val="26"/>
        </w:rPr>
      </w:pPr>
      <w:r>
        <w:rPr>
          <w:sz w:val="26"/>
        </w:rPr>
        <w:t>-     использование цветного льда и снега.</w:t>
      </w:r>
    </w:p>
    <w:p>
      <w:pPr>
        <w:pStyle w:val="Header"/>
        <w:tabs>
          <w:tab w:val="clear" w:pos="4153"/>
          <w:tab w:val="clear" w:pos="8306"/>
        </w:tabs>
        <w:ind w:left="420" w:hanging="4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420" w:hanging="4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</w:rPr>
      </w:pPr>
      <w:r>
        <w:rPr>
          <w:b/>
          <w:sz w:val="26"/>
        </w:rPr>
        <w:t>6. Подведение итогов конкурса и награждение победителей конкурс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0" w:hanging="0"/>
        <w:rPr>
          <w:sz w:val="26"/>
        </w:rPr>
      </w:pPr>
      <w:r>
        <w:rPr>
          <w:sz w:val="26"/>
        </w:rPr>
        <w:tab/>
        <w:t xml:space="preserve">Подведение итогов конкурса проводится по номинации «Снежная сказка двора». </w:t>
      </w:r>
    </w:p>
    <w:p>
      <w:pPr>
        <w:pStyle w:val="TextBody"/>
        <w:jc w:val="both"/>
        <w:rPr/>
      </w:pPr>
      <w:r>
        <w:rPr>
          <w:b w:val="false"/>
          <w:sz w:val="26"/>
        </w:rPr>
        <w:t xml:space="preserve">6.2. </w:t>
        <w:tab/>
        <w:t xml:space="preserve">Призовой фонд конкурса «Снежная сказка двора» - 60 тыс.руб. Приобретение </w:t>
        <w:tab/>
        <w:t xml:space="preserve">дипломов, грамот, рамок, поощрительных призов – 10 тыс.руб.                                    </w:t>
        <w:tab/>
        <w:t>Общая сумма расходов – 70 тыс.руб.</w:t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6.3. </w:t>
        <w:tab/>
        <w:t xml:space="preserve">Всем участникам конкурса вручаются дипломы. Победители определяются по </w:t>
        <w:tab/>
        <w:t xml:space="preserve">результатам конкурса, которые награждаются грамотами за 1, 2, и 3 призового </w:t>
        <w:tab/>
        <w:t xml:space="preserve">места и денежными вознаграждениями 30 тыс. руб., 20 тыс. руб., 10 тыс. руб.. </w:t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14:00Z</dcterms:created>
  <dc:creator>Букий Зинаида</dc:creator>
  <dc:description/>
  <dc:language>en-US</dc:language>
  <cp:lastModifiedBy>Aseeva</cp:lastModifiedBy>
  <cp:lastPrinted>2010-12-01T09:40:00Z</cp:lastPrinted>
  <dcterms:modified xsi:type="dcterms:W3CDTF">2010-12-01T04:40:00Z</dcterms:modified>
  <cp:revision>20</cp:revision>
  <dc:subject/>
  <dc:title>  Ханты-Мансийский автономный округ</dc:title>
</cp:coreProperties>
</file>