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с 01.01.2019г. </w:t>
      </w:r>
    </w:p>
    <w:p>
      <w:pPr>
        <w:pStyle w:val="Normal"/>
        <w:jc w:val="right"/>
        <w:rPr/>
      </w:pPr>
      <w:r>
        <w:rPr/>
        <w:t>МКУ «Администрация г.Пыть-Яха»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ектная ведомость (замена комплектующих в компьютере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>АКТ  установки (замены) комплектующих в компьютерах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хгалтерская справка (форма по ОКУД 0503833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инвентаризации резервов предстоящих расходо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инвентаризации нефинансовых активов, переданных по договорам аренды (безвозмездного пользования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851" w:footer="397" w:bottom="851"/>
      <w:pgNumType w:start="15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22:00Z</dcterms:created>
  <dc:creator>Gilmanova_AS</dc:creator>
  <dc:description/>
  <cp:keywords/>
  <dc:language>en-US</dc:language>
  <cp:lastModifiedBy>Gilmanova_AS</cp:lastModifiedBy>
  <cp:lastPrinted>2019-02-19T17:01:00Z</cp:lastPrinted>
  <dcterms:modified xsi:type="dcterms:W3CDTF">2019-02-19T12:01:00Z</dcterms:modified>
  <cp:revision>11</cp:revision>
  <dc:subject/>
  <dc:title>Приложение 9</dc:title>
</cp:coreProperties>
</file>