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Учетной политике для целей бюджетного учета с 01.01.2019г.</w:t>
      </w:r>
    </w:p>
    <w:p>
      <w:pPr>
        <w:pStyle w:val="Normal"/>
        <w:autoSpaceDE w:val="false"/>
        <w:jc w:val="right"/>
        <w:rPr/>
      </w:pPr>
      <w:r>
        <w:rPr/>
        <w:t>МКУ «Администрация г.Пыть-Яха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ЛАН СЧЕТОВ БЮДЖЕТНОГО УЧЕТ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64"/>
        <w:gridCol w:w="737"/>
        <w:gridCol w:w="562"/>
        <w:gridCol w:w="562"/>
        <w:gridCol w:w="562"/>
        <w:gridCol w:w="624"/>
        <w:gridCol w:w="624"/>
        <w:gridCol w:w="562"/>
        <w:gridCol w:w="562"/>
        <w:gridCol w:w="563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налитический по БК &lt;1&gt;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деятельности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нтетического счет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налитический по КОСГУ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а уч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разряда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БАЛАНСОВЫЕ СЧЕ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дел 1.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помещени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ые помещения (здания и сооружения)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стиционная недвижимость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ые помещения (здания и сооружения)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стиционная недвижимост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логические ресур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помещения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ые помещения (здания и сооружения)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ь производственный и хозяйственный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логические ресурсы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материаль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материаль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л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урсы недр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урсы недр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произведен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ля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жилых помещений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стиционной недвижимости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материальных актив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а пользования транспортных средств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материальных активов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материальных активов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мущества казн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имущества казны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жилых помещений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жилых помещений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жилых помещений (зданий и сооружений)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транспортных средст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инвентаря производственного и хозяйственног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биологических ресурсо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очего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его имущества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каменты и перевязоч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укты питания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ягкий инвентар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товая продукция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вар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товар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овар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енка на товар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недвижимое имущество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нематериаль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нематериаль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нематериаль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материальные запас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имущество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финансовые активы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финансовые активы имущества казн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финансов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ости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материаль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финансовые активы, составляющие казну,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 (земля) концедента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траты на изготовление готовой продукции, выполнение работ, услуг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ямые затраты на изготовление готовой продукции, выполнение работ, оказание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хозяйственные расход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хозяйственные расходы на производство готовой продукции, работ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не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зем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земли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ресурсов нед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ресурсов недр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ценение прочих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непроизведенных активов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ДЕЛ 2.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на лицевых счетах учреждения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на лицевых счетах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учреждения с лицевых счетов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средств учреждения на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учреждения со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средств и их эквивалентов учреждения на депозит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и их эквивалентов учреждения с депозит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е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на специальных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в кассе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с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докуме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документо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документо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на депозитных сче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на депозитных счетах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бюджета и их эквивалентов на депозитные счета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бюджета и их эквивалентов с депозитных счетов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на депозитных счетах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бюджета на депозитные счет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бюджета с депозитных счето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на депозитных счетах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средств бюджета на депозитные счета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средств бюджета с депозитных счетов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и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лательщиками нало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лательщиками государственных пошлин,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лательщиками таможенных платеж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лательщикам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дивидендов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казания платных услуг (работ), компенсаций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уммам штрафов, пеней, неустоек, возмещений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суммам штрафных санкций за нарушение законодательства о закупках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денежным поступлениям текуще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денежным поступлениям капитально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выданным аван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арендной плате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перечислениям международным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перечислениям международным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платежам (перечислениям) по обязательным видам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особиям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социальным пособиям и компенсации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на приобретение ценных бумаг и иных финансов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на приобретение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на приобретение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на приобретение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иным выплатам текущего характера физическим лица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едоставленным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дебиторами по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едоставленным займам, ссу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дебиторами по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и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штрафам, пеням, неустойкам, возмещениям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страховых возмещ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возмещения ущербу имущества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нефинансов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основ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нематериаль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непроизведен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едостач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едостачам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расчеты с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ившим в бюджет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уточнению невыясненных поступлений в бюджет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уточнению невыясненных поступлений в бюджет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спределенным поступлениям к зачислению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ивши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ям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рочими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овым вычетам по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ДС по авансам полу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ДС по приобретенным материальным ценностям,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ДС по авансам упла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международные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доли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ДЕЛ 3.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кредиторами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лговым обязательств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кред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кредиторами по государственному (муниципальному) долгу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лговым обязательств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нятым обязатель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оплате труда и начислениям на выплаты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основных средств&l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организациям,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ценных бумаг и по иным финансовым влож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в бюдж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прибыль организа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расчеты с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редствам, полученным во временное распоряжени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депонен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приобрет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доходам от выбытий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поступлен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выбыт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увелич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иведомственные расчеты по уменьш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уемые расчеты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уемые расчеты иных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расчеты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расчеты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ДЕЛ 4. ФИНАНСОВЫЙ 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й результат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финансового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прошлых финансов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финансового года, предшествующего отчетн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рошлых финансов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по кассовым операциям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по кассовому исполнению бюджета по поступления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по кассовому исполнению бюджета по выбытиям из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прошлых отчетных периодов по кассовому исполнению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ДЕЛ 5. САНКЦИОНИРОВАНИЕ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текущему финансово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по второму году, следующему за очеред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ционирование на иные очередные годы (за пределами планового период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 получателей бюджет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да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авансовые денежные обязательства 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ансовые денежные обязательства к исполнению 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ные денежные обязательства 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имаем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ожен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да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метные (плановые, прогнозные) назна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ный объем финансового обеспе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0" w:bottom="851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ЗАБАЛАНСОВЫЕ СЧЕ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ущество, полученное в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денежных средств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я денежных средств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финансовые активы, переданные в доверительное управление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ущество, переданное в возмездное пользование (аренду)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тавленные субсидии на приобретение жилья &lt;4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сполнению денежных обязательств через третьих лиц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активы в управляющих компаниях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40:00Z</dcterms:created>
  <dc:creator>Gilmanova_AS</dc:creator>
  <dc:description/>
  <cp:keywords/>
  <dc:language>en-US</dc:language>
  <cp:lastModifiedBy>Gilmanova_AS</cp:lastModifiedBy>
  <cp:lastPrinted>2019-02-19T16:39:00Z</cp:lastPrinted>
  <dcterms:modified xsi:type="dcterms:W3CDTF">2019-02-19T11:40:00Z</dcterms:modified>
  <cp:revision>2</cp:revision>
  <dc:subject/>
  <dc:title>ПЛАН СЧЕТОВ БЮДЖЕТНОГО УЧЕТА</dc:title>
</cp:coreProperties>
</file>