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Учетной политике для целей бюджетного учета</w:t>
      </w:r>
    </w:p>
    <w:p>
      <w:pPr>
        <w:pStyle w:val="Normal"/>
        <w:jc w:val="right"/>
        <w:rPr/>
      </w:pPr>
      <w:r>
        <w:rPr/>
        <w:t>МКУ «Администрация г.Пыть-Яха»</w:t>
      </w:r>
    </w:p>
    <w:p>
      <w:pPr>
        <w:pStyle w:val="Normal"/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изнания и отражения в учете и бюджетной отчетности событий после отчетной даты</w:t>
      </w:r>
    </w:p>
    <w:p>
      <w:pPr>
        <w:pStyle w:val="Normal"/>
        <w:autoSpaceDE w:val="false"/>
        <w:spacing w:before="0" w:after="12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данные бюджетного учета за отчетный год включается информация о событиях после отчетной даты -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существенных фактах хозяйственной жизни, которые оказали (могут оказать) влияние на финансовое состояние, движение денег или результаты деятельности учреждения и произошли в период между отчетной датой и датой подписания бухгалтерской (финансовой) отчетности (далее – События)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sz w:val="26"/>
          <w:szCs w:val="26"/>
        </w:rPr>
        <w:t>Событие после отчетной даты (факт хозяйственной жизни) признается существенным, если без знания о нем пользователи отчетности не могут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достоверно оценить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финансовое состояние, движение денежных средств или результаты деятельности учреждения. Решение о существенности фактов хозяйственной жизни принимает заместитель главного бухгалтера по согласованию с органом, осуществляющим полномочия учредителя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бытиями после отчетной даты признаются: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События, которые подтверждают существовавшие на отчетную дату хозяйственные условия учреждения: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>получение свидетельства о получении (прекращении) права на имущество, в случае, когда документы на регистрацию были поданы в отчетном году, а свидетельство получено в следующем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 xml:space="preserve">ликвидация дебитора (кредитора), объявление его банкротом, что влечет последующее списание дебиторской (кредиторской) задолженности;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ие неплатежеспособным физического лица, являющегося дебитором учреждения, или его смерть;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ие факта смерти физического лица, перед которым учреждение имеет кредиторскую задолженность; </w:t>
      </w:r>
      <w:r>
        <w:rPr>
          <w:strike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>получение от страховой организации документов, устанавливающих или уточняющи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размер страхового возмещения, по страховому случаю, произошедшему в отчетном периоде;</w:t>
      </w:r>
      <w:r>
        <w:rPr>
          <w:color w:val="00B05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>обнаружение бухгалтерской ошибки, нарушений законодательства, которые влекут искажение бухгалтерской отчетности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никновение обязательств или денежных прав, связанных с завершением судебного производства. 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Другие события, которые подтверждают условия хозяйственной деятельности, существовавшие на отчетную дату, или указывают на обстоятельства, существовавшие на отчетную дату; события, которые свидетельствуют о возникших после отчетной даты хозяйственных условиях учреждения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кадастровой стоимости нефинансовых активов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и выбытие активов, в том числе по результатам инвентаризации перед годовой отчетностью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sz w:val="26"/>
          <w:szCs w:val="26"/>
        </w:rPr>
        <w:t>Пожар, авария, стихийное бедствие, другая чрезвычайная ситуация, из-за которой уничтожена значительная часть имущества учреждения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величины активов и (или) обязательств, произошедшее в результате изменения после отчетной даты курсов иностранных валют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чало судебного производства, связанного исключительно с событиями, произошедшими после отчетной даты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бытие отражается в учете и отчетности за отчетный период в следующем порядк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Событие, которое подтверждает хозяйственные условия, существовавшие на отчетную дату, отражается в учете отчетного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периода. При этом делается: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дополнительная бухгалтерская запись, которая отражает это событие,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бо запись способом «красное сторно» и (или) дополнительная бухгалтерская запись на сумму, отраженную в учете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ытия отражаются в регистрах бюджетного учета в последний день отчетного периода до заключительных операций по заключению счетов. Данные бюджетного учета отражаются в соответствующих формах отчетности с учетом событий после отчетной даты. 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зделе 5 текстовой части пояснительной записки раскрывается информация о Событии и его оценке в денежном выражении. </w:t>
      </w:r>
    </w:p>
    <w:p>
      <w:pPr>
        <w:pStyle w:val="Normal"/>
        <w:autoSpaceDE w:val="false"/>
        <w:spacing w:before="0" w:after="120"/>
        <w:ind w:firstLine="539"/>
        <w:jc w:val="both"/>
        <w:rPr>
          <w:strike/>
          <w:sz w:val="26"/>
          <w:szCs w:val="26"/>
        </w:rPr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Событие, свидетельствующее о возникших после отчетной даты хозяйственных условиях, отражается в бюджетном учете периода, следующего за отчетным. 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9:00Z</dcterms:created>
  <dc:creator>Gilmanova_AS</dc:creator>
  <dc:description/>
  <cp:keywords/>
  <dc:language>en-US</dc:language>
  <cp:lastModifiedBy>Gilmanova_AS</cp:lastModifiedBy>
  <cp:lastPrinted>2018-10-04T15:45:00Z</cp:lastPrinted>
  <dcterms:modified xsi:type="dcterms:W3CDTF">2018-10-04T10:45:00Z</dcterms:modified>
  <cp:revision>6</cp:revision>
  <dc:subject/>
  <dc:title>Приложение 7</dc:title>
</cp:coreProperties>
</file>