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Учетной политике для целей бюджетного учета с 01.01.2018г.</w:t>
      </w:r>
    </w:p>
    <w:p>
      <w:pPr>
        <w:pStyle w:val="Normal"/>
        <w:autoSpaceDE w:val="false"/>
        <w:jc w:val="right"/>
        <w:rPr/>
      </w:pPr>
      <w:r>
        <w:rPr/>
        <w:t>МКУ «Администрация г.Пыть-Ях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ПЛАН СЧЕТОВ БЮДЖЕТНОГО УЧЕТА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850"/>
        <w:gridCol w:w="907"/>
        <w:gridCol w:w="495"/>
        <w:gridCol w:w="495"/>
        <w:gridCol w:w="397"/>
        <w:gridCol w:w="541"/>
        <w:gridCol w:w="567"/>
        <w:gridCol w:w="510"/>
        <w:gridCol w:w="510"/>
        <w:gridCol w:w="510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по БК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деятельности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ого счета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уч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 СЧЕ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НЕ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биологических ресур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жилых помещений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биологических ресурсов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муществ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непроизведен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непроизведен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в составе имущества конце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в составе имущества конце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в составе имущества конце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в составе имущества конце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транспортных средств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биологически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прочими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в составе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движимого имущества в составе имущества казны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движимого имущества в составе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движимого имущества в составе имущества казны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в составе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в составе имущества казны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 казны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мущества казны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жилых помещений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его имуще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его имущества в концессии за счет амор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 - иное движимое имуществ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иное движимое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бъекты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мущество конце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, составляющи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составляюще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, составляюще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движимого имуществ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движимого имуществ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государственных фонд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ценностей государственных фонд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ценностей государственных фонд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составляющи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, составляющи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произведенных актив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произведенных актив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, составляющи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, составляющи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актив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активов, составляющих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, составляющие казну, в конц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концедента, составляюще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движимого имущества концедент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движимого имущества концедент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 концедента, составляюще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движимого имущества концедент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движимого имущества концедент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(земля) концедента, составляющие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произведенного актива (земли) концедент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произведенного актива (земли) концедента, составляющего каз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на изготовление готовой продукции, выполнение работ, оказание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затраты в себестоимости готовой продукции, работ,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ые расходы производства готовой продукции, работ, услуг в части прочи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прочи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начислений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содержания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роизводства готовой продукции в части прочих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на производство готовой продукции, работ, услуг в части прочи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налогов, пошлин и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транспорт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биологически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прочими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счета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о счетов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депозитные счета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депозитных счетов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органе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рублях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кредитной организации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на депозитных сч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на депозитных счетах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бюджета на депозитные счета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бюджета с депозитных счетов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на депозитных счетах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бюджета на депозитные счета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бюджета с депозитных счетов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на депозитных счетах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бюджета на депозитные счета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бюджета с депозитных счетов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блиг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блиг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векс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векс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нные бумаги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ых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ых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сударственных (муниципальных) пред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частия в государственных (муниципальных) пред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участия в государственных (муниципальных) пред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сударственных (муниципальных)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формы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в международ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долей в международ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долей в международ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ов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лательщиками 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алогов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алогов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дивидендов от объектов инвес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бъектов инвес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бъектов инвес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ммам штрафов, пеней, неустоек, возмещений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оступлениям от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оступлениям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лательщиками страховых взносов на обязательное социа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страховым взносам на обязательное социальны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страховым взносам на обязательное социальны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нематериаль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материальными запа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финансов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субсид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субсид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осуществление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субсидиям на осуществление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субсидиям на осуществление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овым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овым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платежам (перечислениям) по обязательным видам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овым платежам (перечислениям) по обязательным видам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овым платежам (перечислениям) по обязательным видам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на приобретение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на приобретение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на приобретение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на приобретение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на приобретение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на приобретение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на приобретение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на приобретение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на приобретение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едитам, займам (ссуд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четы по предоставленным кредитам, займам (ссуд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дебиторами по бюджетным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иных дебиторов по бюджетным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иных дебиторов по бюджетным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едоставленным займам, с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дебиторов по займам, с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дебиторов по займам, с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бюджетов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бюджетов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дебиторами по бюджетным кредитам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иных дебиторов по бюджетным кредитам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иных дебиторов по бюджетным кредитам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бюджетов бюджетной системы Российской Федераци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бюджетов бюджетной системы Российской Федераци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дебиторам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иных дебиторов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иных дебиторов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компенсации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компенсации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у имуществу (за исключением страховых возмещ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у имуществу (за исключением страховых возмещ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у имуществу (за исключением страховых возмещ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финансовым органом по поступлениям в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налогов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от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страховым взносам на обязательное социа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доходам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доходам от переоценки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чрезвычайным доходам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озврата депоз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озврата бюджетных ссуд и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выбытия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внутренних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поступлениям в бюджет внешних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финансовым органом по уточнению невыясненных поступлений в бюджет года, предшествующего отчетном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спределенным поступлениям к зачислению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налогов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доходам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доходам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сумма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оступлениям от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в бюджет страховым взносам на обязательное социа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доходам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доходам от переоценки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ившим прочи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озврата депоз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озврата бюджетных ссуд и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выбытия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от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внутренних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внешних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овым вычетам по 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авансам получ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ДС по авансам получ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ДС по авансам получ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ДС по авансам уплач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ДС по авансам уплач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ДС по авансам уплаче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счеты по поступ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счеты по выбы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лиг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блиг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блиг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векс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векс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векс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ые ценные бумаги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иные ценные бумаги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иные ценные бумаги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акции и иные формы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государственные (муниципальные)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государственные (муниципальные)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государственные (муниципальные)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государственные (муниципальные)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государственные (муниципальные)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государственные (муниципальные)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ые формы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иные формы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иные формы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ые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еждународ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еждународ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доли в международ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прочие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прочие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прочие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долгов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кредиторами по государственному (муниципальному) долгу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кредиторами по государственному (муниципальному) долгу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, работам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налоговым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по доходам от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по страховым взносам на обязательное социальное страх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по доходам от операций с акти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по прочим доход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плате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бслуживанию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бслуживанию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обслуживанию внешнего государствен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безвозмездным перечисления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социальному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очи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права пользования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доходам от выбытия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предоставлению кредитов, займов (ссу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ю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бюджетных ссуд и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выбытию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ям внутренних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ступлениям внешних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величению прочей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меньшению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гашению задолженности по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погашению задолженности по внешнему государствен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расчеты по уменьшению прочей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уемые расчеты года, предшествующего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иных прошлых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латежам из бюджета с финансовым орган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обслуживанию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обслуживанию внешнего государствен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еречислениям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социальному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операциям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чрезвычайным расходам по операциям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иобретению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иобретению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ступлению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размещению средств бюджета на депоз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ступлению ценных бумаг, кроме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ступлению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редоставлению бюджетных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ступлению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гашению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гашению задолженности по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 органом по погашению задолженности по внешнему государствен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прочим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прочим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года, предшествующего отчетном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прошлых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счеты по поступ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счеты по выбы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текущего финансового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штрафов, пеней, неустоек, возмещений ущерб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я от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траховых взносов на обязательное социа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оценки активов и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урсовых разниц по результатам пересчета бухгалтерской (финансовой) отчетности загран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ценки активов и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финансового года, предшествующего отчетном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финансов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внешнего государствен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езвозмездные перечисления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числения наднациональным организациям и правительствам иностранны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числения международ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т обесценения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финансового года, предшествующего отчетном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рошлых финансовых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 будущих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оказания платных услуг (работ), компенсаций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штрафов, пеней, неустоек, возмещений ущер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будущих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редстоящи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о кассовым операциям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НКЦИОНИРОВАНИЕ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ные лимиты бюджет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к распред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лимиты бюджет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лимиты бюджет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лимиты бюджет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енеж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авансовые денежные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овые денежные обязательства к исполне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ные денежные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к распред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в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е (плановые, прогнозные) на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объем финансового обеспе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567"/>
      <w:pgNumType w:start="18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Gilmanova_AS</dc:creator>
  <dc:description/>
  <cp:keywords/>
  <dc:language>en-US</dc:language>
  <cp:lastModifiedBy>Gilmanova_AS</cp:lastModifiedBy>
  <cp:lastPrinted>2018-10-04T15:33:00Z</cp:lastPrinted>
  <dcterms:modified xsi:type="dcterms:W3CDTF">2018-10-04T10:34:00Z</dcterms:modified>
  <cp:revision>23</cp:revision>
  <dc:subject/>
  <dc:title>Приложение N 1</dc:title>
</cp:coreProperties>
</file>