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знания и отражения в учете и бюджетной отчетности событий после отчетной даты</w:t>
      </w:r>
    </w:p>
    <w:p>
      <w:pPr>
        <w:pStyle w:val="Normal"/>
        <w:autoSpaceDE w:val="false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данные бюджетного учета за отчетный год включается информация о событиях после отчетной даты -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обытие после отчетной даты (факт хозяйственной жизни) признается существенным, если без знания о нем пользователи отчетности не могут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остоверно оценить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финансовое состояние, движение денежных средств или результаты деятельности учреждения. Решение о существенности фактов хозяйственной жизни принимает заместитель главного бухгалтера по согласованию с органом, осуществляющим полномочия учредител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ытиями после отчетной даты признаю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События, которые подтверждают существовавшие на отчетную дату хозяйственные условия учреждения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 в следующем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 xml:space="preserve">ликвидация дебитора (кредитора), объявление его банкротом, что влечет последующее списание дебиторской (кредиторской) задолжен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неплатежеспособным физического лица, являющегося дебитором учреждения, или его смерть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факта смерти физического лица, перед которым учреждение имеет кредиторскую задолженность; 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от страховой организации документов, устанавливающих или уточняющи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размер страхового возмещения, по страховому случаю, произошедшему в отчетном периоде;</w:t>
      </w: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обнаружение бухгалтерской ошибки, нарушений законодательства, которые влекут искажение бухгалтерской отчет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новение обязательств или денежных прав, связанных с завершением судебного производства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события, которые свидетельствуют о возникших после отчетной даты хозяйственных условиях учреждения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кадастровой стоимости нефинансовых активов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6"/>
          <w:szCs w:val="26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обытие, которое подтверждает хозяйственные условия, существовавшие на отчетную дату, отражается в учете отче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иода. При этом делае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олнительная бухгалтерская запись, которая отражает это событие,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бо запись способом «красное сторно» и (или) дополнительная бухгалтерская запись на сумму, отраженную в учете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ытия отражаются в регистрах бюджетного учета в последний день отчетного периода до заключительных операций по заключению счетов. Данные бюджетного учета отражаются в соответствующих формах отчетности с учетом событий после отчетной даты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Normal"/>
        <w:autoSpaceDE w:val="false"/>
        <w:spacing w:before="0" w:after="120"/>
        <w:ind w:firstLine="539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обытие, свидетельствующее о возникших после отчетной даты хозяйственных условиях, отражается в бюджетном учете периода, следующего за отчетным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Gilmanova_AS</dc:creator>
  <dc:description/>
  <cp:keywords/>
  <dc:language>en-US</dc:language>
  <cp:lastModifiedBy>Gilmanova_AS</cp:lastModifiedBy>
  <cp:lastPrinted>2019-02-19T16:58:00Z</cp:lastPrinted>
  <dcterms:modified xsi:type="dcterms:W3CDTF">2019-02-19T11:58:00Z</dcterms:modified>
  <cp:revision>7</cp:revision>
  <dc:subject/>
  <dc:title>Приложение 7</dc:title>
</cp:coreProperties>
</file>