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245" w:leader="none"/>
        </w:tabs>
        <w:spacing w:before="0" w:after="0"/>
        <w:jc w:val="right"/>
        <w:rPr>
          <w:sz w:val="24"/>
          <w:szCs w:val="24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 w:val="24"/>
          <w:szCs w:val="24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-8264525</wp:posOffset>
                </wp:positionV>
                <wp:extent cx="3162300" cy="51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0.75pt;mso-wrap-distance-left:9pt;mso-wrap-distance-right:9pt;mso-wrap-distance-top:0pt;mso-wrap-distance-bottom:0pt;margin-top:-650.7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к распоряжению администрации </w: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города Пыть-Яха</w: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19.12.2018 № 2321-ра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НАЯ ПОЛИТИКА ДЛЯ ЦЕЛЕЙ НАЛОГООБЛОЖ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textAlignment w:val="baseline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Налоговый учет в учреждении ведется в соответствии с Налоговым Кодексом РФ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становить, что ведение налогового учета, исчисление налогов осуществляется МКУ «ЦБ и КОМУ г.Пыть-Яха» в соответствии с соглашение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bookmarkStart w:id="0" w:name="bss-anchor"/>
      <w:bookmarkEnd w:id="0"/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право заверения копий документов, требуемых налоговым органом при проведении налоговых проверок, следующими должностными лицами: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налогового учета и налогообложения муниципальных учреждений и статистических данных МКУ «ЦБ и КОМУ г.Пыть-Ях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налогового учета и налогообложения муниципальных учреждений и статистических данных МКУ «ЦБ и КОМУ г.Пыть-Яха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чреждение применяет общую систему налогооб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Учреждением используется электронный способ предоставления налоговой                   отчетности в налоговые органы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НАЛОГ НА ПРИБЫЛЬ ОРГАНИЗАЦИЙ (ОСН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Для ведения налогового учета используются данные бухгалтерского (бюджетного) учета, группируемые с помощью дополнительных аналитических признаков в зависимости от степени признания в налоговом учете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По операциям, порядок признания в которых доходов и расходов отличается от порядка в бухучете, а также по операциям, которые в бухучете не отражаются, используются налоговые регистры по формам, приведенным в рекомендациях МНС России. Перечень регистров налогового учета приведен в </w:t>
      </w:r>
      <w:r>
        <w:rPr>
          <w:color w:val="FF0000"/>
          <w:sz w:val="26"/>
          <w:szCs w:val="26"/>
        </w:rPr>
        <w:t>приложении 1</w:t>
      </w:r>
      <w:r>
        <w:rPr>
          <w:sz w:val="26"/>
          <w:szCs w:val="26"/>
        </w:rPr>
        <w:t xml:space="preserve"> к настоящей учетной политике.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статья 313 Налогового кодекса РФ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Учет </w:t>
      </w:r>
      <w:r>
        <w:rPr>
          <w:color w:val="000000"/>
          <w:sz w:val="26"/>
          <w:szCs w:val="26"/>
          <w:shd w:fill="FFFFFF" w:val="clear"/>
        </w:rPr>
        <w:t>доходов</w:t>
      </w:r>
      <w:r>
        <w:rPr>
          <w:sz w:val="26"/>
          <w:szCs w:val="26"/>
          <w:shd w:fill="FFFFFF" w:val="clear"/>
        </w:rPr>
        <w:t xml:space="preserve"> ведется</w:t>
      </w:r>
      <w:r>
        <w:rPr>
          <w:color w:val="00B05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етодом начисления</w:t>
      </w:r>
      <w:r>
        <w:rPr>
          <w:i/>
          <w:color w:val="0000FF"/>
          <w:sz w:val="26"/>
          <w:szCs w:val="26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i/>
          <w:i/>
          <w:color w:val="0000FF"/>
          <w:sz w:val="24"/>
          <w:szCs w:val="24"/>
          <w:shd w:fill="FFFFFF" w:val="clear"/>
        </w:rPr>
      </w:pPr>
      <w:r>
        <w:rPr>
          <w:i/>
          <w:color w:val="0000FF"/>
          <w:sz w:val="24"/>
          <w:szCs w:val="24"/>
          <w:shd w:fill="FFFFFF" w:val="clear"/>
        </w:rPr>
        <w:t>Основание: статья 271 Налогового кодекса РФ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shd w:fill="FFFFFF" w:val="clear"/>
        </w:rPr>
      </w:pPr>
      <w:r>
        <w:rPr>
          <w:i/>
          <w:color w:val="0000FF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  <w:tab/>
      </w:r>
      <w:r>
        <w:rPr>
          <w:sz w:val="26"/>
          <w:szCs w:val="26"/>
        </w:rPr>
        <w:t>Вести раздельный учет доходов, полученных в рамках целевого финансирования и иных источников, на основании данных аналитического учета и налоговых регистров.</w:t>
      </w:r>
    </w:p>
    <w:p>
      <w:pPr>
        <w:pStyle w:val="HTM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ункт 14 статьи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При определении налоговой базы не учитываются: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миты бюджетных обязательств (бюджетные ассигнования), доведенные в установленном порядке;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, полученные от оказания и выполнения любых услуг и работ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одпункты 14, 33.1 пункта 1 статьи 251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Доходы для целей налогообложения и порядок их оценки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spacing w:before="0" w:after="120"/>
        <w:jc w:val="both"/>
        <w:outlineLvl w:val="0"/>
        <w:rPr/>
      </w:pPr>
      <w:r>
        <w:rPr>
          <w:b/>
          <w:sz w:val="26"/>
          <w:szCs w:val="26"/>
        </w:rPr>
        <w:t>2.5.1.</w:t>
      </w:r>
      <w:r>
        <w:rPr>
          <w:sz w:val="26"/>
          <w:szCs w:val="26"/>
        </w:rPr>
        <w:t xml:space="preserve"> Доходами для целей налогообложения от приносящей доход деятельности признаются доходы, получаемые:</w:t>
      </w:r>
    </w:p>
    <w:p>
      <w:pPr>
        <w:pStyle w:val="ConsPlusNormal"/>
        <w:numPr>
          <w:ilvl w:val="0"/>
          <w:numId w:val="5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реализации нефинансовых активов, закрепленных за учреждением на праве оперативного управления;</w:t>
      </w:r>
    </w:p>
    <w:p>
      <w:pPr>
        <w:pStyle w:val="ConsPlusNormal"/>
        <w:numPr>
          <w:ilvl w:val="0"/>
          <w:numId w:val="5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ые доходы, признаваемые таковыми согласно положениям главы 25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sz w:val="26"/>
          <w:szCs w:val="26"/>
        </w:rPr>
        <w:tab/>
        <w:t>Доходы от реализации и внереализационные доходы учитываются в соответствии со статьями 249,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2.</w:t>
      </w:r>
      <w:r>
        <w:rPr>
          <w:sz w:val="26"/>
          <w:szCs w:val="26"/>
        </w:rPr>
        <w:t xml:space="preserve"> Полученные доходы определяются на основании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оротов по счету 1.401.10 «Доходы текущего финансового года» по аналитическому признаку «Детализация КЭК»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логовых регистров (в части выявленных излишков, безвозмездных поступлений и т. д.)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5.3.</w:t>
      </w:r>
      <w:r>
        <w:rPr>
          <w:sz w:val="26"/>
          <w:szCs w:val="26"/>
        </w:rPr>
        <w:t xml:space="preserve">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ab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 РФ. Итоги оценки оформляются в акте произвольной формы с приложением подтверждающих документов, на основе которых был произведен расчет: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Росстата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йс-листами заводов-изготовителей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оценщиков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ей, размещенной в СМИ.</w:t>
      </w:r>
    </w:p>
    <w:p>
      <w:pPr>
        <w:pStyle w:val="Normal"/>
        <w:tabs>
          <w:tab w:val="left" w:pos="708" w:leader="none"/>
        </w:tabs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4.</w:t>
      </w:r>
      <w:r>
        <w:rPr>
          <w:sz w:val="26"/>
          <w:szCs w:val="26"/>
        </w:rPr>
        <w:t xml:space="preserve">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Декларация по окончании каждого отчетного (налогового) периода представляется в сроки, предусмотренные статьей 289 Налогового кодекса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color w:val="00B050"/>
          <w:sz w:val="26"/>
          <w:szCs w:val="26"/>
        </w:rPr>
        <w:tab/>
      </w:r>
      <w:r>
        <w:rPr>
          <w:sz w:val="26"/>
          <w:szCs w:val="26"/>
        </w:rPr>
        <w:t>Если ни в одном отчетном периоде налогового периода у учреждения не возникает доходов, подлежащих налогообложению, учреждение представляет налоговую декларацию по упрощенной форме по итогам налогового периода (т. е. один раз в год – не позднее 28 марта следующего года)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ЛОГ НА ДОБАВЛЕННУЮ СТОИМОСТЬ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08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не является плательщиком налога на добавленную стоимость согласно поданного уведомления в МРИ ФНС России №7 по ХМАО-Югре «Об использовании права на освобождение от обязанностей налогоплательщика, связанных с исчислением и уплатой налога» в соответствии со статьей 145 НК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НЫЙ НАЛОГ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чреждение не является плательщиком транспортного налога, в связи с отсутствием транспортных средств, зарегистрированных за учреждением. 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5. НАЛОГ НА ИМУЩЕСТВО ОРГАНИЗАЦИЙ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реждение является плательщиком налога на имущество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e252"/>
      <w:bookmarkStart w:id="2" w:name="e252"/>
      <w:bookmarkEnd w:id="2"/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</w:t>
        <w:tab/>
        <w:t>Перечень объектов налогообложения определять в соответствии со статьей 374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учреждения распространяются льготы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глава 30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ab/>
        <w:t>Налоговая ставка применяется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Основание: статья 372 Налогового кодекса РФ. </w:t>
      </w:r>
    </w:p>
    <w:p>
      <w:pPr>
        <w:pStyle w:val="Style16"/>
        <w:tabs>
          <w:tab w:val="clear" w:pos="708"/>
          <w:tab w:val="left" w:pos="6225" w:leader="none"/>
        </w:tabs>
        <w:spacing w:before="0" w:after="0"/>
        <w:rPr/>
      </w:pPr>
      <w:bookmarkStart w:id="3" w:name="e253"/>
      <w:bookmarkEnd w:id="3"/>
      <w:r>
        <w:rPr/>
        <w:t> </w:t>
      </w:r>
      <w:bookmarkStart w:id="4" w:name="e256"/>
      <w:bookmarkStart w:id="5" w:name="e254"/>
      <w:bookmarkEnd w:id="4"/>
      <w:bookmarkEnd w:id="5"/>
      <w:r>
        <w:rPr/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left" w:pos="708" w:leader="none"/>
        </w:tabs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Налоговые расчеты</w:t>
        </w:r>
      </w:hyperlink>
      <w:r>
        <w:rPr>
          <w:sz w:val="26"/>
          <w:szCs w:val="26"/>
        </w:rPr>
        <w:t xml:space="preserve"> по авансовым платежам по налогу и налоговую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екларацию</w:t>
        </w:r>
      </w:hyperlink>
      <w:r>
        <w:rPr>
          <w:sz w:val="26"/>
          <w:szCs w:val="26"/>
        </w:rPr>
        <w:t xml:space="preserve"> по налогу представляется в сроки, предусмотренные статьей 386 НК РФ.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ЕМЕЛЬНЫЙ НАЛОГ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Учреждение не является плательщиком земельного налога, в связи с отсутствием земельных участков, зарегистрированных за учреждением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529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left="3686" w:hanging="0"/>
        <w:jc w:val="right"/>
        <w:rPr/>
      </w:pPr>
      <w:r>
        <w:rPr>
          <w:color w:val="000000"/>
        </w:rPr>
        <w:t>к Учетной политике для целей налогообложения</w:t>
      </w:r>
      <w:r>
        <w:rPr/>
        <w:t xml:space="preserve"> 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 xml:space="preserve">МКУ «Администрация г.Пыть-Яха» 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налоговой базы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дный реестр расходов, принятых для целей налогообложения, по кодам КОСГУ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основных средств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нематериальных актив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szCs w:val="22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4E875D6095E1FD26EE087FA66123C6F362632181E86524804E317C4111E9698126C6CA1C69CACBn7kCI" TargetMode="External"/><Relationship Id="rId3" Type="http://schemas.openxmlformats.org/officeDocument/2006/relationships/hyperlink" Target="consultantplus://offline/ref=CD4E875D6095E1FD26EE087FA66123C6F362632181E86524804E317C4111E9698126C6CA1C69CCCFn7k4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2:00Z</dcterms:created>
  <dc:creator>Gilmanova_AS</dc:creator>
  <dc:description/>
  <cp:keywords/>
  <dc:language>en-US</dc:language>
  <cp:lastModifiedBy>Администрация города</cp:lastModifiedBy>
  <cp:lastPrinted>2018-12-20T12:32:00Z</cp:lastPrinted>
  <dcterms:modified xsi:type="dcterms:W3CDTF">2018-12-20T07:33:00Z</dcterms:modified>
  <cp:revision>9</cp:revision>
  <dc:subject/>
  <dc:title> </dc:title>
</cp:coreProperties>
</file>