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Администрация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Порядок формирования и использования </w:t>
      </w:r>
      <w:r>
        <w:rPr>
          <w:b/>
          <w:sz w:val="26"/>
          <w:szCs w:val="26"/>
        </w:rPr>
        <w:t>резерва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устанавливает правила отражения в бухгалтерском (бюджетном) учете учреждения информации о состоянии и движении сумм резерва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, зарезервированного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ценка обязательства и формирование Резерва учрежд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расчета Резерва учреждения осуществляется оценка обязательств. Она определяется ежегодно на предстоящий год до 30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Оценка обязательств осуществляется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специалиста отдела кадров и руководителя учреждения до 20 декабря текущего года. Форма сведений приведена в Приложении №1 к настоящему Порядку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язательств осущест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работной плате для оплаты отпусков и компенсаций за неиспользованный отпуск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сумме страховых взносо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умма расходов на оплату предстоящих отпусков определяется в целом по учреждению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Резерв отпусков = К * (ЗПср/29,3)</w:t>
      </w:r>
      <w:r>
        <w:rPr>
          <w:sz w:val="26"/>
          <w:szCs w:val="26"/>
        </w:rPr>
        <w:t>, где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- общее количество не использованных всеми сотрудниками дней отпуска за период с начала работы на дату расчета (конец года)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Пср - средняя заработная плата по всем сотрудникам учреждения в целом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6"/>
          <w:szCs w:val="26"/>
        </w:rPr>
        <w:t>Сумма страховых взносов при формировании резерва рассчитывается в среднем по учреждению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6"/>
          <w:szCs w:val="26"/>
        </w:rPr>
        <w:t>Резерв стр. взн = К * (ЗПср/29,3) * С</w:t>
      </w:r>
      <w:r>
        <w:rPr>
          <w:sz w:val="26"/>
          <w:szCs w:val="26"/>
        </w:rPr>
        <w:t>, где С - ставка страховых взнос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умму обязательных страховых взносов для формирования резерва включается сумма, рассчитанная по общеустановленной ставке страховых взнос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асчет оценки обязательств подписывается исполнителем и заместителем главного бухгалтера МКУ «ЦБ и КОМУ г.Пыть-Ях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Сумма резерва учреждения формируется ежемесячно из расчета 1/12 величины оценки обязательства по заработной плате и сумме страховых взносов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пользование и учет сумм резерв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Резерв используется только на покрытие тех расходов, в отношении которых он был создан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Операция по формированию Резерва учреждения отражается в бухгалтерском учете в первый рабочий день месяца, на который формируется резер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При недостаточности сумм Резерва осуществляется его изменение (уточнение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/>
        <w:t>резервов предстоящих расх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ланируемых отпуск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: _______________________________________ в 20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850"/>
        <w:gridCol w:w="19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ней отпу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использованного за текущий и прошлы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  <w:tab/>
        <w:tab/>
        <w:tab/>
        <w:t>_________________</w:t>
        <w:tab/>
        <w:t>/________________________________/</w:t>
      </w:r>
    </w:p>
    <w:p>
      <w:pPr>
        <w:pStyle w:val="Normal"/>
        <w:autoSpaceDE w:val="false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кадров </w:t>
        <w:tab/>
        <w:t xml:space="preserve">__________________ </w:t>
        <w:tab/>
        <w:t>/__________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"___" _____________ 20__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48:00Z</dcterms:created>
  <dc:creator>Gilmanova_AS</dc:creator>
  <dc:description/>
  <cp:keywords/>
  <dc:language>en-US</dc:language>
  <cp:lastModifiedBy>Gilmanova_AS</cp:lastModifiedBy>
  <cp:lastPrinted>2019-02-19T16:53:00Z</cp:lastPrinted>
  <dcterms:modified xsi:type="dcterms:W3CDTF">2019-02-19T11:54:00Z</dcterms:modified>
  <cp:revision>6</cp:revision>
  <dc:subject/>
  <dc:title>Приложение 5</dc:title>
</cp:coreProperties>
</file>