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10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№ </w:t>
            </w:r>
            <w:r>
              <w:rPr>
                <w:sz w:val="26"/>
                <w:szCs w:val="26"/>
              </w:rPr>
              <w:t>2083-ра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>О проведении мониторин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овой ситуации в муниципально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и городской округ город Пыть-Я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целях исполнения поручений Губернатора Ханты-Мансийского автономного округа-Югры по итогам совещания «О мерах, принимаемых по сдерживанию цен на основные продукты питания в Ханты-Мансийском автономном округе-Югре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26"/>
          <w:szCs w:val="26"/>
        </w:rPr>
        <w:t>Управлению по экономике (Пацей Т.К.):</w:t>
      </w:r>
    </w:p>
    <w:p>
      <w:pPr>
        <w:pStyle w:val="Normal"/>
        <w:tabs>
          <w:tab w:val="clear" w:pos="708"/>
          <w:tab w:val="left" w:pos="720" w:leader="none"/>
        </w:tabs>
        <w:ind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 </w:t>
        <w:tab/>
        <w:t>Утвердить   перечень   отдельных   видов   продовольственных    товаров    первой необходимости,   подлежащих   мониторингу   ценовой   ситуации  (приложение ).</w:t>
      </w:r>
    </w:p>
    <w:p>
      <w:pPr>
        <w:pStyle w:val="Normal"/>
        <w:tabs>
          <w:tab w:val="clear" w:pos="708"/>
          <w:tab w:val="left" w:pos="720" w:leader="none"/>
        </w:tabs>
        <w:ind w:left="708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  <w:tab/>
        <w:t>Еженедельно   предоставлять   информацию   по  мониторингу  цен  в  Управление Федеральной  антимонопольной службы  по  Ханты – Мансийскому  автономному округу – Югре  и  Департамент   экономического  развития  Ханты -  Мансийского автономного округа-Югры.</w:t>
      </w:r>
    </w:p>
    <w:p>
      <w:pPr>
        <w:pStyle w:val="Normal"/>
        <w:tabs>
          <w:tab w:val="clear" w:pos="708"/>
          <w:tab w:val="left" w:pos="720" w:leader="none"/>
        </w:tabs>
        <w:ind w:left="708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20"/>
        <w:jc w:val="both"/>
        <w:rPr/>
      </w:pPr>
      <w:r>
        <w:rPr>
          <w:sz w:val="26"/>
          <w:szCs w:val="26"/>
        </w:rPr>
        <w:t xml:space="preserve">1.3. </w:t>
        <w:tab/>
        <w:t>Размещать   информацию     по   мониторингу   цен   на   официальном    сайте Администрации   города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  за   выполнением   распоряжения   возложить   на    заместителя  Главы города   по   финансам   и  экономике  - председателя    комитета    по     финансам Стадлер Р.И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.о. Главы города</w:t>
        <w:tab/>
        <w:tab/>
        <w:tab/>
        <w:tab/>
        <w:tab/>
        <w:tab/>
        <w:tab/>
        <w:t xml:space="preserve">      Н.В. Кравченко</w:t>
      </w:r>
    </w:p>
    <w:p>
      <w:pPr>
        <w:pStyle w:val="Normal"/>
        <w:ind w:left="504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7080"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 </w:t>
      </w:r>
    </w:p>
    <w:p>
      <w:pPr>
        <w:pStyle w:val="ConsPlusNormal"/>
        <w:widowControl/>
        <w:ind w:left="7080" w:hanging="24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город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от 15.10.2010 № 2083-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тдельных видов продовольственных товаров первой необходимости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длежащих мониторингу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вядина (кроме бескостного мяс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нина (кроме бескостного мяс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ранина (кроме бескостного мяс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ы (кроме куриных окорочков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ба мороженая неразделанная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ло сливочное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ло подсолнечное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око питьевое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йца куриные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хар - песок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ль  поваренная  пищевая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й  чёрный байховый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ка пшеничная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леб ржаной, ржано-пшеничный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леб и булочные изделия из пшеничной муки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 шлифованный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шено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па гречневая - ядриц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мишель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офель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уста белокочанная свежая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к репчатый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ковь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блоки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38:00Z</dcterms:created>
  <dc:creator>Бочкарева</dc:creator>
  <dc:description/>
  <dc:language>en-US</dc:language>
  <cp:lastModifiedBy>Aseeva</cp:lastModifiedBy>
  <cp:lastPrinted>2010-10-15T09:08:00Z</cp:lastPrinted>
  <dcterms:modified xsi:type="dcterms:W3CDTF">2010-10-15T03:08:00Z</dcterms:modified>
  <cp:revision>26</cp:revision>
  <dc:subject/>
  <dc:title>Приложение 1 к распоряжению</dc:title>
</cp:coreProperties>
</file>