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администрации города от 25.10.2013 № 272-па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«Об утверждении муниципальной программы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«</w:t>
      </w:r>
      <w:r>
        <w:rPr/>
        <w:t xml:space="preserve">Управление муниципальными финансами в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муниципальном образовании городской округ 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город Пыть-Ях на 2014 - 2020 годы»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(в ред. от 14.02.2014 № 24-па, от 29.12.2014 № 324-па)</w:t>
      </w:r>
    </w:p>
    <w:p>
      <w:pPr>
        <w:pStyle w:val="Style30"/>
        <w:spacing w:before="0" w:after="0"/>
        <w:ind w:left="88" w:hanging="1"/>
        <w:jc w:val="left"/>
        <w:rPr/>
      </w:pPr>
      <w:r>
        <w:rPr/>
      </w:r>
    </w:p>
    <w:p>
      <w:pPr>
        <w:pStyle w:val="Style30"/>
        <w:spacing w:before="0" w:after="0"/>
        <w:ind w:left="88" w:hanging="1"/>
        <w:jc w:val="left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ind w:left="85" w:hanging="0"/>
        <w:rPr/>
      </w:pPr>
      <w:r>
        <w:rPr/>
        <w:tab/>
        <w:tab/>
        <w:t>В соответствии со статьей 179 Бюджетного кодекса Российской Федерации, Положения о бюджетном процессе в муниципальном образовании городской округ город Пыть-Ях, утвержденного решением Думы города Пыть-Яха от 21.03.2014 № 258, во исполнение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,</w:t>
      </w:r>
    </w:p>
    <w:p>
      <w:pPr>
        <w:pStyle w:val="Style30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8" w:hanging="1"/>
        <w:rPr/>
      </w:pPr>
      <w:r>
        <w:rPr/>
        <w:tab/>
        <w:tab/>
        <w:t>администрация города Пыть-Яха п о с т а н о в л я е т:</w:t>
      </w:r>
    </w:p>
    <w:p>
      <w:pPr>
        <w:pStyle w:val="Style30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8" w:hanging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Внести в приложение к постановлению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далее – Программа) следующие изменения:</w:t>
      </w:r>
    </w:p>
    <w:p>
      <w:pPr>
        <w:pStyle w:val="Style30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600"/>
        <w:rPr/>
      </w:pPr>
      <w:r>
        <w:rPr/>
        <w:t>В паспорте Программы пункт 1 строки «Целевые показатели муниципальной программы (показатели непосредственных результатов) признать утратившим силу.</w:t>
      </w:r>
    </w:p>
    <w:p>
      <w:pPr>
        <w:pStyle w:val="Style30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600"/>
        <w:rPr/>
      </w:pPr>
      <w:r>
        <w:rPr/>
        <w:t xml:space="preserve">В абзаце втором раздела 1 предложение первое изложить в следующей редакции: «Система управления муниципальными финансами городского округа основана на оценке фактического состояния социально-экономического положения городского округа, аналитической информации, статистических данных».                                                                                   </w:t>
      </w:r>
    </w:p>
    <w:p>
      <w:pPr>
        <w:pStyle w:val="Style30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600"/>
        <w:rPr/>
      </w:pPr>
      <w:r>
        <w:rPr/>
        <w:t xml:space="preserve">    </w:t>
      </w:r>
      <w:r>
        <w:rPr/>
        <w:t>Дополнить предложение вторым следующего содержания:                       «Она постоянно и динамично развивается в соответствии с приоритетами, устанавливаемыми как на региональном уровне, так и местном уровне».</w:t>
      </w:r>
    </w:p>
    <w:p>
      <w:pPr>
        <w:pStyle w:val="Style30"/>
        <w:numPr>
          <w:ilvl w:val="1"/>
          <w:numId w:val="3"/>
        </w:numPr>
        <w:spacing w:lineRule="auto" w:line="360" w:before="0" w:after="0"/>
        <w:rPr/>
      </w:pPr>
      <w:r>
        <w:rPr/>
        <w:t xml:space="preserve"> </w:t>
      </w:r>
      <w:r>
        <w:rPr/>
        <w:t>В абзаце двадцатом раздела 1 третье предложение исключить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Абзац сороковой  раздела 1 изложить в следующей редакции : «Прогноз развития сферы реализации муниципальной программы в существенной степени зависит от Прогноза социально-экономического развития города  на период до 2030 года и утверждения Бюджетного прогноза городского округа на долгосрочный период (далее- Бюджетный прогноз городского округа)»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Во втором абзаце раздела 2 слово «2020» заменить на слово «2030»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 xml:space="preserve"> </w:t>
      </w:r>
      <w:r>
        <w:rPr/>
        <w:t>В разделе 2 абзацы тринадцатый и четырнадцатый признать утратившими силу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В абзаце пятидесятом раздела 2 слово «2020» заменить на слово «2030»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Абзац второй раздела 3 изложить в следующей редакции : «Задача 1 «Долгосрочное бюджетное планирование» осуществляется посредством реализации программных мероприятий по разработке Бюджетного прогноза городского округа на долгосрочный период и его совершенствования»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Абзац четвертый раздела 3 изложить в следующей редакции: «Бюджетный прогноз городского округа представляет собой документ, содержащий прогноз основных характеристик бюджета городского округа, показатели финансового обеспечения муниципальных программ на период их действия, иные показатели, характеризующие бюджет городского округа, а также содержащий основные подходы к формированию бюджетной политики на долгосрочный период на основе прогноза социально-экономического развития городского округа на соответствующий период.»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В абзаце пятом раздела 3 слово «ее» заменить на слово «его»; слово «2020» заменить словом «2030».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 xml:space="preserve">В разделе 3 абзацы с шестого по десятый признать утратившими силу. 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firstLine="600"/>
        <w:rPr/>
      </w:pPr>
      <w:r>
        <w:rPr/>
        <w:t>Абзацы одиннадцатый и двенадцатый раздела 3 изложить в следующей редакции: «Бюджетный прогноз городского округа будет разрабатываться, начиная с 2015 года, каждые 3 года на 6 и более лет на основе прогноза социально-экономического развития города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городского округа будет являться основой для составления бюджета городского округа на очередной финансовый год и плановый период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20" w:leader="none"/>
        </w:tabs>
        <w:autoSpaceDE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раздела 3 слова «Бюджетной стратегии» заменить на слова «Бюджетного прогноза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семнадцатый раздела 4 изложить в следующей редакции 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ля минимизации финансовых рисков реализации муниципальной программы необходимо утверждение администрацией города Бюджетного прогноза городского округа на долгосрочный период.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раздела 4 слово «долгосрочного» заменить на слово «Бюджетного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таблице 1 раздела «Показатели непосредственных результатов» строку 1 признать утратившим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в пунктах 1.1.,1.2. слова «Бюджетной стратегии городского округа до 2020 года» заменить словами «Бюджетного прогноза городского округа на долгосрочный период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601"/>
        <w:jc w:val="both"/>
        <w:rPr/>
      </w:pPr>
      <w:r>
        <w:rPr/>
        <w:t xml:space="preserve">  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Настоящее постановление вступает в силу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делами (Кулиш О.В.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30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30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ab/>
        <w:t>Р.И. Стадлер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  <w:lvl w:ilvl="1">
      <w:start w:val="1"/>
      <w:numFmt w:val="decimal"/>
      <w:lvlText w:val="%1.%2."/>
      <w:lvlJc w:val="left"/>
      <w:pPr>
        <w:tabs>
          <w:tab w:val="num" w:pos="1417"/>
        </w:tabs>
        <w:ind w:left="1417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1989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21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57"/>
        </w:tabs>
        <w:ind w:left="2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71"/>
        </w:tabs>
        <w:ind w:left="31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25"/>
        </w:tabs>
        <w:ind w:left="3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39"/>
        </w:tabs>
        <w:ind w:left="383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4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6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6:00Z</dcterms:created>
  <dc:creator>shng</dc:creator>
  <dc:description/>
  <cp:keywords/>
  <dc:language>en-US</dc:language>
  <cp:lastModifiedBy>Баляева</cp:lastModifiedBy>
  <cp:lastPrinted>2013-10-28T11:41:00Z</cp:lastPrinted>
  <dcterms:modified xsi:type="dcterms:W3CDTF">2015-01-26T08:02:00Z</dcterms:modified>
  <cp:revision>5</cp:revision>
  <dc:subject/>
  <dc:title>Приложение</dc:title>
</cp:coreProperties>
</file>