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проекту бюджета города Пыть-Ях на 2012 год и плановый период 2013-2014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Пыть-Ях                                                                        </w:t>
        <w:tab/>
        <w:t xml:space="preserve">                 18.11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фогло В.В., Пальчик К.Н., Кулиш О.В., Ковалевский О.Л., Балдин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в протокол № 1 от 09.11.2011 года заседания оргкомитета по подготовке и проведению публичных слушаний по проекту бюджета на 2012 год и плановый период 2013 и 2014 годов в соответствии с  постановлением главы города № 33-пг от 07.11.2011 года  «О  назначении  публичных  слушаний  по  проекту  бюджета  на  2012 год  и  плановый  период  2013-201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ункт 5 Протокола № 1 от 09.11.2011 года заседания оргкомитета изложить в следующей редакции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Назначить  ведущего для ведения публичных слушаний Баляеву Е.Г.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я председателя комитета по финансам»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токол вел:</w:t>
        <w:tab/>
        <w:tab/>
        <w:tab/>
        <w:tab/>
        <w:tab/>
        <w:tab/>
        <w:tab/>
        <w:t>Медведев С.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35:00Z</dcterms:created>
  <dc:creator>132</dc:creator>
  <dc:description/>
  <cp:keywords/>
  <dc:language>en-US</dc:language>
  <cp:lastModifiedBy>ELENA</cp:lastModifiedBy>
  <cp:lastPrinted>2011-11-11T16:11:00Z</cp:lastPrinted>
  <dcterms:modified xsi:type="dcterms:W3CDTF">2011-11-18T05:42:00Z</dcterms:modified>
  <cp:revision>5</cp:revision>
  <dc:subject/>
  <dc:title>П Р О Т О К О Л   № 1</dc:title>
</cp:coreProperties>
</file>