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Р О Т О К О 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ведения публичных слушаний по проекту бюджета на 2012 год и плановый период 2013 и 2014 годы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 Пыть-Ях</w:t>
        <w:tab/>
        <w:tab/>
        <w:tab/>
        <w:tab/>
        <w:tab/>
        <w:tab/>
        <w:tab/>
        <w:tab/>
        <w:tab/>
        <w:tab/>
        <w:t>21.11.2011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исутствовали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зарегистрированных участников публичных слушаний составило 207 челове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вестка дня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Проведение публичных слушаний по проекту бюджета на 2012 год и плановый период 2013 и 2014 годы  согласно постановлению главы города от 07.11.2011 № 33-п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УШАЛИ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арасова И.П. – </w:t>
      </w:r>
      <w:r>
        <w:rPr>
          <w:sz w:val="28"/>
          <w:szCs w:val="28"/>
        </w:rPr>
        <w:t>вступительное слово по проведению публичных слушаний по проекту бюджета на 2012 год и плановый период 2013 и 2014 годы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Стадлер Р.И. – </w:t>
      </w:r>
      <w:r>
        <w:rPr>
          <w:sz w:val="28"/>
          <w:szCs w:val="28"/>
        </w:rPr>
        <w:t>бюджетное послание главы администрации города о налоговой, бюджетной и долговой политики муниципального образования на 2012 год и плановый период 2013 и 2014 годов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b/>
          <w:sz w:val="28"/>
          <w:szCs w:val="28"/>
        </w:rPr>
        <w:t>Баляеву Е.Г.</w:t>
      </w:r>
      <w:r>
        <w:rPr>
          <w:sz w:val="28"/>
          <w:szCs w:val="28"/>
        </w:rPr>
        <w:t xml:space="preserve"> – о рассмотрении проекта бюджета  по вопросам:</w:t>
      </w:r>
      <w:r>
        <w:rPr>
          <w:b/>
          <w:sz w:val="28"/>
          <w:szCs w:val="28"/>
        </w:rPr>
        <w:t xml:space="preserve"> 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сновные принципы формирования  доходной части бюджета (доклад начальника отдела доходов Гроховской Е.А.);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8"/>
          <w:szCs w:val="28"/>
        </w:rPr>
        <w:t>Основные принципы формирования расходной части бюджета (доклад начальника отдела СП и АБ Медведева С.М.).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ежбюджетные трансферты (доклад зам. председателя комитета по финансам Баляева Е.Г.);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олговая политика (доклад зам. председателя комитета по финансам Баляева Е.Г.)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Мирошниченко А.В. </w:t>
      </w:r>
      <w:r>
        <w:rPr>
          <w:sz w:val="28"/>
          <w:szCs w:val="28"/>
        </w:rPr>
        <w:t>– экспертное заключение на проект Решения Думы г. Пыть-Яха «О бюджете города Пыть-Ях на 2012 год и на плановый период 2013 и 2014 годов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Чулакова Т.Н. – </w:t>
      </w:r>
      <w:r>
        <w:rPr>
          <w:sz w:val="28"/>
          <w:szCs w:val="28"/>
        </w:rPr>
        <w:t>экспертное заключение на проект Решения Думы города Пыть – Яха «О бюджете города Пыть-Ях на 2012 год и на плановый период 2013 и 2014 годов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ле обсуждения и обмена мнениями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И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Принять предложения, рекомендации, предоставленные в проекте итогового документа, привлеченных в качестве экспертов Мирошниченко А.В., Чулакова Т.Н.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По вопросу: Основные принципы формирования  доходной части бюджета города Пыть - Ях на 2012 год и плановый период 2013 и 2014 годов: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8"/>
          <w:szCs w:val="28"/>
        </w:rPr>
        <w:t>Обеспечить развитие собственной доходной базы (проведение работ по формированию наиболее полной и достоверной информации о налоговой базе по налогам и иным доходам, подлежащим зачислению в бюджет муниципального образования);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высить эффективность управления муниципальной собственностью;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вести анализ оценки бюджетной и социальной эффективности предоставляемых (планируемых к предоставлению) налоговых льгот;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8"/>
          <w:szCs w:val="28"/>
        </w:rPr>
        <w:t>Обеспечить максимальное приближение прогнозов поступления доходов бюджета к реальной ситуации в экономике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По вопросу: Основные принципы формирования расходной части бюджета города Пыть – Ях на 2012 год и плановый период 2013 и 2014 годо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еспечить сдерживание роста расходов городского бюджета;</w:t>
      </w:r>
    </w:p>
    <w:p>
      <w:pPr>
        <w:pStyle w:val="Normal"/>
        <w:numPr>
          <w:ilvl w:val="1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высить эффективность использования средств городского бюджета;</w:t>
      </w:r>
    </w:p>
    <w:p>
      <w:pPr>
        <w:pStyle w:val="Normal"/>
        <w:numPr>
          <w:ilvl w:val="1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должить совершенствование программно-целевого метода бюджетного планир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связи с отсутствием дополнительных предложений участников публичных слушаний итоговый документ остается без изменений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Секретарю оргкомитета Медведеву С.М. – начальнику отдела СП и АБ обеспечить публикацию итогового документа в соответствии с п.8.4. решения Думы города Пыть–Яха от 23.06.2008 № 315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Документы о проведение публичных слушаний по проекту бюджета на 2012 год и плановый период 2013 и 2014 годы предоставить в Думу города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Протокол вел</w:t>
        <w:tab/>
        <w:tab/>
        <w:tab/>
        <w:tab/>
        <w:tab/>
        <w:tab/>
        <w:tab/>
        <w:tab/>
        <w:t>Медведев С.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2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4T08:09:00Z</dcterms:created>
  <dc:creator>Budget5</dc:creator>
  <dc:description/>
  <cp:keywords/>
  <dc:language>en-US</dc:language>
  <cp:lastModifiedBy>Budget5</cp:lastModifiedBy>
  <cp:lastPrinted>2011-11-22T09:52:00Z</cp:lastPrinted>
  <dcterms:modified xsi:type="dcterms:W3CDTF">2011-11-22T06:55:00Z</dcterms:modified>
  <cp:revision>7</cp:revision>
  <dc:subject/>
  <dc:title/>
</cp:coreProperties>
</file>