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бюджета города Пыть-Ях на 2012 год и плановый период 2013 и 2014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  22.1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Кулиш О.В., Ковалевский О.Л., Балдин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проекту бюджета города Пыть-Ях на 2012 год и плановый  период 2013 и 2014 годы, согласно постановления главы города № 33-пг от 07.11.2011 года  «О  назначении  публичных  слушаний  по  проекту  бюджета  на  2012 год  и  плановый  период  2013-201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в письменной форме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Медведеву С.М. –начальнику отдела СП и АБ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 проекту бюджета города Пыть-Ях на 2012 год и плановый  период 2013 и 2014 годы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30:00Z</dcterms:created>
  <dc:creator>132</dc:creator>
  <dc:description/>
  <cp:keywords/>
  <dc:language>en-US</dc:language>
  <cp:lastModifiedBy>Budget5</cp:lastModifiedBy>
  <cp:lastPrinted>2011-11-22T09:54:00Z</cp:lastPrinted>
  <dcterms:modified xsi:type="dcterms:W3CDTF">2011-11-22T06:54:00Z</dcterms:modified>
  <cp:revision>12</cp:revision>
  <dc:subject/>
  <dc:title/>
</cp:coreProperties>
</file>