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проекту бюджета города Пыть-Ях на 2012 год и плановый период 2013-2014 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Пыть-Ях                                                                        </w:t>
        <w:tab/>
        <w:t xml:space="preserve">                 09.11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ефогло В.В., Пальчик К.Н., Кулиш О.В., Ковалевский О.Л., Балдина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подготовки к публичным слушаниям по проекту бюджета на 2012 год и плановый период 2013 и 2014 годов в соответствии с  постановлением главы города № 33-пг от 07.11.2011 года  «О  назначении  публичных  слушаний  по  проекту  бюджета  на  2012 год  и  плановый  период  2013-2014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Избрать председателем оргкомитета Пальчика К.Н. – начальника управления по правовым вопросам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 проведения публичных слушаний                                МУК «Культурно - досуговый  центр», концертный зал «Факел» в 17.30 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еделить перечень вопросов по проекту бюджета на 2012 год и плановый период 2013 и 2014 годов, 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ь в качестве эксперта начальника управления по экономике Пацей Т.К., начальника отдела управления по правовым вопросам Чулакову Т.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 ведущего для ведения публичных слушаний Стефогло В.В. заместителя главы администрации города по финансам и экономике - председателя комитета по финанс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секретаря для составления протокола и регистрацию участников публичных слушаний Медведева С.М. –начальник отдела сводного  планирования  и анализа  бюдж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итету по финансам администрации города Пыть-Ях (Баляева Е.Г.) обеспечить регистрац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упивших в организационный комитет письменных (в том числе в электронном виде) предложений и замечаний по проекту бюджета на 2012 год и плановый пери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ов публичных слушаний  итогового документа (заключе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отокол вел:</w:t>
        <w:tab/>
        <w:tab/>
        <w:tab/>
        <w:tab/>
        <w:tab/>
        <w:tab/>
        <w:tab/>
        <w:t>Медведев С.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вопрос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 проекту бюджета города Пыть-Яха на 2012 год и плановый период 2013 и 2014 г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1. Основные принципы формирования  доходной части бюдже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2. Основные принципы формирования расходной части бюдже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3. Межбюджетные трансферт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4. Долговые обязательства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45:00Z</dcterms:created>
  <dc:creator>132</dc:creator>
  <dc:description/>
  <cp:keywords/>
  <dc:language>en-US</dc:language>
  <cp:lastModifiedBy>ELENA</cp:lastModifiedBy>
  <cp:lastPrinted>2011-11-11T16:11:00Z</cp:lastPrinted>
  <dcterms:modified xsi:type="dcterms:W3CDTF">2011-11-14T04:45:00Z</dcterms:modified>
  <cp:revision>13</cp:revision>
  <dc:subject/>
  <dc:title/>
</cp:coreProperties>
</file>