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816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8</w:t>
        <w:tab/>
        <w:tab/>
        <w:tab/>
        <w:tab/>
        <w:tab/>
        <w:tab/>
        <w:tab/>
        <w:tab/>
        <w:tab/>
        <w:tab/>
        <w:t>№ 42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ignNumber"/>
      <w:bookmarkEnd w:id="0"/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программы «Развитие экономического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потенциала города Пыть-Яха»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(с изм. от 18.11.2020 №498-па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от 10.12.2020 №537-па,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от 28.12.2020 №579-па)</w:t>
      </w:r>
    </w:p>
    <w:p>
      <w:pPr>
        <w:pStyle w:val="Style16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распоряжением администрации города от 18.07.2013 № 1670-ра «О перечне муниципальных программ муниципального образования городской округ город Пыть-Ях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Развитие экономического потенциала города Пыть-Яха»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>Отделу по наградам, связям с общественными организациями и СМИ </w:t>
      </w:r>
      <w:r>
        <w:rPr>
          <w:sz w:val="28"/>
          <w:szCs w:val="28"/>
        </w:rPr>
        <w:t>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1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читать утратившими силу постановления администрации го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17.09.2018 № 283-па «О внесении изменений в постановление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24.07.2019 № 286-па «О внесении изменения в постановление администрации города от 10.12.2018 №423-па «Об утверждении муниципальной программы «Развитие экономического потенциала города Пыть-Ях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11.2019 №475-па «О внесении изменения в постановление администрации города от 10.12.2018 №423-па «Об утверждении муниципальной программы «Развитие экономического потенциала города Пыть-Яха»</w:t>
      </w:r>
      <w:r>
        <w:rPr/>
        <w:t xml:space="preserve"> (</w:t>
      </w:r>
      <w:r>
        <w:rPr>
          <w:sz w:val="28"/>
          <w:szCs w:val="28"/>
        </w:rPr>
        <w:t>с изм. от 24.07.2019 № 286-па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7.2020 №303-па «О внесении изменения в постановление администрации города от 10.12.2018 №423-па «Об утверждении муниципальной программы «Развитие экономического потенциала города Пыть-Яха»</w:t>
      </w:r>
      <w:r>
        <w:rPr/>
        <w:t xml:space="preserve"> (</w:t>
      </w:r>
      <w:r>
        <w:rPr>
          <w:sz w:val="28"/>
          <w:szCs w:val="28"/>
        </w:rPr>
        <w:t>с изм. от 24.07.2019 № 286-па, от 28.11.2019 №475-па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6.10.2020 №429-па «О внесении изменения в постановление администрации города от 10.12.2018 №423-па «Об утверждении муниципальной программы «Развитие экономического потенциала города Пыть-Яха» (с изм. от 24.07.2019 № 286-па, от 28.11.2019 №475-па,</w:t>
      </w:r>
      <w:r>
        <w:rPr/>
        <w:t xml:space="preserve"> </w:t>
      </w:r>
      <w:r>
        <w:rPr>
          <w:sz w:val="28"/>
          <w:szCs w:val="28"/>
        </w:rPr>
        <w:t>от 28.07.2020 №303-па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заместителя главы города – председателя комитета по финансам.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ыть-Яха                                                           А.Н. Мороз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10.12.2018 № 423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18.11.2020 № 498-па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экономического потенциала города Пыть-Яха»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экономического потенциала города Пыть-Яха (далее – программа)</w:t>
            </w:r>
          </w:p>
        </w:tc>
      </w:tr>
      <w:tr>
        <w:trPr>
          <w:trHeight w:val="17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8 №423-п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экономике администрации города Пыть-Ях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нкуренции, повышение качества стратегического планирования и управл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ого инвестиционного клим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роли малого и среднего предпринимательства в экономике го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в отдельных сферах жизнедеятельности</w:t>
            </w:r>
          </w:p>
        </w:tc>
      </w:tr>
      <w:tr>
        <w:trPr>
          <w:trHeight w:val="54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стратегического управления социально-экономическим развит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инвестиционной привлекательности и развитие конкуренци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, а также качества предоставления государственных и муниципальных услуг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 информационное сопровождение деятельности субъектов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1" w:leader="none"/>
              </w:tabs>
              <w:ind w:left="82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муниципального стратегического управления и повышение инвестиционной привлека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1" w:leader="none"/>
              </w:tabs>
              <w:ind w:left="82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1" w:leader="none"/>
              </w:tabs>
              <w:ind w:left="82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1" w:leader="none"/>
              </w:tabs>
              <w:ind w:left="82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щиты прав потреб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821" w:leader="none"/>
              </w:tabs>
              <w:ind w:left="82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фели проектов, проекты Ханты-Мансийского автономного округа – Югры, входящие в состав муниципальной программы, в том числе направленные на реализацию национальных проектов (программ) Российской Федерации, параметры их финансового обеспечения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проектов «Малое и среднее предпринимательство и поддержка индивидуальной предпринимательской инициативы» 19 692,4 тыс. рублей, в том числе по региональному проекту «Популяризация предпринимательства»      1 814,7 тыс. рублей, по региональному проекту «Расширение доступа субъектов МСП к финансовой поддержке, в том числе к льготному финансированию» 17 877,7 тыс. 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граждан, имеющих доступ к получению государственных и муниципальных услуг по принципу «одного окна», в том числе в МФЦ, % - с 97,3 до 100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млрд. руб. с 4,9 до 7,7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уровня реальной среднемесячной заработной платы (к предыдущему году) до 120,8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занятых в сфере малого и среднего предпринимательства, включая индивидуальных предпринимателей, с 1,7 тыс. человек до 5,5 тыс. человек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 – получателей финансовой поддержки по программе с 11 единиц до 20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малых и средних предприятий на 10 тыс. населения города с 93,5 единиц до 103,8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отребительских споров, разрешенных в досудебном и внесудебном порядке, в общем количестве споров с участием потребителей с 90,0% до 90,8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  <w:tab w:val="left" w:pos="9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налогоплательщиков налога на профессиональный доход с 441 единиц в 2021 году и до 450 единиц в 2030 год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- 2025 годы и на период до 2030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113 148,2 тыс. рублей, в том числе 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– 50 64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у – 51 94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у – 3 623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3 01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– 3 01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– 12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– 12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-2030 годах – 640,5 тыс. рублей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тветственный исполнитель муниципальной программы – управление по экономике администрации города Пыть-Яха – осуществляет текущее управление реализацией муниципальной программы, взаимодействие с соисполнителями программы, обладает правом вносить предложения об изменении объемов финансовых средств, направляемых на решение ее отдельных задач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целях эффективного исполнения мероприятий муниципальной программы используются следующие механизмы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программе 2 «Совершенствование муниципального управления»: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я на оказание государственных услуг в МФЦ предусматриваются в составе расходов бюджета Ханты-Мансийского автономного округа-Югры на очередной финансовый год и плановый период муниципальному образованию городской округ город Пыть-Ях в пределах лимитов бюджетных обязательств, в соответствии с методикой расчета субсидии на основании заключенных соглашений между Департаментом экономического развития ХМАО-Югры и муниципальным образованием. Порядок предоставления субсидии определен в приложении 4 к государственной программе, утвержденной постановлением Правительства Ханты-Мансийского автономного округа – Югры от 05.10.2018 № 336-п «О государственной программе Ханты-Мансийского автономного округа – Югры «Развитие экономического потенциала» (далее – государственная программа)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ность по подпрограмме 2 «Совершенствование муниципального управления» предоставляется МБУ «МФЦ г.Пыть-Яха» ежемесячно, в срок до 3 числа, следующего за отчетным, ответственному исполнителю муниципальной программы.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ab/>
        <w:t xml:space="preserve"> - по подпрограмме 3 «Развитие малого и среднего предпринимательства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«Создание условий для развития субъектов малого и среднего предпринимательства», «Финансовая поддержка субъектов малого и среднего предпринимательства» производится за счёт средств субсидии местному бюджету из бюджета Ханты-Мансийского автономного округа – Югры. На основании заключенного соглашения с Департаментом экономического развития ХМАО-Югры о предоставлении субсидии, уровень софинансирования расходных обязательств не может быть установлен выше 90 процентов и ниже 10 процентов расходных обязательств муниципального образования. Управление по экономике администрации города Пыть-Яха ежеквартально предоставляет в Департамент экономического развития ХМАО-Югры отчет о целевом использовании средств субсидий по форме, утверждаемой Департаментом экономического развития ХМАО-Югры, ежегодно формирует пакет документов для получения субсидии из бюджета автономного округа.  Реализация мероприятия «Финансовая поддержка субъектов малого и среднего предпринимательства» осуществляется в соответствии с нормативными правовыми актами администрации города Пыть-Яха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я «Пропаганда и популяризация предпринимательской деятельности в средствах массовой информации и сети Интернет» осуществляется путем публикации материалов в сфере предпринимательства в средствах массовой информации (в том числе, публикация материалов в газете, создание видеосюжетов для освещения на телевидении, создание радио и телепередач), а также размещения на официальном сайте администрации города Пыть-Яха в сети Интернет за счет средств местного бюдже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4 «Обеспечение защиты прав потребителей» реализуется ответственным исполнителем посредством консультирования потребителей для восстановления своих прав и их защиты, а также повышения уровня правовой грамотности и формирование у населения навыков рационального потребительского повед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менение проектного управления, которое, в свою очередь, обеспечивает своевременное достижение запланированных результатов, повышает эффективность использования ресурсов, обеспечивает прозрачность, обоснованность и своевременность принимаемых решений, повышает эффективность внутриведомственного, межведомственного и межуровневого взаимодействи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еализация муниципальной программы осуществляется в порядке, предусмотренном пунктом 9 Приложения № 2 «Порядок принятия решения о разработке муниципальных программ муниципального образования городской округ город Пыть-Ях, их формирования, утверждения и реализации» к постановлению администрации города Пыть-Яха от 30.08.2018 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left="920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04" w:hanging="0"/>
        <w:rPr>
          <w:color w:val="000000"/>
        </w:rPr>
      </w:pPr>
      <w:r>
        <w:rPr>
          <w:color w:val="000000"/>
        </w:rPr>
      </w:r>
    </w:p>
    <w:tbl>
      <w:tblPr>
        <w:tblW w:w="15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"/>
        <w:gridCol w:w="5046"/>
        <w:gridCol w:w="1298"/>
        <w:gridCol w:w="993"/>
        <w:gridCol w:w="993"/>
        <w:gridCol w:w="993"/>
        <w:gridCol w:w="993"/>
        <w:gridCol w:w="993"/>
        <w:gridCol w:w="993"/>
        <w:gridCol w:w="993"/>
        <w:gridCol w:w="1484"/>
      </w:tblGrid>
      <w:tr>
        <w:trPr>
          <w:trHeight w:val="143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результатов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по годам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1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граждан, имеющих доступ к получению государственных и муниципальных услуг по принципу «одного окна», в том числе в МФЦ,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млр.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ровень реальной среднемесячной заработной платы (к предыдущему году),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8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и среднего предпринимательства - получателей финансовой поддержки по программе, едини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алых и средних предприятий на 10 тыс. населения города, единиц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8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7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требительских споров, разрешенных в досудебном и внесудебном порядке, в общем количестве споров с участием потребителей,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8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налогоплательщиков налога на профессиональный доход, единиц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показателей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- Показатель 1. Рассчитывается в соответствии с методикой утверждённой протоколом заседания Правительственной комиссии по проведению административной реформы от 30 октября 2012 г. № 135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Batang;바탕"/>
          <w:sz w:val="22"/>
          <w:szCs w:val="22"/>
        </w:rPr>
        <w:t>- Показатель 2. Определяется в соответствии с методикой расчета показателя "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" за отчетный период (прошедший год)", утвержденной приложением 5 к постановлению Правительства Российской Федерации от 17 июля 2019 года N 915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некоторых актов Правительства Российской Федерации"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- Показатель 3. Определяется в соответствии с методикой расчета показателя "Уровень реальной среднемесячной заработной платы" за отчетный год", утвержденной приложением 4 к постановлению Правительства Российской Федерации от 17 июля 2019 года N 915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некоторых актов Правительства Российской Федерации"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- Показатель 4. «Численность занятых в сфере малого и среднего предпринимательства, включая индивидуальных предпринимателей» рассчитывается в соответствии с методикой расчета показателя «Численность занятых в сфере малого и среднего предпринимательства, включая индивидуальных предпринимателей» за отчетный период (прошлый год)», утвержденной приложением 2 к постановлению Правительства Российской Федерации от 17 июля 2019 года N 915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некоторых актов Правительства Российской Федерации»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- Показатель 5. «Количество субъектов малого и среднего предпринимательства - получателей финансовой поддержки по программе» имеет заявительный характер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- Показатель 6. «Количество малых и средних предприятий на 10 тыс. населения города» определяется как отношение количества малых предприятий и средних предприятий – юридических лиц к среднегодовой численности населения, умноженное на 10 000, на основании данных из Единого реестра субъектов малого и среднего предпринимательства. 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- Показатель 7. «Доля потребительских споров, разрешенных в досудебном и внесудебном порядке, в общем количестве споров с участием потребителей». Рассчитывается как удельный вес числа потребительских споров, урегулированных потребителями с хозяйствующими субъектами в добровольном (досудебном и внесудебном) порядке, в общем количестве потребительских споров, по которым потребителям оказана правовая помощь специалистом органов местного самоуправления, занимающегося защитой прав потребителей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color w:val="000000"/>
          <w:sz w:val="28"/>
          <w:szCs w:val="28"/>
        </w:rPr>
      </w:pPr>
      <w:r>
        <w:rPr>
          <w:rFonts w:eastAsia="Batang;바탕"/>
          <w:sz w:val="22"/>
          <w:szCs w:val="22"/>
        </w:rPr>
        <w:t>- Показатель 8. «Количество налогоплательщиков налога на профессиональный доход». Определяется по данным Межрайонной инспекции Федеральной налоговой службы №7 по ХМАО-Югре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1"/>
        <w:gridCol w:w="1440"/>
        <w:gridCol w:w="1324"/>
        <w:gridCol w:w="1175"/>
        <w:gridCol w:w="1236"/>
        <w:gridCol w:w="993"/>
        <w:gridCol w:w="1028"/>
        <w:gridCol w:w="956"/>
        <w:gridCol w:w="993"/>
        <w:gridCol w:w="993"/>
        <w:gridCol w:w="992"/>
        <w:gridCol w:w="1134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основного мероприяти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исполнител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 муниципальной программы (тыс. рублей)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-203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5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 «Совершенствование системы муниципального стратегического управления и повышение инвестиционной привлекательности»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комплекса работ по реализации стратегического планирования, прогнозирования и программирования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ривлечения инвестиций в экономику</w:t>
              <w:br/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сероссийской переписи населения 2021 года в городе Пыть-Яхе (3,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 «Совершенствование муниципального управления»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государственных и муниципальных услуг в многофункциональных центрах 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24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50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4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56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5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5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4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подпрограмм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24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50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4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56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5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5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4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 «Развитие малого и среднего предпринимательства»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ональный проект «Популяризация предпринимательств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Расширение доступа субъектов МСП к финансовой поддержке, в том числе к льготному финансированию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1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8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ая поддержка субъектов малого и среднего предпринима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2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1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8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и популяризация предпринимательской деятельности в средствах массовой информации и сети Интернет (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 администрации гор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9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9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 57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4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6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15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 «Обеспечение защиты прав потребителей»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овое просвещение и информирование в сфере защиты прав потребителей 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экономике администрации город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 «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  <w:tbl>
            <w:tblPr>
              <w:tblW w:w="156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581"/>
              <w:gridCol w:w="1440"/>
              <w:gridCol w:w="1324"/>
              <w:gridCol w:w="1175"/>
              <w:gridCol w:w="1236"/>
              <w:gridCol w:w="993"/>
              <w:gridCol w:w="992"/>
              <w:gridCol w:w="992"/>
              <w:gridCol w:w="993"/>
              <w:gridCol w:w="993"/>
              <w:gridCol w:w="992"/>
              <w:gridCol w:w="1134"/>
            </w:tblGrid>
            <w:tr>
              <w:trPr>
                <w:trHeight w:val="330" w:hRule="atLeast"/>
              </w:trPr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.1.</w:t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паганда, популяризация и продвижение налогового режима «Налог на профессиональный доход» (8)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равление по экономике администрации города 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 автономного округа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й бюджет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 по подпрограмме 5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 автономного округа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й бюджет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по муниципальной программ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 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6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94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2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51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5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62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3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и в объекты государственной и муниципальной собств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 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6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94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2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51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5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62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3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 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6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94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2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 51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5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62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муниципальный 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3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5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642"/>
        <w:gridCol w:w="1916"/>
        <w:gridCol w:w="1275"/>
        <w:gridCol w:w="992"/>
        <w:gridCol w:w="986"/>
        <w:gridCol w:w="870"/>
        <w:gridCol w:w="827"/>
        <w:gridCol w:w="853"/>
        <w:gridCol w:w="720"/>
        <w:gridCol w:w="730"/>
        <w:gridCol w:w="968"/>
        <w:gridCol w:w="1309"/>
        <w:gridCol w:w="1080"/>
        <w:gridCol w:w="1335"/>
      </w:tblGrid>
      <w:tr>
        <w:trPr>
          <w:trHeight w:val="41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именование</w:t>
              <w:br/>
              <w:t xml:space="preserve">показателей </w:t>
              <w:br/>
              <w:t>результатов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59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начения   показателя по года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Целевое значение показателя на момент окончания действия программы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отношение затрат и резуль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3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затраты по соответствующим мероприятия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 т.ч. бюджетные затраты</w:t>
            </w:r>
          </w:p>
        </w:tc>
      </w:tr>
      <w:tr>
        <w:trPr>
          <w:trHeight w:val="42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ородского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едерального/ окружного бюджета</w:t>
            </w:r>
          </w:p>
        </w:tc>
      </w:tr>
      <w:tr>
        <w:trPr>
          <w:trHeight w:val="12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6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граждан, имеющих доступ к получению государственных и муниципальных услуг по принципу «одного окна», в том числе в МФЦ,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государственных и муниципальных услуг в многофункциональ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 59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 54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 04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алых и средних предприятий на 10 тыс. населения города, единиц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5,6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 и популяризация предпринимательской деятельности в средствах массовой информации и сети Интер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9,8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 в городе Пыть-Ях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2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и среднего предпринимательства - получателей финансовой поддержки по программе, един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4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77,6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алогоплательщиков налога на профессиональный доход, един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, популяризация и продвижение налогового режима «Налог на профессиональный дох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ероприятия, реализуемые на принципах проектного управления, направленные</w:t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Batang;바탕"/>
          <w:sz w:val="28"/>
          <w:szCs w:val="28"/>
        </w:rPr>
        <w:t xml:space="preserve">в том числе на достижение национальных целей </w:t>
      </w:r>
    </w:p>
    <w:p>
      <w:pPr>
        <w:pStyle w:val="Normal"/>
        <w:autoSpaceDE w:val="false"/>
        <w:ind w:firstLine="72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звития Российской Федерации</w:t>
      </w:r>
    </w:p>
    <w:p>
      <w:pPr>
        <w:pStyle w:val="Normal"/>
        <w:autoSpaceDE w:val="false"/>
        <w:ind w:firstLine="72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45"/>
        <w:gridCol w:w="2396"/>
        <w:gridCol w:w="1288"/>
        <w:gridCol w:w="1002"/>
        <w:gridCol w:w="1002"/>
        <w:gridCol w:w="1002"/>
        <w:gridCol w:w="1002"/>
        <w:gridCol w:w="1145"/>
        <w:gridCol w:w="860"/>
      </w:tblGrid>
      <w:tr>
        <w:trPr>
          <w:trHeight w:val="2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екта ил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аметры финансового обеспечения, тыс. рублей</w:t>
            </w:r>
          </w:p>
        </w:tc>
      </w:tr>
      <w:tr>
        <w:trPr>
          <w:trHeight w:val="2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8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 I. ПОРТФЕЛИ ПРОЕКТОВ, ОСНОВАННЫЕ НА НАЦИОНАЛЬНЫХ И ФЕДЕРАЛЬНЫХ ПРОЕКТАХ РОССИЙСКОЙ ФЕДЕРАЦИИ</w:t>
            </w:r>
          </w:p>
        </w:tc>
      </w:tr>
      <w:tr>
        <w:trPr>
          <w:trHeight w:val="398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ое и среднее предпринимательство и поддержка индивидуальной предпринимательской инициативы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 Региональный проект «Популяризация предпринимательства» (6</w:t>
            </w:r>
            <w:r>
              <w:rPr>
                <w:rFonts w:eastAsia="Calibri"/>
              </w:rPr>
              <w:t>)</w:t>
            </w:r>
            <w:r>
              <w:rPr/>
              <w:t>,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срок реализации </w:t>
            </w:r>
            <w:r>
              <w:rPr>
                <w:rFonts w:eastAsia="Calibri"/>
              </w:rPr>
              <w:t>(</w:t>
            </w:r>
            <w:r>
              <w:rPr/>
              <w:t xml:space="preserve">2019-2024)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 81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 38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29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 Региональный проект «Расширение доступа субъектов МСП к финансовой поддержке, в том числе к льготному финансированию» (5),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срок реализации </w:t>
            </w:r>
            <w:r>
              <w:rPr>
                <w:rFonts w:eastAsia="Calibri"/>
              </w:rPr>
              <w:t>(2019-2024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 87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9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1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5 97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4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89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 90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того по портфелю проекто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9 69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 39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 1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4,6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 36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 85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 36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 32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39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6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5</w:t>
      </w:r>
    </w:p>
    <w:p>
      <w:pPr>
        <w:pStyle w:val="Normal"/>
        <w:ind w:left="2832"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Batang;바탕"/>
          <w:bCs/>
          <w:color w:val="000000"/>
          <w:sz w:val="28"/>
          <w:szCs w:val="28"/>
        </w:rPr>
      </w:pPr>
      <w:r>
        <w:rPr>
          <w:rFonts w:eastAsia="Batang;바탕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Сводные показатели муниципальных заданий</w:t>
      </w:r>
    </w:p>
    <w:p>
      <w:pPr>
        <w:pStyle w:val="Normal"/>
        <w:ind w:left="2832" w:firstLine="708"/>
        <w:jc w:val="right"/>
        <w:rPr>
          <w:rFonts w:eastAsia="Batang;바탕"/>
          <w:bCs/>
          <w:color w:val="000000"/>
          <w:sz w:val="28"/>
          <w:szCs w:val="28"/>
        </w:rPr>
      </w:pPr>
      <w:r>
        <w:rPr>
          <w:rFonts w:eastAsia="Batang;바탕"/>
          <w:bCs/>
          <w:color w:val="000000"/>
          <w:sz w:val="28"/>
          <w:szCs w:val="28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3828"/>
        <w:gridCol w:w="2693"/>
        <w:gridCol w:w="1701"/>
        <w:gridCol w:w="1559"/>
        <w:gridCol w:w="1701"/>
        <w:gridCol w:w="2552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Наименование государственных и муниципальных услуг (работ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Наименование показателя объема (единицы измерения) государственных и муниципальных услуг (работ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Значения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Batang;바탕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2021 г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2022 г.*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63"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3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Количеств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едер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Количеств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20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гион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Количеств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firstLine="720"/>
              <w:jc w:val="center"/>
              <w:rPr>
                <w:rFonts w:ascii="Calibri" w:hAnsi="Calibri" w:eastAsia="Batang;바탕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уницип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Количеств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Batang;바탕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В 2021-2023 годах услугу будет оказывать филиал АУ МФЦ в г. Пыть-Ях в соответствии с государственным заданием на оказание государственных услуг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, направленный на достижение значений (уровней) показателей оценки эффективности деятельности исполнительных органов государственной власти автономного округа на 2019 - 2024 годы по муниципальному образованию городской округ город Пыть-Ях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78"/>
        <w:gridCol w:w="3113"/>
        <w:gridCol w:w="2691"/>
        <w:gridCol w:w="2545"/>
        <w:gridCol w:w="35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омер, 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(таблица 2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еры, направленные на достижение значений (уровней) показателе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 портфеля проектов, основанного на национальных и федеральных проектах Российской Федерации *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Ответственный исполнитель / соисполнител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нтрольное событие (промежуточный результат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личество высокопроизводительных рабочих мест во внебюджетном секторе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роизводительность труда в базовых несырьевых отраслях экономики</w:t>
            </w:r>
          </w:p>
        </w:tc>
      </w:tr>
      <w:tr>
        <w:trPr>
          <w:trHeight w:val="66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2. Региональный проект «Расширение доступа субъектов МСП к финансовой поддержке, в том числе к льготному финансированию»</w:t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, в том числе осуществляющих социально значимые виды деятельности, определенные муниципальными образованиями, и деятельность в социальной сфере в виде возмещения части затрат н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рабочих мест для субъектов малого и среднего предпринимательства, предоставляемых при создании коворкинг-центр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ую оценку условий труд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курсов повышения квалификац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ер финансовой поддержки, предоставленных субъектам малого и среднего предприниматель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 01.01.2019 по 31.12.2024 составляет 17 877,7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4 497,3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4 210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015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124,6 тыс. рублей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183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. Региональный проект «Популяризация предпринимательства»</w:t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образа предпринимател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субъектов малого и среднего предпринимательства составляет 69 ед. (нарастающим итогом) к 2024 году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19 года - 14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20 года - 19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21 года - 24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22 года - 69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23 года - 69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декабря 2024 года – 69 ед.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редпринимательских способностей и вовлечение в предпринимательскую деятельность лиц, имеющих предпринимательский потенциал и (или) мотивацию к созданию собственного дела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пуляризацию предпринимательства и создание положительного мнения о предпринимательской деятельности, вовлечение молодежи в предпринимательскую деятельность, проведение информационной кампании, направленной на создание положительного образа предпринимателя, организацию муниципальных выставочно-ярмарочных мероприятий и участие субъектов МСП в межмуниципальных, региональных и межрегиональных выставочно-ярмарочных мероприятиях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2. Региональный проект «Расширение доступа субъектов МСП к финансовой поддержке, в том числе к льготному финансированию»</w:t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финансовой поддержки субъектам малого и среднего предпринимательств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ер финансовой поддержки, предоставленной субъектам малого и среднего предпринимательства, к 31 декабря 2024 года составит 17 877,7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растающим итогом с 1 января 2019 года), в том числе объем поддержк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4 497,3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4 210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015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124,6 тыс. рублей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ровень реальной среднемесячной заработной платы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1. Обеспечение выполнения комплекса работ по реализации стратегического планирования, прогнозирования и программир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Разработка прогноза социально-экономического развития на очередной финансовый год и плановый перио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Принято распоряжение администрации города «О прогнозе социально-экономического развития муниципального образования городской округ город Пыть-Ях 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очередной финансовый год и 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Исполнение плана мероприятий по реализации Стратегии социально-экономического разви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В соответствии с распоряжением администрации города «Об утверждении плана мероприятий по реализации Стратегии 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социально-экономического развития 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муниципального образования городской округ город Пыть-Ях до 2030 года» подготовлен отчет по выполнению плана мероприятий ("дорожные карты") по реализации стратегии социально-экономического развития муниципального образования городской округ город Пыть-Ях 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до 2030 года ежегодно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Объем инвестиций в основной капитал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4. Создание благоприятных условий для привлечения инвестиций в экономик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меньшение на рынке доли окружных, муниципальных организаций, организаций с муниципальным, окружным участием как следствие развития конкуренции в муниципальном образован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ривлечение субъектов предпринимательства на рынке негосударственных организаций, в том числе социально ориентированных некоммерческих организаций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овершенствование порядка межведомственного взаимодействия органов исполнительной власти автономного округа на этапах разработки, рассмотрения, принятия решения о реализации, осуществления контроля, надзора, мониторинга и ведения реестра проектов государственно-частного партнерства в соответствии с действующим законодательством в сфере государственно-частного партнер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несены изменения в постановление администрации города от 08.06.2017 «О порядке принятия решений о заключении концессионных соглашений на территории муниципального образования городской округ город Пыть-Ях и порядке формирования перечня объектов»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ровень бед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. Региональный проект «Популяризация предпринимательств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роведение мероприятий для субъектов малого и среднего предпринимательства и лиц, желающих начать предпринимательскую деятель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роведение не менее 7 мероприятий ежегодно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2. Региональный проект «Расширение доступа субъектов МСП к финансовой поддержке, в том числе к льготному финансированию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, и деятельность в социальной сфере, в виде возмещения части затрат, связанных с созданием и (или) развитием центров (групп) времяпрепровождения детей, в том числе кратковременного их пребывания, и (или) дошкольных образовательных центр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равление по экономик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ер финансовой поддержки, предоставленных субъектам малого и среднего предприниматель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 01.01.2019 по 31.12.2024 составляет 17 877,7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4 497,3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4 210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 015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015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124,6 тыс. рублей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61"/>
        </w:tabs>
        <w:ind w:left="2261" w:hanging="180"/>
      </w:pPr>
    </w:lvl>
    <w:lvl w:ilvl="3">
      <w:start w:val="1"/>
      <w:numFmt w:val="decimal"/>
      <w:lvlText w:val="%4."/>
      <w:lvlJc w:val="left"/>
      <w:pPr>
        <w:tabs>
          <w:tab w:val="num" w:pos="2981"/>
        </w:tabs>
        <w:ind w:left="2981" w:hanging="360"/>
      </w:pPr>
    </w:lvl>
    <w:lvl w:ilvl="4">
      <w:start w:val="1"/>
      <w:numFmt w:val="lowerLetter"/>
      <w:lvlText w:val="%5."/>
      <w:lvlJc w:val="left"/>
      <w:pPr>
        <w:tabs>
          <w:tab w:val="num" w:pos="3701"/>
        </w:tabs>
        <w:ind w:left="3701" w:hanging="360"/>
      </w:pPr>
    </w:lvl>
    <w:lvl w:ilvl="5">
      <w:start w:val="1"/>
      <w:numFmt w:val="lowerRoman"/>
      <w:lvlText w:val="%6."/>
      <w:lvlJc w:val="right"/>
      <w:pPr>
        <w:tabs>
          <w:tab w:val="num" w:pos="4421"/>
        </w:tabs>
        <w:ind w:left="4421" w:hanging="180"/>
      </w:pPr>
    </w:lvl>
    <w:lvl w:ilvl="6">
      <w:start w:val="1"/>
      <w:numFmt w:val="decimal"/>
      <w:lvlText w:val="%7."/>
      <w:lvlJc w:val="left"/>
      <w:pPr>
        <w:tabs>
          <w:tab w:val="num" w:pos="5141"/>
        </w:tabs>
        <w:ind w:left="5141" w:hanging="360"/>
      </w:pPr>
    </w:lvl>
    <w:lvl w:ilvl="7">
      <w:start w:val="1"/>
      <w:numFmt w:val="lowerLetter"/>
      <w:lvlText w:val="%8."/>
      <w:lvlJc w:val="left"/>
      <w:pPr>
        <w:tabs>
          <w:tab w:val="num" w:pos="5861"/>
        </w:tabs>
        <w:ind w:left="5861" w:hanging="360"/>
      </w:pPr>
    </w:lvl>
    <w:lvl w:ilvl="8">
      <w:start w:val="1"/>
      <w:numFmt w:val="lowerRoman"/>
      <w:lvlText w:val="%9."/>
      <w:lvlJc w:val="right"/>
      <w:pPr>
        <w:tabs>
          <w:tab w:val="num" w:pos="6581"/>
        </w:tabs>
        <w:ind w:left="658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D Viewer Font;Consolas" w:hAnsi="SD Viewer Font;Consolas" w:cs="SD Viewer Font;Consola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D Viewer Font;Consolas" w:hAnsi="SD Viewer Font;Consolas" w:cs="SD Viewer Font;Consola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D Viewer Font;Consolas" w:hAnsi="SD Viewer Font;Consolas" w:cs="SD Viewer Font;Consola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D Viewer Font;Consolas" w:hAnsi="SD Viewer Font;Consolas" w:cs="SD Viewer Font;Consola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D Viewer Font;Consolas" w:hAnsi="SD Viewer Font;Consolas" w:cs="SD Viewer Font;Consola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D Viewer Font;Consolas" w:hAnsi="SD Viewer Font;Consolas" w:cs="SD Viewer Font;Consola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58:00Z</dcterms:created>
  <dc:creator>kolisnik</dc:creator>
  <dc:description/>
  <cp:keywords/>
  <dc:language>en-US</dc:language>
  <cp:lastModifiedBy>Эллина Саид-Эмиевна Шаипова</cp:lastModifiedBy>
  <cp:lastPrinted>2019-07-24T12:03:00Z</cp:lastPrinted>
  <dcterms:modified xsi:type="dcterms:W3CDTF">2021-01-19T04:58:00Z</dcterms:modified>
  <cp:revision>2</cp:revision>
  <dc:subject/>
  <dc:title> </dc:title>
</cp:coreProperties>
</file>