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2.2014</w:t>
        <w:tab/>
        <w:tab/>
        <w:tab/>
        <w:tab/>
        <w:tab/>
        <w:tab/>
        <w:tab/>
        <w:tab/>
        <w:tab/>
        <w:t>№ 3530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Централизованная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иблиотечная система»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5-2017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0  № 260-па (с изм. от 27. 07.2011 №140-па; от 08.10.2013 №259-па)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            №17-па (с изм. от 01.04.2011 №63-па)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автономного учреждения культуры «Централизованная библиотечная система» на 2015 - 2017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Централизованная библиотечная система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4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«Централизованная библиотечная система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 Стадлер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8495" w:hanging="0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9720" w:hanging="0"/>
        <w:rPr/>
      </w:pPr>
      <w:r>
        <w:rPr/>
        <w:t xml:space="preserve">к распоряжению администрации </w:t>
      </w:r>
    </w:p>
    <w:p>
      <w:pPr>
        <w:pStyle w:val="Normal"/>
        <w:ind w:left="9720" w:hanging="0"/>
        <w:rPr>
          <w:sz w:val="24"/>
          <w:szCs w:val="24"/>
        </w:rPr>
      </w:pPr>
      <w:r>
        <w:rPr/>
        <w:t>города Пыть-Ях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униципальное задание</w:t>
      </w:r>
    </w:p>
    <w:p>
      <w:pPr>
        <w:pStyle w:val="Normal"/>
        <w:spacing w:lineRule="auto" w:line="360"/>
        <w:jc w:val="center"/>
        <w:rPr/>
      </w:pPr>
      <w:r>
        <w:rPr/>
        <w:t>муниципальное автономное учреждение культуры</w:t>
      </w:r>
    </w:p>
    <w:p>
      <w:pPr>
        <w:pStyle w:val="Normal"/>
        <w:spacing w:lineRule="auto" w:line="360"/>
        <w:jc w:val="center"/>
        <w:rPr/>
      </w:pPr>
      <w:r>
        <w:rPr/>
        <w:t>«Централизованная библиотечная система»</w:t>
      </w:r>
    </w:p>
    <w:p>
      <w:pPr>
        <w:pStyle w:val="Normal"/>
        <w:spacing w:lineRule="auto" w:line="360"/>
        <w:jc w:val="center"/>
        <w:rPr/>
      </w:pPr>
      <w:r>
        <w:rPr/>
        <w:t>на 2015 год и на плановый период 2016 и 2017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rPr/>
      </w:pPr>
      <w:r>
        <w:rPr/>
        <w:t>1. Наименование муниципальной услуги (со ссылкой на норму законодательства, устанавливающую полномочия исполнительного органа муниципального образования по предоставлению муниципальной  услуги)  – библиотечное  обслуживание  населения</w:t>
      </w:r>
    </w:p>
    <w:p>
      <w:pPr>
        <w:pStyle w:val="Normal"/>
        <w:spacing w:lineRule="auto" w:line="360"/>
        <w:ind w:firstLine="539"/>
        <w:rPr/>
      </w:pPr>
      <w:r>
        <w:rPr/>
        <w:t>2. Потребители муниципальной  услуги: жители города.</w:t>
      </w:r>
    </w:p>
    <w:p>
      <w:pPr>
        <w:pStyle w:val="Normal"/>
        <w:spacing w:lineRule="auto" w:line="360"/>
        <w:ind w:firstLine="539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Normal"/>
        <w:spacing w:lineRule="auto" w:line="360"/>
        <w:ind w:firstLine="539"/>
        <w:rPr>
          <w:vertAlign w:val="superscript"/>
        </w:rPr>
      </w:pPr>
      <w:r>
        <w:rPr>
          <w:vertAlign w:val="superscript"/>
        </w:rPr>
        <w:t>3.1. Показатели, характеризующие качество муниципальной услуги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620"/>
        <w:gridCol w:w="1620"/>
        <w:gridCol w:w="1620"/>
        <w:gridCol w:w="1440"/>
        <w:gridCol w:w="1260"/>
        <w:gridCol w:w="234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е услуг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= Пр х 100 : 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доступ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 - пользователи реаль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– на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-Н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пользо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. = Кн/в :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/в - книговыда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-чит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 НК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</w:rPr>
              <w:t>Дневник библиотеки, Справочник библиотекар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мость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. = Кн/в :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К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</w:rPr>
              <w:t>Дневник библиотеки, Справочник библиотекар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(раз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= Кп: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-количество пос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НК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</w:rPr>
              <w:t>Дневник библиотеки Справочник библиотекаря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услуг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электронных технологий в обслуживании пользователей (Центр общественного доступ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, посетивших медиатеки и ЦОД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иблиотеч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%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он ХМАО - Югры «О регулировании отдельных вопросов библиотечного дела и обязательного экземпляра документов Ханты-Мансийского автономного округа -Югры» от 28.10.2011 № 105-оз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 просветительские услуги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осуг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ссовое 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е менее 400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0 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сещение масс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3.2. Объем муниципальной  услуги в натуральных показателях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1620"/>
        <w:gridCol w:w="1696"/>
        <w:gridCol w:w="1904"/>
        <w:gridCol w:w="1620"/>
        <w:gridCol w:w="1620"/>
        <w:gridCol w:w="2160"/>
        <w:gridCol w:w="1980"/>
      </w:tblGrid>
      <w:tr>
        <w:trPr>
          <w:trHeight w:val="5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12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год 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  <w:br/>
              <w:t>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  год планового   </w:t>
              <w:br/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  <w:br/>
              <w:t xml:space="preserve">планового </w:t>
              <w:br/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ьзова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суммарного учета библиотечного фон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</w:tr>
      <w:tr>
        <w:trPr>
          <w:trHeight w:val="3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26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1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44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ный фо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72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6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документ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е документ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документ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комплектованности 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ое расписание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кументов библиотечного фонда, переведенных в электронную фор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комплект, экземпля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екстовая база данных «Мой край» (жесткий дис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4. Порядок оказания муниципальной услуги </w:t>
      </w:r>
    </w:p>
    <w:p>
      <w:pPr>
        <w:pStyle w:val="Normal"/>
        <w:spacing w:lineRule="auto" w:line="360"/>
        <w:ind w:firstLine="540"/>
        <w:rPr/>
      </w:pPr>
      <w:r>
        <w:rPr/>
        <w:t>4. 1. 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360"/>
        <w:ind w:firstLine="900"/>
        <w:rPr/>
      </w:pPr>
      <w:r>
        <w:rPr/>
        <w:t>- Закон Российской Федерации от 09.10.1992 № 3612-1 «Основы законодательства Российской Федерации о культуре».</w:t>
      </w:r>
    </w:p>
    <w:p>
      <w:pPr>
        <w:pStyle w:val="Normal"/>
        <w:spacing w:lineRule="auto" w:line="360"/>
        <w:ind w:firstLine="900"/>
        <w:rPr/>
      </w:pPr>
      <w:r>
        <w:rPr/>
        <w:t>- Приказ Министерства культуры РФ от20.02.2008  № 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.</w:t>
      </w:r>
    </w:p>
    <w:p>
      <w:pPr>
        <w:pStyle w:val="Normal"/>
        <w:spacing w:lineRule="auto" w:line="360"/>
        <w:ind w:firstLine="900"/>
        <w:rPr/>
      </w:pPr>
      <w:r>
        <w:rPr/>
        <w:t>- Федеральный закон от 09.02.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360"/>
        <w:ind w:firstLine="900"/>
        <w:rPr/>
      </w:pPr>
      <w:r>
        <w:rPr/>
        <w:t>- Федеральный закон от 12.01.1996 г. № 7-ФЗ «О некоммерческих организациях».</w:t>
      </w:r>
    </w:p>
    <w:p>
      <w:pPr>
        <w:pStyle w:val="Normal"/>
        <w:spacing w:lineRule="auto" w:line="360"/>
        <w:ind w:firstLine="900"/>
        <w:rPr/>
      </w:pPr>
      <w:r>
        <w:rPr/>
        <w:t>- Федеральный закон от 03.11.2006 г. № 174-ФЗ «Об автономных учреждениях».</w:t>
      </w:r>
    </w:p>
    <w:p>
      <w:pPr>
        <w:pStyle w:val="Normal"/>
        <w:spacing w:lineRule="auto" w:line="360"/>
        <w:ind w:firstLine="900"/>
        <w:rPr/>
      </w:pPr>
      <w:r>
        <w:rPr/>
        <w:t>- Федеральный закон от 18.07.2011 г. № 223-ФЗ «О закупках товаров, работ, услуг отдельными видами юридических лиц».</w:t>
      </w:r>
    </w:p>
    <w:p>
      <w:pPr>
        <w:pStyle w:val="Normal"/>
        <w:spacing w:lineRule="auto" w:line="360"/>
        <w:ind w:firstLine="900"/>
        <w:rPr/>
      </w:pPr>
      <w:r>
        <w:rPr/>
        <w:t>- Федеральный закон от 30.03.1999 № 52-ФЗ «О санитарно-эпидемиологическом благополучии населения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4. 2. Порядок  информирования  потенциальных  потребителей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5387"/>
        <w:gridCol w:w="5223"/>
        <w:gridCol w:w="2950"/>
      </w:tblGrid>
      <w:tr>
        <w:trPr>
          <w:trHeight w:val="36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 размещаемой    </w:t>
              <w:br/>
              <w:t>(доводимой) информаци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532" w:hRule="atLeast"/>
          <w:cantSplit w:val="true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ное издание «Новая северная газета»: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статей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в течение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информации о мероприятиях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в течение года</w:t>
            </w:r>
          </w:p>
        </w:tc>
      </w:tr>
      <w:tr>
        <w:trPr>
          <w:trHeight w:val="809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города и сайт МАУК «ЦБС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о проведённых мероприятиях (аннотации, статьи, фотоотчеты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в течение года</w:t>
            </w:r>
          </w:p>
        </w:tc>
      </w:tr>
      <w:tr>
        <w:trPr>
          <w:trHeight w:val="532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К «Пыть-Яхинформ», эфирное врем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юже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 течение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5.     Основания  для досрочного прекращения исполнения муниципального 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281"/>
        <w:gridCol w:w="7278"/>
      </w:tblGrid>
      <w:tr>
        <w:trPr>
          <w:trHeight w:val="36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767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           (форс-мажор).</w:t>
            </w:r>
          </w:p>
        </w:tc>
        <w:tc>
          <w:tcPr>
            <w:tcW w:w="7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Федеральный закон «Об автономных учреждениях» № 174-ФЗ от 03.11.200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становление администрации города Пыть-Ях от 20.12..2010 № 260-па «Об утверждении порядка формирования, финансового обеспечения, выполнения, мониторинга, оценки эффективности и результативности выполнения муниципальных  заданий на оказание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 муниципального автономного учреждения культуры «Централизованной библиотечной систе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Normal"/>
        <w:spacing w:lineRule="auto" w:line="360"/>
        <w:rPr/>
      </w:pPr>
      <w:r>
        <w:rPr/>
        <w:t>- приказ № 65-од  от  15.07.2014  «Об  утверждении  дополнительных (платных) услуг, оказываемых МАУК «ЦБС»;</w:t>
      </w:r>
    </w:p>
    <w:p>
      <w:pPr>
        <w:pStyle w:val="Normal"/>
        <w:spacing w:lineRule="auto" w:line="360"/>
        <w:rPr/>
      </w:pPr>
      <w:r>
        <w:rPr/>
        <w:t>- положение об организации дополнительных (платных) услуг в Муниципальном автономном учреждении культуры «Централизованная библиотечная система»;</w:t>
      </w:r>
    </w:p>
    <w:p>
      <w:pPr>
        <w:pStyle w:val="Normal"/>
        <w:spacing w:lineRule="auto" w:line="360"/>
        <w:rPr/>
      </w:pPr>
      <w:r>
        <w:rPr/>
        <w:t>-</w:t>
        <w:tab/>
        <w:t>положение о дополнительных (платных) сервисных услугах.</w:t>
      </w:r>
    </w:p>
    <w:p>
      <w:pPr>
        <w:pStyle w:val="Normal"/>
        <w:spacing w:lineRule="auto" w:line="360"/>
        <w:rPr/>
      </w:pPr>
      <w:r>
        <w:rPr/>
        <w:t>-</w:t>
        <w:tab/>
        <w:t>положение о дополнительных (платных) компьютерных услугах.</w:t>
      </w:r>
    </w:p>
    <w:p>
      <w:pPr>
        <w:pStyle w:val="Normal"/>
        <w:spacing w:lineRule="auto" w:line="360"/>
        <w:rPr/>
      </w:pPr>
      <w:r>
        <w:rPr/>
        <w:t>-</w:t>
        <w:tab/>
        <w:t>положение о дополнительных (платных) информационно- консультационных услугах.</w:t>
      </w:r>
    </w:p>
    <w:p>
      <w:pPr>
        <w:pStyle w:val="Normal"/>
        <w:spacing w:lineRule="auto" w:line="360"/>
        <w:rPr/>
      </w:pPr>
      <w:r>
        <w:rPr/>
        <w:t>-</w:t>
        <w:tab/>
        <w:t>положение о ксерокопировании произведений печати из фондов библиотек.</w:t>
      </w:r>
    </w:p>
    <w:p>
      <w:pPr>
        <w:pStyle w:val="Normal"/>
        <w:spacing w:lineRule="auto" w:line="360"/>
        <w:rPr/>
      </w:pPr>
      <w:r>
        <w:rPr/>
        <w:t>-</w:t>
        <w:tab/>
        <w:t>положение о залоговом абонемен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2. </w:t>
        <w:tab/>
        <w:t xml:space="preserve">Орган,  устанавливающий   цены (тарифы) – в  соответствии с </w:t>
      </w:r>
      <w:r>
        <w:rPr>
          <w:rStyle w:val="TextNPA"/>
          <w:rFonts w:cs="Times New Roman"/>
        </w:rPr>
        <w:t>Законом Российской Федерации от 09.10.1992 № 3612-I «Основы законодательства Российской Федерации о культуре» цены  и  тарифы на  платные услуги  устанавливаются учреждением культуры самостоятельно на основании калькуляций, согласованных МКУ «Централизованная бухгалтерия» и приказа.</w:t>
      </w:r>
    </w:p>
    <w:p>
      <w:pPr>
        <w:pStyle w:val="Normal"/>
        <w:spacing w:lineRule="auto" w:line="36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Значения предельных цен (тарифов)</w:t>
      </w:r>
    </w:p>
    <w:tbl>
      <w:tblPr>
        <w:tblW w:w="19109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60"/>
        <w:gridCol w:w="2880"/>
        <w:gridCol w:w="1800"/>
        <w:gridCol w:w="1980"/>
        <w:gridCol w:w="1980"/>
        <w:gridCol w:w="1980"/>
      </w:tblGrid>
      <w:tr>
        <w:trPr>
          <w:trHeight w:val="87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 рублях (без НДС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 рублях для льготной категории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висные услуги: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о 60 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 до 150 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говый абонемен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нига, жур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книг на дом по просьбе пользователя или на его рабочее мест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ни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 кни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ланковой продук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анк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0 шту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100 шт. (скидка 25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до 250 шт. (скидка 50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визит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изитк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0 шту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50 до 100 шт.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кидка 25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0 до 250 шт.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кидка 50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пий документов из фонда библиотек по заказам пользователей в научных и учебных целях (одностороннее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пий документов из фонда библиотек по заказам пользователей в научных и учебных целях (двухстороннее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инир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ригинала- мак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рочитанной литературы и доставка ее в библиотек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ни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 кни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идео- показ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идео-пока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компьютерных дискет с различными прикладными программами, дисков мульти- меди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у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музыкальных дисков, аудио- и видеокассет с записям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аксимильной связью (отправка факса) от 101 км 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км, в т.ч. Тюмень, Екатеринбург, Перм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ценариев семейных торжест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ценарий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ценарий с подготовкой фото-видео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 библиотеке мероприятий по заявке пользователе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роприят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о межбиблиотечному абонемент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л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ная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рование графических изображений и печать их на принтер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ветная печать рисунка)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тран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ветная печать текст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анирование текстов, изображений с автоматическим распознанием и конвертацией в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без последующей корректировки (не входящих в фонд библиотеки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езентаций с использованием програм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 (</w:t>
            </w:r>
            <w:r>
              <w:rPr>
                <w:sz w:val="24"/>
                <w:szCs w:val="24"/>
                <w:lang w:val="en-US"/>
              </w:rPr>
              <w:t>Mov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ker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 (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in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аздничного позд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здрав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мероприятий в читальном зале библиотек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организации проведения обуч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луш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услуги: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документа на электронный носитель пользовате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кумен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ользователя специалистом библиотеки по работе с персональным компьютером и в сети Интерне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текста на компьютере (по заявке пользователя)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А 4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заполнения печатного лис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% заполнения печатного лист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таблиц, схем в Microsoft Excel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А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Интернете (по заявке пользователя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услуга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Интернете с помощью консультан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услуга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помощь специалиста библиотеки в работе с персональным компьютером и Интернето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ремени для индивидуального пользования персональным компьютеро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ка электронной поч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текста, рисун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4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печать рисунка (с одной стороны) печатного лис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печать текста (с одной стороны) печатного лис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печать текста (с двух сторон) печатного лис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- белая печать рисунка (с одной стороны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онно- консультационные услуги: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правок по уточнению фактографических данны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поиск и отбор материалов по периодическим издания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наименований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акета документов по интересующей пользователя тем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наименований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иблиографических списков и тематическая подборка литератур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наименов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наимен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литературных огоньков, праздничных баллов и т. д. по заявке шко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роприят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одготовка и проведение семинаров, конференций по заявке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роприят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по теме заказч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наименов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 наимен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 наимен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занятий по основам библиографической грамотности (школа библиографических знаний, Школа информационной культуры и т.д.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роприят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адресной информации о фирмах, организациях, предприятия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нформац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7.1. Объем  платных 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240"/>
        <w:gridCol w:w="2880"/>
        <w:gridCol w:w="2880"/>
        <w:gridCol w:w="2531"/>
      </w:tblGrid>
      <w:tr>
        <w:trPr/>
        <w:tc>
          <w:tcPr>
            <w:tcW w:w="1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дополнительных (платных)  услуг (в руб.)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чередной финансовый 2015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  периода 20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  год планового периода 2017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7.2. Порядок контроля за исполнением выполнения муниципального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10"/>
        <w:gridCol w:w="3200"/>
        <w:gridCol w:w="37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 главные распорядители бюджетных средств, осуществляющие контроль за</w:t>
              <w:br/>
              <w:t>оказанием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 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с  планом  мероприятий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 квартала, года.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8. Требования к отчетности об исполнении муниципального задания</w:t>
      </w:r>
    </w:p>
    <w:p>
      <w:pPr>
        <w:pStyle w:val="Normal"/>
        <w:spacing w:lineRule="auto" w:line="360"/>
        <w:rPr/>
      </w:pPr>
      <w:r>
        <w:rPr/>
        <w:t xml:space="preserve">8.1. Форма отчета об исполнении муниципального задания 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1980"/>
        <w:gridCol w:w="2160"/>
        <w:gridCol w:w="180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«Библиотечное обслуживание населения»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иблиотечного обслуживания насел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= Пр х 100 : 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доступ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- пользователи реаль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– на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отраслевые нор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на работы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емые в библиотеке, Дневник библиотеки, годовой от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пользо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. = Кн/в :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/в - книговыда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-чит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отраслевые нормы         времени на работы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емые в библиотеке, Справочник библиотекаря, Дневник библиотеки, годовой от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мость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. = Кн/в :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(раз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= Кп: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-количество пос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е услуг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электронных технологий в обслуживании пользователей (Центр общественного досту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невник библиотеки, годовой от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документ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%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Б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ХМАО-Юг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регулировании отдельных вопросов библиотечного дела и обязательного экземпля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кументов» от 28.10.2011 № 105-0З, </w:t>
            </w:r>
            <w:r>
              <w:rPr>
                <w:sz w:val="24"/>
                <w:szCs w:val="24"/>
                <w:lang w:val="en-US" w:eastAsia="en-US"/>
              </w:rPr>
              <w:t xml:space="preserve">Книга суммарного учета библиотечного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н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ст документного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о-просветительские услуги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досуг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роприя</w:t>
            </w:r>
            <w:r>
              <w:rPr>
                <w:sz w:val="22"/>
                <w:szCs w:val="22"/>
                <w:lang w:val="en-US" w:eastAsia="en-US"/>
              </w:rPr>
              <w:t>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е менее 50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и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5 библиотек), годовой отч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с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Сроки представления отчетов об исполнении муниципального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93"/>
        <w:gridCol w:w="5427"/>
      </w:tblGrid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/>
      </w:pPr>
      <w:r>
        <w:rPr/>
        <w:t xml:space="preserve">8.3.     Иные требования к отчетности об исполнении  муниципального задания </w:t>
      </w:r>
    </w:p>
    <w:p>
      <w:pPr>
        <w:pStyle w:val="Normal"/>
        <w:spacing w:lineRule="auto" w:line="360"/>
        <w:ind w:firstLine="539"/>
        <w:rPr/>
      </w:pPr>
      <w:r>
        <w:rPr/>
        <w:t xml:space="preserve"> </w:t>
      </w:r>
      <w:r>
        <w:rPr/>
        <w:t>В срок до 20 декабря текущего года для формирования муниципального задания на очередной финансовый год и плановый период муниципальное автономное учреждение культуры «Централизованная библиотечная система» в отдел по культуре и  искусству должна представить:</w:t>
      </w:r>
    </w:p>
    <w:p>
      <w:pPr>
        <w:pStyle w:val="Normal"/>
        <w:spacing w:lineRule="auto" w:line="360"/>
        <w:ind w:firstLine="539"/>
        <w:rPr/>
      </w:pPr>
      <w:r>
        <w:rPr/>
        <w:t>- 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spacing w:lineRule="auto" w:line="360"/>
        <w:ind w:firstLine="539"/>
        <w:rPr/>
      </w:pPr>
      <w:r>
        <w:rPr/>
        <w:t>- 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spacing w:lineRule="auto" w:line="360"/>
        <w:ind w:firstLine="539"/>
        <w:rPr/>
      </w:pPr>
      <w:r>
        <w:rPr/>
        <w:t>-  план по доходам и расходам по оказанию муниципальных услуг, предусмотренных на платной основе;</w:t>
      </w:r>
    </w:p>
    <w:p>
      <w:pPr>
        <w:pStyle w:val="Normal"/>
        <w:spacing w:lineRule="auto" w:line="360"/>
        <w:ind w:firstLine="539"/>
        <w:rPr/>
      </w:pPr>
      <w:r>
        <w:rPr/>
        <w:t>- отчет об исполнении муниципального задания по форме установленной Отделом по культуре и искусству;</w:t>
      </w:r>
    </w:p>
    <w:p>
      <w:pPr>
        <w:pStyle w:val="Normal"/>
        <w:spacing w:lineRule="auto" w:line="360"/>
        <w:ind w:firstLine="539"/>
        <w:rPr/>
      </w:pPr>
      <w:r>
        <w:rPr/>
        <w:t>-  пояснительную записку о результатах выполнения муниципального задания за отчетный период.</w:t>
      </w:r>
    </w:p>
    <w:p>
      <w:pPr>
        <w:pStyle w:val="Normal"/>
        <w:spacing w:lineRule="auto" w:line="360"/>
        <w:ind w:firstLine="539"/>
        <w:rPr/>
      </w:pPr>
      <w:r>
        <w:rPr/>
        <w:t>9.       Иная информация,  необходимая для исполнения (контроля за исполнением) муниципального задания – не   предусмотре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rPr/>
      </w:pPr>
      <w:r>
        <w:rPr/>
        <w:t>1. Наименование муниципальной услуги (со ссылкой на норму законодательства, устанавливающую полномочия исполнительного органа муниципального образования по предоставлению муниципальной  услуги): Предоставление доступа к справочно- поисковому аппарату и базам данных муниципальной библиотеки.</w:t>
      </w:r>
    </w:p>
    <w:p>
      <w:pPr>
        <w:pStyle w:val="Normal"/>
        <w:spacing w:lineRule="auto" w:line="360"/>
        <w:ind w:firstLine="539"/>
        <w:rPr/>
      </w:pPr>
      <w:r>
        <w:rPr/>
        <w:t>2. Потребители муниципальной  услуги: жители города.</w:t>
      </w:r>
    </w:p>
    <w:p>
      <w:pPr>
        <w:pStyle w:val="Normal"/>
        <w:spacing w:lineRule="auto" w:line="360"/>
        <w:ind w:firstLine="539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Normal"/>
        <w:spacing w:lineRule="auto" w:line="360"/>
        <w:ind w:firstLine="539"/>
        <w:rPr/>
      </w:pPr>
      <w:r>
        <w:rPr/>
        <w:t xml:space="preserve">3.1. Показатели, характеризующие качество муниципальной услуги 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260"/>
        <w:gridCol w:w="1620"/>
        <w:gridCol w:w="1620"/>
        <w:gridCol w:w="1620"/>
        <w:gridCol w:w="1440"/>
        <w:gridCol w:w="1440"/>
        <w:gridCol w:w="19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 поисковому аппарату и базам данных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досту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, электронный катало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электронных каталогах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прир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6 НК, электронный каталог, годовой отч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даний, внесенных в электронный кат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/>
      </w:pPr>
      <w:r>
        <w:rPr/>
        <w:t xml:space="preserve">4. Порядок оказания муниципальной услуги </w:t>
      </w:r>
    </w:p>
    <w:p>
      <w:pPr>
        <w:pStyle w:val="Normal"/>
        <w:spacing w:lineRule="auto" w:line="360"/>
        <w:ind w:firstLine="539"/>
        <w:rPr/>
      </w:pPr>
      <w:r>
        <w:rPr/>
        <w:t>4. 1. 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360"/>
        <w:ind w:firstLine="539"/>
        <w:rPr/>
      </w:pPr>
      <w:r>
        <w:rPr/>
        <w:t>- Закон Российской Федерации от 09.10.1992 № 3612-1 «Основы законодательства РФ о культуре»;</w:t>
      </w:r>
    </w:p>
    <w:p>
      <w:pPr>
        <w:pStyle w:val="Normal"/>
        <w:spacing w:lineRule="auto" w:line="360"/>
        <w:ind w:firstLine="539"/>
        <w:rPr/>
      </w:pPr>
      <w:r>
        <w:rPr/>
        <w:t>- Приказ Министерства культуры РФ от 20.02.2008 г. № 32 «Об утверждении нормативов минимального  ресурсного обеспечения услуг сельских учреждений культуры (общедоступных библиотек и культурно-досуговых учреждений)»;</w:t>
      </w:r>
    </w:p>
    <w:p>
      <w:pPr>
        <w:pStyle w:val="Normal"/>
        <w:spacing w:lineRule="auto" w:line="360"/>
        <w:ind w:firstLine="539"/>
        <w:rPr/>
      </w:pPr>
      <w:r>
        <w:rPr/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360"/>
        <w:ind w:firstLine="539"/>
        <w:rPr/>
      </w:pPr>
      <w:r>
        <w:rPr/>
        <w:t>- Федеральный закон от 12.01.1996  № 7-ФЗ «О некоммерческих организациях»;</w:t>
      </w:r>
    </w:p>
    <w:p>
      <w:pPr>
        <w:pStyle w:val="Normal"/>
        <w:spacing w:lineRule="auto" w:line="360"/>
        <w:ind w:firstLine="539"/>
        <w:rPr/>
      </w:pPr>
      <w:r>
        <w:rPr/>
        <w:t>- Федеральный закон от 03.11.2006  № 174-ФЗ «Об автономных учреждениях»;</w:t>
      </w:r>
    </w:p>
    <w:p>
      <w:pPr>
        <w:pStyle w:val="Normal"/>
        <w:spacing w:lineRule="auto" w:line="360"/>
        <w:ind w:firstLine="539"/>
        <w:rPr/>
      </w:pPr>
      <w:r>
        <w:rPr/>
        <w:t>- Федеральный закон от 18.07.2011 № 223-ФЗ «О закупках товаров, работ, услуг отдельными видами юридических лиц»;</w:t>
      </w:r>
    </w:p>
    <w:p>
      <w:pPr>
        <w:pStyle w:val="Normal"/>
        <w:spacing w:lineRule="auto" w:line="360"/>
        <w:ind w:firstLine="539"/>
        <w:rPr/>
      </w:pPr>
      <w:r>
        <w:rPr/>
        <w:t>- Федеральный закон от 30.03.1999 № 52-ФЗ «О санитарно-эпидемиологическом благополучии населения».</w:t>
      </w:r>
    </w:p>
    <w:p>
      <w:pPr>
        <w:pStyle w:val="Normal"/>
        <w:spacing w:lineRule="auto" w:line="360"/>
        <w:ind w:firstLine="539"/>
        <w:rPr/>
      </w:pPr>
      <w:r>
        <w:rPr/>
        <w:t>4. 2. Порядок  информирования  потенциальных  потребителей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6054"/>
        <w:gridCol w:w="4787"/>
        <w:gridCol w:w="3065"/>
      </w:tblGrid>
      <w:tr>
        <w:trPr>
          <w:trHeight w:val="36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 размещаемой    </w:t>
              <w:br/>
              <w:t>(доводимой) информ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й рекламы жителей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и, буклеты, листовк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5.     Основания  для досрочного прекращения исполнения муниципального 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6552"/>
        <w:gridCol w:w="7016"/>
      </w:tblGrid>
      <w:tr>
        <w:trPr>
          <w:trHeight w:val="36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69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           (форс-мажор).</w:t>
            </w:r>
          </w:p>
        </w:tc>
        <w:tc>
          <w:tcPr>
            <w:tcW w:w="7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Федеральный закон «Об автономных учреждениях» № 174-ФЗ от 03.11.200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становление администрации города Пыть-Ях от 20.12..2010 № 260-па «Об утверждении порядка формирования, финансового обеспечения, выполнения, мониторинга, оценки эффективности и результативности выполнения муниципальных  заданий на оказание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 муниципального автономного учреждения культуры «Централизованной библиотечной систе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 – нет</w:t>
      </w:r>
    </w:p>
    <w:p>
      <w:pPr>
        <w:pStyle w:val="Normal"/>
        <w:spacing w:lineRule="auto" w:line="360"/>
        <w:ind w:firstLine="540"/>
        <w:rPr/>
      </w:pPr>
      <w:r>
        <w:rPr/>
        <w:t xml:space="preserve">7. Порядок контроля за исполнением муниципального задания 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420"/>
        <w:gridCol w:w="41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, главные распорядители бюджетных средств, осуществляющие контроль за оказанием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 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с  планом  мероприятий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 квартала, год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  <w:t>8. Требования к отчетности об исполнении выполнения муниципального задания</w:t>
      </w:r>
    </w:p>
    <w:p>
      <w:pPr>
        <w:pStyle w:val="Normal"/>
        <w:spacing w:lineRule="auto" w:line="360"/>
        <w:ind w:firstLine="540"/>
        <w:rPr/>
      </w:pPr>
      <w:r>
        <w:rPr/>
        <w:t xml:space="preserve">8.1. Форма отчета об исполнении муниципального задания </w:t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347"/>
        <w:gridCol w:w="1440"/>
        <w:gridCol w:w="2253"/>
        <w:gridCol w:w="1800"/>
        <w:gridCol w:w="19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предъявленных исковых требова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-ти в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предписаний и санкций со стороны контрольных и надзорных органов  исполнительной вла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 в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нарушений в актах проверок деятельности на предмет соответствия  его деятельности нормам законодатель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 в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ыявленных случаев (число случаев, финансовая оценка потерь)  утраты имущества вследствие порчи,  хищения, пожара и по иным причин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 в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 в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«Предоставление доступа к справочно- поисковому аппарату и базам данных муниципальной библиоте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 поисковому аппарату и базам данных муниципальных библиот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дост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электронного каталога записи за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электронных каталогах муниципальных библиот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6 НК, электронный катало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Сроки предоставления отчетов об исполнении выполнения муниципального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86"/>
        <w:gridCol w:w="5940"/>
      </w:tblGrid>
      <w:tr>
        <w:trPr>
          <w:trHeight w:val="4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</w:t>
            </w:r>
          </w:p>
        </w:tc>
      </w:tr>
      <w:tr>
        <w:trPr>
          <w:trHeight w:val="4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>
          <w:trHeight w:val="4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8.3.    Иные требования к отчетности об исполнении  муниципального задания </w:t>
      </w:r>
    </w:p>
    <w:p>
      <w:pPr>
        <w:pStyle w:val="Normal"/>
        <w:spacing w:lineRule="auto" w:line="360"/>
        <w:ind w:firstLine="540"/>
        <w:rPr/>
      </w:pPr>
      <w:r>
        <w:rPr/>
        <w:t xml:space="preserve">  </w:t>
      </w:r>
      <w:r>
        <w:rPr/>
        <w:t>В срок до 20 декабря текущего года для формирования муниципального задания на очередной финансовый год и плановый период муниципальное автономное учреждение культуры «Централизованная библиотечная система» в отдел по культуре и  искусству должна предоставить:</w:t>
      </w:r>
    </w:p>
    <w:p>
      <w:pPr>
        <w:pStyle w:val="Normal"/>
        <w:spacing w:lineRule="auto" w:line="360"/>
        <w:ind w:firstLine="540"/>
        <w:rPr/>
      </w:pPr>
      <w:r>
        <w:rPr/>
        <w:t>- 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spacing w:lineRule="auto" w:line="360"/>
        <w:ind w:firstLine="540"/>
        <w:rPr/>
      </w:pPr>
      <w:r>
        <w:rPr/>
        <w:t>- отчет об исполнении муниципального задания по форме установленной отделом по культуре и искусству;</w:t>
      </w:r>
    </w:p>
    <w:p>
      <w:pPr>
        <w:pStyle w:val="Normal"/>
        <w:spacing w:lineRule="auto" w:line="360"/>
        <w:ind w:firstLine="540"/>
        <w:rPr/>
      </w:pPr>
      <w:r>
        <w:rPr/>
        <w:t>-  пояснительную записку о результатах выполнения муниципального задания за отчетный период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rPr/>
      </w:pPr>
      <w:r>
        <w:rPr/>
        <w:t>9.  Иная информация,  необходимая для исполнения (контроля за исполнением) муниципального задания – не предусмотрена.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2:51:00Z</dcterms:created>
  <dc:creator>Admin</dc:creator>
  <dc:description/>
  <cp:keywords/>
  <dc:language>en-US</dc:language>
  <cp:lastModifiedBy>Корнилова</cp:lastModifiedBy>
  <cp:lastPrinted>2014-12-29T11:38:00Z</cp:lastPrinted>
  <dcterms:modified xsi:type="dcterms:W3CDTF">2015-10-23T07:45:00Z</dcterms:modified>
  <cp:revision>38</cp:revision>
  <dc:subject/>
  <dc:title/>
</cp:coreProperties>
</file>