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2.2014</w:t>
        <w:tab/>
        <w:tab/>
        <w:tab/>
        <w:tab/>
        <w:tab/>
        <w:tab/>
        <w:tab/>
        <w:tab/>
        <w:tab/>
        <w:t>№ 3529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ультурно-досуговый центр»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-201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(с изм. от 27.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ультурно-досуговый центр» на 2015 - 2017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5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ультурно-досуговый центр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10249" w:hanging="0"/>
        <w:rPr/>
      </w:pPr>
      <w:r>
        <w:rPr/>
        <w:t xml:space="preserve">к распоряжению администрации </w:t>
      </w:r>
    </w:p>
    <w:p>
      <w:pPr>
        <w:pStyle w:val="Normal"/>
        <w:ind w:left="10249" w:hanging="0"/>
        <w:rPr/>
      </w:pPr>
      <w:r>
        <w:rPr/>
        <w:t>города Пыть-Яха</w:t>
      </w:r>
    </w:p>
    <w:p>
      <w:pPr>
        <w:pStyle w:val="Normal"/>
        <w:ind w:left="954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9.12.2014 № 3529-ра</w:t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е   задание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униципальное автономное учреждение культуры «Культурно-досуговый центр»</w:t>
      </w:r>
    </w:p>
    <w:p>
      <w:pPr>
        <w:pStyle w:val="Normal"/>
        <w:spacing w:lineRule="auto" w:line="360"/>
        <w:jc w:val="center"/>
        <w:rPr/>
      </w:pPr>
      <w:r>
        <w:rPr/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4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rPr/>
      </w:pPr>
      <w:r>
        <w:rPr/>
        <w:tab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 xml:space="preserve">1.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Предоставление  культурно-досугов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>2. Потребители муниципальной  услуги – жители  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3.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40"/>
        <w:rPr/>
      </w:pPr>
      <w:r>
        <w:rPr/>
        <w:t>3.1. Показатели, характеризующие качество муниципальной услуги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485"/>
        <w:gridCol w:w="2750"/>
        <w:gridCol w:w="1437"/>
        <w:gridCol w:w="1437"/>
        <w:gridCol w:w="1438"/>
        <w:gridCol w:w="1628"/>
        <w:gridCol w:w="1438"/>
        <w:gridCol w:w="1392"/>
      </w:tblGrid>
      <w:tr>
        <w:trPr>
          <w:trHeight w:val="103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b w:val="false"/>
                <w:szCs w:val="24"/>
              </w:rPr>
              <w:t>1. Разнообразие тематической  направленности  проводимых мероприятий</w:t>
            </w:r>
            <w:r>
              <w:rPr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церт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собрание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(дискотека)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 вечер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 отдыха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с конопоказ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Проведение общегородских празд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ь памяти о россиянах, исполнявших служебный долг за пределами Отечест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 8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ы Зи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й день в рамках Дня национальных куль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а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финоугорских народов в рамках дня национальных культу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ь  Весны и тру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 ВОВ праз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 «Спасти и сохрани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 русской культура и славянской пись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ы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амяти, митинг, посвящённый началу В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День солидарности в борьбе с терроризм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города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пожилого челове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народного един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матери Росс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инвал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ождения ХМАО – Юг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годняя  ёлка  для одарённых  дете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2. Объем муниципальной  услуги в натуральных показат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40"/>
        <w:gridCol w:w="1656"/>
        <w:gridCol w:w="1656"/>
        <w:gridCol w:w="1656"/>
        <w:gridCol w:w="1656"/>
        <w:gridCol w:w="1656"/>
        <w:gridCol w:w="1620"/>
      </w:tblGrid>
      <w:tr>
        <w:trPr>
          <w:trHeight w:val="5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личество мероприятий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посетителей мероприятий, проводимых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мероприятий на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личество посетителей мероприятий, проводимых на платной основе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6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Количество мероприятий с кинопоказом 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Количество посетителей мероприятий,  с кинопоказом  проводимых на безвозмезд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1 00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личество мероприятий с кинопоказом  на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оличество посетителей мероприятий, проводимых на платной осно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>4.1.     Нормативные правовые акты, регулирующие порядок оказания муниципальной услуги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Закон Российской Федерации от 09.10.1992 № 3612-1 «Основы законодательства Российской Федерации о культуре»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1 декабря 1994 № 69-ФЗ «О пожарной безопасности»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8"/>
          <w:szCs w:val="28"/>
        </w:rPr>
        <w:t xml:space="preserve">Федеральный закон от 30.03.1999 № 52-ФЗ «О санитарно-эпидемиологическом благополучии населения»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rPr/>
      </w:pPr>
      <w:r>
        <w:rPr/>
        <w:t xml:space="preserve"> </w:t>
      </w:r>
      <w:r>
        <w:rPr/>
        <w:t>4.2.     Порядок  информирования  потенциальных  потребителей муниципальной услуг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 отраслевой раздел (рубрика) «Афиша недели»;</w:t>
            </w:r>
          </w:p>
          <w:p>
            <w:pPr>
              <w:pStyle w:val="Style10"/>
              <w:jc w:val="left"/>
              <w:rPr/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новление 20 числа текущего месяца, следующего за отчетным)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ведённых мероприятиях (аннотации, статьи. фотоотчеты);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дневный срок от проведенного мероприятия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/>
            </w:pPr>
            <w:r>
              <w:rPr>
                <w:sz w:val="24"/>
                <w:szCs w:val="24"/>
              </w:rPr>
              <w:t>Афишы,  буклеты, листовки, баннеры, рекламные щиты (транспаранты, растяжки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5.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прекращения </w:t>
            </w:r>
            <w:r>
              <w:rPr>
                <w:b w:val="false"/>
                <w:sz w:val="22"/>
                <w:szCs w:val="22"/>
              </w:rPr>
              <w:t>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Ф № 3612 09.10.1992 «Основы законодательства Российской Федера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 культуре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 20.12.2010 № 260-па «</w:t>
            </w:r>
            <w:r>
              <w:rPr>
                <w:bCs/>
                <w:sz w:val="24"/>
                <w:szCs w:val="24"/>
              </w:rPr>
              <w:t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став муниципального автономного учреждения культуры «Культурно-досуговый центр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 основе.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6.1. </w:t>
        <w:tab/>
        <w:t>Нормативный правовой акт, устанавливающий цены (тарифы) либо порядок их установле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«Положение о порядке использования средств, полученных от оказания платных муниципальным автономным учреждением культуры «Культурно – досуговый центр», утвержденное Приказом муниципального автономного учреждения культуры «Культурно – досуговый центр»  № 1-пл от 01.01.2013 «Об  утверждении  положения о порядке использования средств полученных об оказания платных услуг муниципальным автономным учреждением культуры «Культурно – досуговый центр»; «Положение о порядке  оказания платных услуг муниципальным автономным учреждением культуры «Культурно-досуговый центр», утвержденное  Приказом муниципального автономного учреждения культуры «Культурно – досуговый центр»  №2 – пл от 01.01.2013 «Об утверждения положения о порядке оказания платных услуг  муниципальным автономным учреждением культуры «Культурно – досуговый центр»; Приказ муниципального автономного учреждения культуры «Культурно – досуговый центр» №57-пл от 30.09.2013 г. «О внесении изменений в положение о порядке оказания платных услуг».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6.2. </w:t>
        <w:tab/>
        <w:t xml:space="preserve">Орган,  устанавливающий   цены (тарифы) – в  соответствии с </w:t>
      </w:r>
      <w:r>
        <w:rPr>
          <w:rStyle w:val="TextNPA"/>
          <w:rFonts w:cs="Times New Roman"/>
        </w:rPr>
        <w:t xml:space="preserve">Законом Российской Федерации от 09.10.1992 № 3612-I «Основы законодательства </w:t>
        <w:tab/>
        <w:t>Российской Федерации о культуре» цены  и  тарифы на  платные  услуги устанавливаются учреждением культуры самостоятельно.</w:t>
      </w:r>
    </w:p>
    <w:p>
      <w:pPr>
        <w:pStyle w:val="Footer"/>
        <w:spacing w:lineRule="auto" w:line="360"/>
        <w:ind w:firstLine="540"/>
        <w:rPr/>
      </w:pPr>
      <w:r>
        <w:rPr/>
        <w:t>6.3.      Значения предельных цен (тарифов)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693"/>
        <w:gridCol w:w="1970"/>
        <w:gridCol w:w="2135"/>
      </w:tblGrid>
      <w:tr>
        <w:trPr>
          <w:trHeight w:val="5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латной   услуги учреж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без учета НДС)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утрен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игровой комнаты для детей (с культорганизатором на время проведения мероприятий для взрослых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культорганизат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подарок: танцевальная композиция и адресное поздравле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Деда Мороза и Снегурочки (выездно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здравл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арнавалов, бал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стивал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ярмарок народного творч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атрализованного предста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став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ых празд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роприятие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юбилее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ыпускного веч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искотек для различной возрастной категории насе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ечеров отдыха и корпоративных вечерин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изменн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, лекториев, круглых столов, презентаций, мастер классов и тренингов по различным вопросам и технологиям в сфере культуры и досуга насе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 проведение игровых программ для различной возрастной категор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илет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ражданских семейных обряд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вечер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 (1 участник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 (2 участник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умо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ростовых кук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стюм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ведущ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звукооперат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администрато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художника по свет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режисс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хника - освет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звукорежисс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упления артистов (индивидуальных исполнителей) и творческих коллективов, как самостоятельных, так и профессиональн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практической помощи в разработке сценарных методических материал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ценар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тодической и практической помощи в разработке и осуществления художественного оформления закрытых помещений, открытых площ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л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и звуковое обслуживание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ъемка с ростовыми куклами (на свой фотоаппара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от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слайдов, видеопрогра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фоногра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фоногра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музыкально-речевых рол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ростовой кукл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ение именинников (выездно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здравл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брака в торжественной обстановк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помещений для проведения мероприятий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й з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ый з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00</w:t>
            </w:r>
          </w:p>
        </w:tc>
      </w:tr>
      <w:tr>
        <w:trPr>
          <w:trHeight w:val="26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ино-видеопрод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/сеанс (детский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>
          <w:trHeight w:val="2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/сеанс (взрослый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>
          <w:trHeight w:val="26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аэроб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е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бонемен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 посещений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квагрим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иле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Footer"/>
        <w:spacing w:before="120" w:after="0"/>
        <w:jc w:val="both"/>
        <w:rPr/>
      </w:pPr>
      <w:r>
        <w:rPr/>
      </w:r>
    </w:p>
    <w:p>
      <w:pPr>
        <w:pStyle w:val="Footer"/>
        <w:numPr>
          <w:ilvl w:val="1"/>
          <w:numId w:val="10"/>
        </w:numPr>
        <w:spacing w:before="120" w:after="0"/>
        <w:jc w:val="both"/>
        <w:rPr/>
      </w:pPr>
      <w:r>
        <w:rPr/>
        <w:t xml:space="preserve">     </w:t>
      </w:r>
      <w:r>
        <w:rPr/>
        <w:t>Объем  платных  услуг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684"/>
        <w:gridCol w:w="2710"/>
        <w:gridCol w:w="2650"/>
        <w:gridCol w:w="3171"/>
      </w:tblGrid>
      <w:tr>
        <w:trPr/>
        <w:tc>
          <w:tcPr>
            <w:tcW w:w="1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 платных  услуг (в руб.)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20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20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 20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 201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 2017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34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 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61 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7 2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394 700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5"/>
        </w:numPr>
        <w:spacing w:before="120" w:after="0"/>
        <w:jc w:val="both"/>
        <w:rPr/>
      </w:pPr>
      <w:r>
        <w:rPr/>
        <w:t xml:space="preserve"> </w:t>
      </w:r>
      <w:r>
        <w:rPr/>
        <w:t>Порядок контроля за исполнением муниципального задания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849"/>
        <w:gridCol w:w="3139"/>
        <w:gridCol w:w="3857"/>
      </w:tblGrid>
      <w:tr>
        <w:trPr>
          <w:trHeight w:val="480" w:hRule="atLeast"/>
          <w:cantSplit w:val="true"/>
        </w:trPr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, в  соответствии с  планом  мероприятий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7"/>
              <w:rPr/>
            </w:pPr>
            <w:r>
              <w:rPr>
                <w:sz w:val="24"/>
                <w:szCs w:val="24"/>
              </w:rPr>
              <w:t>- квартала;</w:t>
            </w:r>
          </w:p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а.</w:t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numPr>
          <w:ilvl w:val="1"/>
          <w:numId w:val="7"/>
        </w:numPr>
        <w:tabs>
          <w:tab w:val="clear" w:pos="4677"/>
          <w:tab w:val="clear" w:pos="9355"/>
          <w:tab w:val="left" w:pos="0" w:leader="none"/>
        </w:tabs>
        <w:spacing w:lineRule="auto" w:line="360"/>
        <w:ind w:left="0" w:firstLine="540"/>
        <w:jc w:val="both"/>
        <w:rPr/>
      </w:pPr>
      <w:r>
        <w:rPr/>
        <w:t>Форма отчета об исполнении муниципального задания.</w:t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615"/>
        <w:gridCol w:w="1285"/>
        <w:gridCol w:w="1856"/>
        <w:gridCol w:w="1544"/>
        <w:gridCol w:w="1833"/>
        <w:gridCol w:w="1863"/>
      </w:tblGrid>
      <w:tr>
        <w:trPr>
          <w:trHeight w:val="72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 на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 на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ероприятий, проводимых на 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личество мероприятий с кинопоказом  на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посетителей мероприятий,  с кинопоказом  проводимых на безвозмезд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мероприятий с кинопоказом  на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посетителей мероприятий, проводимых на платной основ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и досуговых мероприятий на открытых площадка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     Сроки представления отчетов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8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2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3.     Иные требования к отчетности об исполнении  муниципальн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firstLine="539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720" w:leader="none"/>
        </w:tabs>
        <w:spacing w:lineRule="auto" w:line="360"/>
        <w:ind w:left="0" w:firstLine="539"/>
        <w:jc w:val="both"/>
        <w:rPr/>
      </w:pPr>
      <w:r>
        <w:rPr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lineRule="auto" w:line="360"/>
        <w:ind w:left="0" w:firstLine="539"/>
        <w:jc w:val="both"/>
        <w:rPr/>
      </w:pPr>
      <w:r>
        <w:rPr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numPr>
          <w:ilvl w:val="0"/>
          <w:numId w:val="7"/>
        </w:numPr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left="43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ел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1. </w:t>
        <w:tab/>
        <w:t xml:space="preserve">Наименование муниципальной услуги (со ссылкой на норму законодательства, устанавливающую полномочие исполнительного органа </w:t>
        <w:tab/>
        <w:t>муниципального образования по предоставлению муниципальной  услуги) - Поддержка  традиционного  художественного    творчества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 </w:t>
      </w:r>
      <w:r>
        <w:rPr/>
        <w:t>2.    Потребители муниципальной  услуги – жители  город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3. </w:t>
        <w:tab/>
        <w:t>Показатели, характеризующие объем и (или) качество муниципальной услуги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  <w:t xml:space="preserve">3.1. </w:t>
        <w:tab/>
        <w:t>Показатели, характеризующие качество муниципальной услуги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40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980"/>
        <w:gridCol w:w="1620"/>
        <w:gridCol w:w="1620"/>
        <w:gridCol w:w="1620"/>
        <w:gridCol w:w="144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2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. Разнообразие  направлений деятельности самодеятельных творческих коллективов </w:t>
            </w:r>
          </w:p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оровое пение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я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ое иск.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А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И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;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лорный.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 стат. наблюдения 7Н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/>
        <w:t>Объем муниципальной  услуги в натуральных показателях.</w:t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440"/>
        <w:gridCol w:w="1620"/>
        <w:gridCol w:w="1654"/>
        <w:gridCol w:w="1586"/>
        <w:gridCol w:w="1620"/>
        <w:gridCol w:w="1500"/>
        <w:gridCol w:w="1740"/>
      </w:tblGrid>
      <w:tr>
        <w:trPr>
          <w:trHeight w:val="515" w:hRule="atLeast"/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начение показателей объема (состава)    </w:t>
              <w:br/>
              <w:t>оказываемой муниципальной услуг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859" w:hRule="atLeast"/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/>
            </w:pPr>
            <w:r>
              <w:rPr>
                <w:b/>
                <w:sz w:val="24"/>
                <w:szCs w:val="24"/>
              </w:rPr>
              <w:t>20176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исло клубных формирований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стат. наблюдения </w:t>
            </w:r>
          </w:p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НК</w:t>
            </w:r>
          </w:p>
        </w:tc>
      </w:tr>
      <w:tr>
        <w:trPr>
          <w:trHeight w:val="343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оличество участников клубных формир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победителей конкурсов и фестивалей на окружном, региональном, российском и международном уров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аналитический отчет</w:t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 xml:space="preserve">4.      Порядок оказания муниципальной услуги.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>4.1.    Нормативные правовые акты, регулирующие порядок оказания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 xml:space="preserve">-         Закон Российской Федерации от 09.10.1992 № 3612-1 «Основы законодательства </w:t>
      </w:r>
      <w:r>
        <w:rPr>
          <w:szCs w:val="28"/>
        </w:rPr>
        <w:t>Российской Федерации о</w:t>
      </w:r>
      <w:r>
        <w:rPr/>
        <w:t xml:space="preserve"> культуре»;</w:t>
      </w:r>
    </w:p>
    <w:p>
      <w:pPr>
        <w:pStyle w:val="Style11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firstLine="539"/>
        <w:rPr>
          <w:sz w:val="28"/>
          <w:szCs w:val="28"/>
        </w:rPr>
      </w:pPr>
      <w:r>
        <w:rPr>
          <w:sz w:val="28"/>
          <w:szCs w:val="28"/>
        </w:rPr>
        <w:t>-        Федеральный закон от 21 декабря 1994 № 69-ФЗ «О пожарной безопасности»;</w:t>
      </w:r>
    </w:p>
    <w:p>
      <w:pPr>
        <w:pStyle w:val="Style11"/>
        <w:numPr>
          <w:ilvl w:val="0"/>
          <w:numId w:val="0"/>
        </w:numPr>
        <w:tabs>
          <w:tab w:val="clear" w:pos="708"/>
          <w:tab w:val="center" w:pos="0" w:leader="none"/>
          <w:tab w:val="right" w:pos="15660" w:leader="none"/>
        </w:tabs>
        <w:ind w:left="0" w:firstLine="539"/>
        <w:rPr/>
      </w:pPr>
      <w:r>
        <w:rPr>
          <w:sz w:val="28"/>
          <w:szCs w:val="28"/>
        </w:rPr>
        <w:t>-        Федеральный закон от 30.03.1999 № 52-ФЗ «О санитарно-эпидемиологическом благополучии населения» 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4.2.   Порядок  информирования  потенциальных  потребителей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spacing w:lineRule="auto" w:line="360"/>
        <w:ind w:firstLine="539"/>
        <w:rPr/>
      </w:pPr>
      <w:r>
        <w:rPr/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6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198"/>
        <w:gridCol w:w="4993"/>
        <w:gridCol w:w="4096"/>
      </w:tblGrid>
      <w:tr>
        <w:trPr>
          <w:trHeight w:val="36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-досуговый центр»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о деятельности клубных формированием (в письменном изложении информации, афиша-реклама);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>
          <w:trHeight w:val="81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бор в группы творческих коллективов (афиша-реклама)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,  буклеты, листовки, баннеры, рекламные щиты (транспаранты, растяжки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/>
      </w:pPr>
      <w:r>
        <w:rPr/>
        <w:t>5. 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7006"/>
        <w:gridCol w:w="7306"/>
      </w:tblGrid>
      <w:tr>
        <w:trPr>
          <w:trHeight w:val="36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721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РФ № 3612 09.10.1992 «Основы законодательств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 о культуре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Пыть-Ях от  20.12..2010 № 260-па «</w:t>
            </w:r>
            <w:r>
              <w:rPr>
                <w:bCs/>
                <w:sz w:val="24"/>
                <w:szCs w:val="24"/>
              </w:rPr>
              <w:t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в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autoSpaceDE w:val="false"/>
              <w:ind w:firstLine="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6. </w:t>
        <w:tab/>
        <w:t>Предельные цены (тарифы) на оплату муниципальной услуги в случаях, если федеральным законом предусмотрено их  оказание на платной основе – нет.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752"/>
        <w:gridCol w:w="3908"/>
        <w:gridCol w:w="3340"/>
      </w:tblGrid>
      <w:tr>
        <w:trPr>
          <w:trHeight w:val="480" w:hRule="atLeast"/>
          <w:cantSplit w:val="true"/>
        </w:trPr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97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по  наполняемости  клубных  формирован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 графиком  занятий  коллективов  и  журналом  учета  работы  клубного  формирования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 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1.    Форма отчета об исполнении муниципального задания.</w:t>
      </w:r>
    </w:p>
    <w:p>
      <w:pPr>
        <w:pStyle w:val="Footer"/>
        <w:spacing w:lineRule="auto" w:line="360"/>
        <w:ind w:firstLine="539"/>
        <w:rPr/>
      </w:pPr>
      <w:r>
        <w:rPr/>
        <w:t xml:space="preserve"> </w:t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062"/>
        <w:gridCol w:w="926"/>
        <w:gridCol w:w="2418"/>
        <w:gridCol w:w="1627"/>
        <w:gridCol w:w="1788"/>
        <w:gridCol w:w="1732"/>
      </w:tblGrid>
      <w:tr>
        <w:trPr>
          <w:trHeight w:val="7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ктическое значение за отчетный финанс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Развитие  народного художественного  творч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клубных формирований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ичество участников клубных формирований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12"/>
        </w:numPr>
        <w:tabs>
          <w:tab w:val="clear" w:pos="4677"/>
          <w:tab w:val="clear" w:pos="9355"/>
          <w:tab w:val="left" w:pos="0" w:leader="none"/>
        </w:tabs>
        <w:ind w:left="0" w:firstLine="540"/>
        <w:jc w:val="both"/>
        <w:rPr/>
      </w:pPr>
      <w:r>
        <w:rPr/>
        <w:t>Сроки представления отчетов об исполнении муниципального задания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8302625" cy="8870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091"/>
                              <w:gridCol w:w="615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альный отчет по форме установленной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5 числа месяца, следующего за отчетным кварт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 по форме установленной 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01 февраля года, следующего  за отчетны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75pt;height:69.85pt;mso-wrap-distance-left:9pt;mso-wrap-distance-right:9pt;mso-wrap-distance-top:0pt;mso-wrap-distance-bottom:0pt;margin-top:9.55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091"/>
                        <w:gridCol w:w="615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альный отчет по форме установленной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5 числа месяца, следующего за отчетным кварт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 по форме установленной  отделом по культуре и искусству.</w:t>
                            </w:r>
                          </w:p>
                        </w:tc>
                        <w:tc>
                          <w:tcPr>
                            <w:tcW w:w="6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01 февраля года, следующего  за отчетны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ab/>
        <w:t>8.3.     Иные требования к отчетности об исполнении  муниципального задания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firstLine="539"/>
        <w:rPr/>
      </w:pPr>
      <w:r>
        <w:rPr/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705" w:firstLine="539"/>
        <w:rPr/>
      </w:pPr>
      <w:r>
        <w:rPr/>
        <w:tab/>
        <w:t>-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left="705" w:firstLine="539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ab/>
        <w:tab/>
        <w:t>-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9. </w:t>
        <w:tab/>
        <w:t xml:space="preserve">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040" w:leader="none"/>
        </w:tabs>
        <w:spacing w:lineRule="auto" w:line="360"/>
        <w:ind w:firstLine="539"/>
        <w:rPr/>
      </w:pPr>
      <w:r>
        <w:rPr/>
        <w:t>1.  Наименование муниципальной услуги (со ссылкой на норму законодательства, устанавливающую полномочие исполнительного органа   муниципального образования по предоставлению муниципальной  услуги) – 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</w:t>
      </w:r>
      <w:r>
        <w:rPr>
          <w:color w:val="993300"/>
        </w:rPr>
        <w:t xml:space="preserve"> </w:t>
      </w:r>
      <w:r>
        <w:rPr/>
        <w:t>анонсы данных мероприятий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04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2.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3.  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3.1.  Показатели, характеризующие качество муниципальной услуги - предоставление исчерпывающей информации о времени и месте  проведения театральных представлений, филармонических и эстрадных концертов и гастрольных мероприятий театров и филармоний,  анонсы данных мероприятий,  проходящих  в Учреждениях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>
          <w:vertAlign w:val="superscript"/>
        </w:rPr>
      </w:pPr>
      <w:r>
        <w:rPr>
          <w:vertAlign w:val="superscript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15"/>
        <w:gridCol w:w="2210"/>
        <w:gridCol w:w="1493"/>
        <w:gridCol w:w="1552"/>
        <w:gridCol w:w="1493"/>
        <w:gridCol w:w="1387"/>
        <w:gridCol w:w="1260"/>
        <w:gridCol w:w="1774"/>
      </w:tblGrid>
      <w:tr>
        <w:trPr>
          <w:trHeight w:val="10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 проведения  представлений, спектаклей, концерто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>
          <w:b/>
          <w:b/>
        </w:rPr>
      </w:pPr>
      <w:r>
        <w:rPr>
          <w:b/>
        </w:rPr>
        <w:t xml:space="preserve">4.  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4.1.   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  Конституция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>Основы законодательства Российской Федерации о культуре (утв. ВС РФ от  09.10.1992  №3612-1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/>
      </w:pPr>
      <w:r>
        <w:rPr/>
        <w:t>-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5" w:firstLine="539"/>
        <w:rPr>
          <w:rStyle w:val="TextNPA"/>
        </w:rPr>
      </w:pPr>
      <w:r>
        <w:rPr/>
        <w:t>-</w:t>
        <w:tab/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firstLine="539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  <w:tab/>
        <w:t>Устав муниципального автономного учреждения культуры «Культурно-досуговый  центр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 </w:t>
      </w:r>
      <w:r>
        <w:rPr/>
        <w:t>4.2.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</w:r>
    </w:p>
    <w:tbl>
      <w:tblPr>
        <w:tblW w:w="4750" w:type="pct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5540"/>
        <w:gridCol w:w="4443"/>
        <w:gridCol w:w="3289"/>
      </w:tblGrid>
      <w:tr>
        <w:trPr>
          <w:trHeight w:val="3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.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>5.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left"/>
        <w:tblInd w:w="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560"/>
        <w:gridCol w:w="6820"/>
      </w:tblGrid>
      <w:tr>
        <w:trPr>
          <w:trHeight w:val="36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6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>
                <w:rStyle w:val="TextNPA"/>
                <w:rFonts w:ascii="Times New Roman" w:hAnsi="Times New Roman" w:cs="Times New Roman"/>
              </w:rPr>
            </w:pPr>
            <w:r>
              <w:rPr>
                <w:rStyle w:val="TextNPA"/>
                <w:rFonts w:cs="Times New Roman" w:ascii="Times New Roman" w:hAnsi="Times New Roman"/>
              </w:rPr>
              <w:t>- Конституция Российской Федерации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>
                <w:rStyle w:val="TextNPA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/>
            </w:pPr>
            <w:r>
              <w:rPr>
                <w:sz w:val="24"/>
                <w:szCs w:val="24"/>
              </w:rPr>
              <w:t>- Основы законодательства Российской Федерации о культур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. ВС РФ от  09.10.1992  №3612-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131-ФЗ «Об общих принципах 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rStyle w:val="TextNPA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став муниципального автономного учреждения культуры «Культурно-досуговый  центр».</w:t>
            </w:r>
          </w:p>
        </w:tc>
      </w:tr>
      <w:tr>
        <w:trPr>
          <w:trHeight w:val="122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6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6. </w:t>
        <w:tab/>
        <w:t>Предельные цены (тарифы) на оплату муниципальной услуги в случаях, если федеральным законом предусмотрено их оказание на платной основе  - не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7. </w:t>
        <w:tab/>
        <w:t>Порядок контроля за исполнением муниципального задания</w:t>
      </w:r>
    </w:p>
    <w:tbl>
      <w:tblPr>
        <w:tblW w:w="4800" w:type="pct"/>
        <w:jc w:val="left"/>
        <w:tblInd w:w="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720"/>
        <w:gridCol w:w="3360"/>
        <w:gridCol w:w="4295"/>
      </w:tblGrid>
      <w:tr>
        <w:trPr>
          <w:trHeight w:val="465" w:hRule="atLeast"/>
          <w:cantSplit w:val="true"/>
        </w:trPr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казанием государственной услуги</w:t>
            </w:r>
          </w:p>
        </w:tc>
      </w:tr>
      <w:tr>
        <w:trPr>
          <w:trHeight w:val="87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</w:tc>
      </w:tr>
      <w:tr>
        <w:trPr>
          <w:trHeight w:val="233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>8.1. Форма отчета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017"/>
        <w:gridCol w:w="1744"/>
        <w:gridCol w:w="1812"/>
        <w:gridCol w:w="1662"/>
        <w:gridCol w:w="2123"/>
        <w:gridCol w:w="2121"/>
      </w:tblGrid>
      <w:tr>
        <w:trPr>
          <w:trHeight w:val="72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Сроки представления отчетов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351"/>
        <w:gridCol w:w="496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ab/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rPr/>
      </w:pPr>
      <w:r>
        <w:rPr/>
        <w:t xml:space="preserve">-          показатели, характеризующие качество и (или) объем (состав) оказываемых физическим и (или) юридическим лицам 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>-   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>-          пояснительную записку о результатах выполнения муниципального задания за отчетный период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1.  Наименование муниципальной услуги (со ссылкой на норму законодательства, устанавливающую полномочие исполнительного органа  муниципального образования по предоставлению муниципальной  услуги) – </w:t>
      </w:r>
    </w:p>
    <w:p>
      <w:pPr>
        <w:pStyle w:val="Footer"/>
        <w:tabs>
          <w:tab w:val="clear" w:pos="4677"/>
          <w:tab w:val="clear" w:pos="9355"/>
          <w:tab w:val="center" w:pos="720" w:leader="none"/>
          <w:tab w:val="right" w:pos="14760" w:leader="none"/>
        </w:tabs>
        <w:spacing w:lineRule="auto" w:line="360"/>
        <w:ind w:firstLine="539"/>
        <w:rPr/>
      </w:pPr>
      <w:r>
        <w:rPr/>
        <w:tab/>
        <w:t xml:space="preserve">Предоставление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2. 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/>
        <w:ind w:firstLine="539"/>
        <w:rPr/>
      </w:pPr>
      <w:r>
        <w:rPr/>
        <w:t>3. 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540" w:leader="none"/>
          <w:tab w:val="right" w:pos="14760" w:leader="none"/>
        </w:tabs>
        <w:spacing w:lineRule="auto" w:line="360"/>
        <w:ind w:firstLine="539"/>
        <w:rPr/>
      </w:pPr>
      <w:r>
        <w:rPr/>
        <w:t xml:space="preserve">3.1.  Показатели, характеризующие качество муниципальной услуги. - предоставление исчерпывающей информации о проведении ярмарок, выставок народного творчества, ремесел на территории муниципального образования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85"/>
        <w:gridCol w:w="2520"/>
        <w:gridCol w:w="1437"/>
        <w:gridCol w:w="1437"/>
        <w:gridCol w:w="1437"/>
        <w:gridCol w:w="1437"/>
        <w:gridCol w:w="1437"/>
        <w:gridCol w:w="1635"/>
      </w:tblGrid>
      <w:tr>
        <w:trPr>
          <w:trHeight w:val="10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szCs w:val="24"/>
              </w:rPr>
              <w:t>1.Размещение  информации  в  СМИ в  рубрике  «Афиша  недел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 проведения  ярмарок, выстав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ая проверк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14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rPr/>
      </w:pPr>
      <w:r>
        <w:rPr/>
        <w:t xml:space="preserve">4.        Порядок оказания муниципальной услуги </w:t>
      </w:r>
    </w:p>
    <w:p>
      <w:pPr>
        <w:pStyle w:val="Footer"/>
        <w:tabs>
          <w:tab w:val="clear" w:pos="4677"/>
          <w:tab w:val="clear" w:pos="9355"/>
        </w:tabs>
        <w:ind w:firstLine="540"/>
        <w:rPr/>
      </w:pPr>
      <w:r>
        <w:rPr/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4.1.   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clear" w:pos="1134"/>
        </w:tabs>
        <w:spacing w:lineRule="auto" w:line="360" w:before="0" w:after="0"/>
        <w:ind w:left="0" w:firstLine="1260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Конституция Российской Федерации;</w:t>
      </w:r>
    </w:p>
    <w:p>
      <w:pPr>
        <w:pStyle w:val="Normal"/>
        <w:spacing w:lineRule="auto" w:line="360"/>
        <w:ind w:firstLine="1440"/>
        <w:rPr/>
      </w:pPr>
      <w:r>
        <w:rPr/>
        <w:t>- Основы законодательства Российской Федерации о культуре (утв. ВС РФ от  09.10.1992  №3612-1);</w:t>
      </w:r>
    </w:p>
    <w:p>
      <w:pPr>
        <w:pStyle w:val="Normal"/>
        <w:spacing w:lineRule="auto" w:line="360"/>
        <w:ind w:firstLine="1440"/>
        <w:rPr/>
      </w:pPr>
      <w:r>
        <w:rPr/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1440"/>
        <w:rPr>
          <w:rStyle w:val="TextNPA"/>
        </w:rPr>
      </w:pPr>
      <w:r>
        <w:rPr/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ProList1"/>
        <w:tabs>
          <w:tab w:val="clear" w:pos="1134"/>
        </w:tabs>
        <w:spacing w:lineRule="auto" w:line="360" w:before="0" w:after="0"/>
        <w:ind w:left="0"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 муниципального автономного учреждения культуры «Культурно-досуговый  центр».</w:t>
      </w:r>
    </w:p>
    <w:p>
      <w:pPr>
        <w:pStyle w:val="ProList1"/>
        <w:tabs>
          <w:tab w:val="clear" w:pos="1134"/>
        </w:tabs>
        <w:spacing w:lineRule="auto" w:line="360" w:before="0" w:after="0"/>
        <w:ind w:left="0"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List1"/>
        <w:tabs>
          <w:tab w:val="clear" w:pos="1134"/>
        </w:tabs>
        <w:spacing w:lineRule="auto" w:line="360" w:before="0" w:after="0"/>
        <w:ind w:left="0"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List1"/>
        <w:tabs>
          <w:tab w:val="clear" w:pos="1134"/>
        </w:tabs>
        <w:spacing w:lineRule="auto" w:line="360" w:before="0" w:after="0"/>
        <w:ind w:left="0"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677"/>
          <w:tab w:val="right" w:pos="9355" w:leader="none"/>
        </w:tabs>
        <w:spacing w:lineRule="auto" w:line="360"/>
        <w:ind w:firstLine="539"/>
        <w:rPr/>
      </w:pPr>
      <w:r>
        <w:rPr/>
        <w:t>4.2.      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359"/>
        <w:gridCol w:w="4613"/>
        <w:gridCol w:w="4033"/>
      </w:tblGrid>
      <w:tr>
        <w:trPr>
          <w:trHeight w:val="36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информирован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ота обновления информации</w:t>
            </w:r>
          </w:p>
        </w:tc>
      </w:tr>
      <w:tr>
        <w:trPr>
          <w:trHeight w:val="110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чатное издание «Новая Северная газета», отраслевой раздел (рубрика) «Афиша недели»;</w:t>
            </w:r>
          </w:p>
          <w:p>
            <w:pPr>
              <w:pStyle w:val="Style1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фициальный  сайт  администрации города;</w:t>
            </w:r>
          </w:p>
          <w:p>
            <w:pPr>
              <w:pStyle w:val="Style9"/>
              <w:rPr/>
            </w:pPr>
            <w:r>
              <w:rPr/>
              <w:t>Официальный сайт муниципального автономного учреждения культуры «Культурно – досуговый центр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раз  в  месяц </w:t>
            </w:r>
          </w:p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>5.   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>
                <w:rStyle w:val="TextNPA"/>
                <w:rFonts w:ascii="Times New Roman" w:hAnsi="Times New Roman" w:cs="Times New Roman"/>
              </w:rPr>
            </w:pPr>
            <w:r>
              <w:rPr>
                <w:rStyle w:val="TextNPA"/>
                <w:rFonts w:cs="Times New Roman" w:ascii="Times New Roman" w:hAnsi="Times New Roman"/>
              </w:rPr>
              <w:t>- Конституция Российской Федерации;</w:t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>
                <w:rStyle w:val="TextNPA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законодательства Российской Федерации о культуре (утв. ВС РФ от  09.10.1992  №3612-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/>
            </w:pPr>
            <w:r>
              <w:rPr>
                <w:sz w:val="24"/>
                <w:szCs w:val="24"/>
              </w:rPr>
              <w:t>- Федеральный закон от 06.10.2003 №131-ФЗ «Об общих принцип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местного </w:t>
              <w:tab/>
              <w:t>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5" w:hanging="7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rStyle w:val="TextNP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став муниципального автономного учреждения культуры «Культурно-</w:t>
              <w:tab/>
              <w:t>досуговый  центр».</w:t>
            </w:r>
          </w:p>
          <w:p>
            <w:pPr>
              <w:pStyle w:val="Normal"/>
              <w:autoSpaceDE w:val="false"/>
              <w:ind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>6. Предельные цены (тарифы) на оплату муниципальной услуги в случаях, если федеральным законом предусмотрено их оказание на платной основе  - нет</w:t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right" w:pos="0" w:leader="none"/>
        </w:tabs>
        <w:rPr/>
      </w:pPr>
      <w:r>
        <w:rPr/>
        <w:tab/>
        <w:t>7. Порядок контроля за исполнением муниципального задания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6412"/>
        <w:gridCol w:w="4071"/>
        <w:gridCol w:w="3225"/>
      </w:tblGrid>
      <w:tr>
        <w:trPr>
          <w:trHeight w:val="480" w:hRule="atLeast"/>
          <w:cantSplit w:val="true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122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/>
        <w:ind w:firstLine="539"/>
        <w:rPr/>
      </w:pPr>
      <w:r>
        <w:rPr/>
        <w:t xml:space="preserve">8.1. </w:t>
        <w:tab/>
        <w:t>Форма отчета об исполнении муниципального задания.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906"/>
        <w:gridCol w:w="1428"/>
        <w:gridCol w:w="2210"/>
        <w:gridCol w:w="1631"/>
        <w:gridCol w:w="1572"/>
        <w:gridCol w:w="1781"/>
      </w:tblGrid>
      <w:tr>
        <w:trPr>
          <w:trHeight w:val="72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причин отклонения от запланированных знач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щие требова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firstLine="540"/>
        <w:rPr/>
      </w:pPr>
      <w:r>
        <w:rPr/>
        <w:t>8.2.      Сроки представления отчетов об исполнении муниципального задания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178435</wp:posOffset>
                </wp:positionV>
                <wp:extent cx="8641080" cy="887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8460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вартальный отчет по форме установленной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5 числа месяца, следующего за отчетным квартал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 отчет по форме установленной  отделом по культуре и искусству.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01 февраля года, следующего  за отчетны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69.85pt;mso-wrap-distance-left:9pt;mso-wrap-distance-right:9pt;mso-wrap-distance-top:0pt;mso-wrap-distance-bottom:0pt;margin-top:14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8460"/>
                        <w:gridCol w:w="4428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вартальный отчет по форме установленной отделом по культуре и искусству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5 числа месяца, следующего за отчетным квартал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овой отчет по форме установленной  отделом по культуре и искусству.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01 февраля года, следующего  за отчетны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540"/>
        <w:rPr/>
      </w:pPr>
      <w:r>
        <w:rPr/>
        <w:tab/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/>
      </w:pPr>
      <w:r>
        <w:rPr/>
        <w:tab/>
        <w:t>В срок до 20 декабря текущего года для формирования муниципального задания на очередной финансовый год и плановый период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ind w:firstLine="539"/>
        <w:rPr/>
      </w:pPr>
      <w:r>
        <w:rPr/>
        <w:t xml:space="preserve">-   показатели, характеризующие качество и (или) объем (состав) оказываемых физическим и (или) юридическим лицам  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>-       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539"/>
        <w:rPr/>
      </w:pPr>
      <w:r>
        <w:rPr/>
        <w:t>-        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lineRule="auto" w:line="360"/>
        <w:ind w:firstLine="539"/>
        <w:rPr/>
      </w:pPr>
      <w:r>
        <w:rPr/>
        <w:t xml:space="preserve">  </w:t>
      </w:r>
      <w:r>
        <w:rPr/>
        <w:t xml:space="preserve">9. </w:t>
        <w:tab/>
        <w:t>Иная информация, необходимая для исполнения (контроля за исполнением) муниципального задания – не  предусмотрена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/>
    <w:lvlOverride w:ilvl="1">
      <w:startOverride w:val="4"/>
    </w:lvlOverride>
  </w:num>
  <w:num w:numId="11">
    <w:abstractNumId w:val="3"/>
    <w:lvlOverride w:ilvl="0">
      <w:startOverride w:val="1"/>
    </w:lvlOverride>
  </w:num>
  <w:num w:numId="12">
    <w:abstractNumId w:val="8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аблица: текст"/>
    <w:basedOn w:val="Normal"/>
    <w:qFormat/>
    <w:pPr>
      <w:jc w:val="both"/>
    </w:pPr>
    <w:rPr>
      <w:sz w:val="22"/>
    </w:rPr>
  </w:style>
  <w:style w:type="paragraph" w:styleId="Style10">
    <w:name w:val="Таблица: шапка"/>
    <w:basedOn w:val="Normal"/>
    <w:next w:val="Style9"/>
    <w:qFormat/>
    <w:pPr>
      <w:jc w:val="both"/>
    </w:pPr>
    <w:rPr>
      <w:b/>
      <w:sz w:val="24"/>
    </w:rPr>
  </w:style>
  <w:style w:type="paragraph" w:styleId="Style11">
    <w:name w:val="Список: маркер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2:44:00Z</dcterms:created>
  <dc:creator>Admin</dc:creator>
  <dc:description/>
  <cp:keywords/>
  <dc:language>en-US</dc:language>
  <cp:lastModifiedBy>Лилия Николаевна</cp:lastModifiedBy>
  <cp:lastPrinted>2014-12-30T09:09:00Z</cp:lastPrinted>
  <dcterms:modified xsi:type="dcterms:W3CDTF">2015-02-16T09:11:00Z</dcterms:modified>
  <cp:revision>64</cp:revision>
  <dc:subject/>
  <dc:title/>
</cp:coreProperties>
</file>