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3 </w:t>
        <w:tab/>
        <w:tab/>
        <w:tab/>
        <w:tab/>
        <w:tab/>
        <w:tab/>
        <w:tab/>
        <w:tab/>
        <w:t>№ 3262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раеведческий экомузей»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постановлением   администрации города  от 20.12.2010  № 260-па  (с изм. от 27.07.2011 №140-па; от 08.10.2013 №259-па) «О  порядке  формирования  муниципального  задания 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, а  так  же  в  соответствии  с  постановлением  администрации города  от 01.02.2011          №17-па (с изм. от 01.04.2011 №63-па) «Об  утверждении  порядка  определения  объема  и  предоставления  субсидий  муниципальным  автономным  учреждениям»:   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:</w:t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</w:t>
        <w:tab/>
        <w:t xml:space="preserve">Муниципальное задание для муниципального автономного учреждения культуры «Краеведческий экомузей» на 2014 - 2016 год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риложение №1). 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Объем бюджетных ассигнований на финансовое обеспечение выполнения муниципального задания на оказания муниципаль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 «Краеведческий экомузей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Краеведческий экомузей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Стадлер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3500" w:leader="none"/>
        </w:tabs>
        <w:spacing w:before="0" w:after="0"/>
        <w:ind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а Пыть-Яха</w:t>
      </w:r>
    </w:p>
    <w:p>
      <w:pPr>
        <w:pStyle w:val="ConsPlusTitle"/>
        <w:ind w:left="849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 27.12.2013   № 3262-ра</w:t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Муниципальное   задание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/>
      </w:pPr>
      <w:r>
        <w:rPr>
          <w:rFonts w:cs="Times New Roman" w:ascii="Times New Roman" w:hAnsi="Times New Roman"/>
        </w:rPr>
        <w:t>муниципальное автономное учреждение культуры «Краеведческий экомузей»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lineRule="auto" w:line="360" w:before="0" w:after="0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на 2014 год и на плановый период 2015  и  2016  годов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- предоставление  музейных  услуг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Потребители муниципальной  услуги – жители  город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62"/>
        <w:gridCol w:w="1329"/>
        <w:gridCol w:w="1348"/>
        <w:gridCol w:w="1161"/>
        <w:gridCol w:w="1260"/>
        <w:gridCol w:w="1357"/>
        <w:gridCol w:w="1080"/>
        <w:gridCol w:w="1080"/>
        <w:gridCol w:w="278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а</w:t>
            </w:r>
          </w:p>
        </w:tc>
        <w:tc>
          <w:tcPr>
            <w:tcW w:w="5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512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Style13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Style13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Style13"/>
              <w:spacing w:before="0" w:after="0"/>
              <w:jc w:val="center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2014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хра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дин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 поступлений основного фонда и научно-вспомогатель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, сообщения на научно-практических конференциях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 в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на год</w:t>
            </w:r>
          </w:p>
        </w:tc>
      </w:tr>
      <w:tr>
        <w:trPr>
          <w:trHeight w:val="2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исание музейных предметов, коллекций, их систематизац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  <w:p>
            <w:pPr>
              <w:pStyle w:val="Normal"/>
              <w:spacing w:before="0" w:after="0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нвентарные карточк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Акт выдачи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тематико-экспозиционный план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- годовой отч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регистрации актов внутримузейной выдачи и возврата музейных предм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«Комплексная автоматизированная музейная информационная система». Региональный каталог. Размещение информации на объединенном портале «Музеи Югры»</w:t>
            </w:r>
          </w:p>
        </w:tc>
      </w:tr>
    </w:tbl>
    <w:p>
      <w:pPr>
        <w:pStyle w:val="Footer"/>
        <w:tabs>
          <w:tab w:val="clear" w:pos="4677"/>
          <w:tab w:val="clear" w:pos="9355"/>
          <w:tab w:val="center" w:pos="0" w:leader="none"/>
        </w:tabs>
        <w:ind w:hanging="0"/>
        <w:rPr/>
      </w:pPr>
      <w:r>
        <w:rPr>
          <w:rFonts w:cs="Times New Roman" w:ascii="Times New Roman" w:hAnsi="Times New Roman"/>
        </w:rPr>
        <w:tab/>
        <w:t>3.2.    Объем муниципальной услуги (в натуральных показателях)</w:t>
      </w:r>
    </w:p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927"/>
        <w:gridCol w:w="1373"/>
        <w:gridCol w:w="1114"/>
        <w:gridCol w:w="1240"/>
        <w:gridCol w:w="1243"/>
        <w:gridCol w:w="1244"/>
        <w:gridCol w:w="1708"/>
        <w:gridCol w:w="1997"/>
      </w:tblGrid>
      <w:tr>
        <w:trPr>
          <w:trHeight w:val="360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10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</w:t>
            </w:r>
          </w:p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</w:t>
            </w:r>
          </w:p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</w:t>
            </w:r>
          </w:p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 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  <w:p>
            <w:pPr>
              <w:pStyle w:val="Style13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Style13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форм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-НК</w:t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выстав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20"/>
                <w:tab w:val="left" w:pos="1188" w:leader="none"/>
              </w:tabs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szCs w:val="24"/>
              </w:rPr>
              <w:t>94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%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120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муниципальной услуги.</w:t>
      </w:r>
    </w:p>
    <w:p>
      <w:pPr>
        <w:pStyle w:val="Style12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30.03.1999 г. № 52-ФЗ «О санитарно-эпидемиологическом благополучии населения»</w:t>
      </w:r>
    </w:p>
    <w:p>
      <w:pPr>
        <w:pStyle w:val="Style12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21.12.1994 г. № 69-ФЗ «О пожарной безопасности»</w:t>
      </w:r>
    </w:p>
    <w:p>
      <w:pPr>
        <w:pStyle w:val="Style12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-</w:t>
        <w:tab/>
        <w:t>Закон Российской Федерации от 09.10.1992  № 3612-1 «Основы законодательства РФ о культуре»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  Порядок  информирования  потенциальных  потребителей муниципальной услуги.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748"/>
        <w:gridCol w:w="6078"/>
        <w:gridCol w:w="1875"/>
      </w:tblGrid>
      <w:tr>
        <w:trPr>
          <w:trHeight w:val="36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sz w:val="24"/>
                <w:szCs w:val="24"/>
              </w:rPr>
              <w:t>Еженедельник «Новая Северная газета» отраслевой раздел (рубрика) «Афиша недели);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 администрации города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автономного учреждения культуры «Краеведческий экомузей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информация по проводимым выставкам и мероприятиям</w:t>
            </w:r>
          </w:p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оведенных мероприятиях, статьи, отчет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и учреждениям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tabs>
                <w:tab w:val="clear" w:pos="720"/>
                <w:tab w:val="left" w:pos="79" w:leader="none"/>
              </w:tabs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Листовки, календари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</w:tr>
    </w:tbl>
    <w:p>
      <w:pPr>
        <w:pStyle w:val="Footer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0" w:leader="none"/>
        </w:tabs>
        <w:spacing w:before="0" w:after="0"/>
        <w:ind w:left="0" w:firstLine="720"/>
        <w:rPr/>
      </w:pPr>
      <w:r>
        <w:rPr/>
        <w:t>Основания  для досрочного прекращения исполнения муниципального  зад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9094"/>
        <w:gridCol w:w="4888"/>
      </w:tblGrid>
      <w:tr>
        <w:trPr>
          <w:trHeight w:val="36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9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для прекращен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477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</w:t>
            </w:r>
          </w:p>
        </w:tc>
        <w:tc>
          <w:tcPr>
            <w:tcW w:w="4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«Об автономных учреждениях» № 174-ФЗ от 13.11.2006 в ред. от 24.07.2007 № 215-ФЗ,от 18.10.2007 № 230-ФЗ,от 08.05.2010 № 83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ыть-Ях от  20.12.2010 № 260-па «Об утверждении порядка формирования, финансового обеспечения, выполнения, мониторинга, оценки эффективности и результативности выполнения муниципальных  заданий на оказание муниципальных услу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муниципального учреждения культуры «Краеведческий экомузей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spacing w:lineRule="auto" w:line="240"/>
              <w:ind w:left="7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Перераспределение полномочий, повлекшее исключение из компетенции учреждения  полномочий по оказанию муниципальной услуг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77"/>
              <w:rPr/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4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 w:before="0" w:after="0"/>
        <w:ind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6. </w:t>
        <w:tab/>
        <w:t>Предельные цены (тарифы) на оплату муниципальной услуги в случаях, если федеральным законом предусмотрено их оказание на платной основе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 w:before="0" w:after="0"/>
        <w:ind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before="0" w:after="0"/>
        <w:ind w:hanging="1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 w:before="0" w:after="0"/>
        <w:ind w:hanging="12"/>
        <w:rPr/>
      </w:pPr>
      <w:r>
        <w:rPr>
          <w:rFonts w:cs="Times New Roman" w:ascii="Times New Roman" w:hAnsi="Times New Roman"/>
        </w:rPr>
        <w:tab/>
        <w:tab/>
        <w:t>6.1.      Нормативный правовой акт, устанавливающий цены (тарифы) либо порядок их установления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rPr/>
      </w:pPr>
      <w:r>
        <w:rPr/>
        <w:tab/>
        <w:t>-</w:t>
        <w:tab/>
        <w:t xml:space="preserve">положение  «О порядке оказания платных услуг населению МАУК «Краеведческий  экомузей» 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rPr/>
      </w:pPr>
      <w:r>
        <w:rPr/>
        <w:tab/>
        <w:t>-</w:t>
        <w:tab/>
        <w:t>приказом МАУК «Краеведческий  экомузей»  №61-од от 28.04 2012 «Об утверждении тарифов  на  платные  услуги, оказываемые МАУК «Краеведческий  экомузей»; Приказ МАУК «Краеведческий  экомузей»  №16-од от 07.03.2012 «О внесении дополнений в приказ от 28.04.2012 №61-од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spacing w:lineRule="auto" w:line="360"/>
        <w:rPr/>
      </w:pPr>
      <w:r>
        <w:rPr/>
        <w:tab/>
        <w:t>6.2.</w:t>
        <w:tab/>
        <w:t xml:space="preserve">Орган,  устанавливающий   цены (тарифы) – в  соответствии с </w:t>
      </w:r>
      <w:r>
        <w:rPr>
          <w:rStyle w:val="TextNPA"/>
        </w:rPr>
        <w:t xml:space="preserve">Законом Российской Федерации от 09.10.1992 № 3612-I «Основы </w:t>
        <w:tab/>
        <w:t xml:space="preserve">законодательства Российской Федерации о культуре» цены  и  тарифы на  платные услуги  устанавливаются учреждением культуры </w:t>
        <w:tab/>
        <w:t>самостоятельно.</w:t>
      </w:r>
    </w:p>
    <w:p>
      <w:pPr>
        <w:pStyle w:val="Footer"/>
        <w:tabs>
          <w:tab w:val="clear" w:pos="4677"/>
          <w:tab w:val="clear" w:pos="9355"/>
          <w:tab w:val="center" w:pos="0" w:leader="none"/>
        </w:tabs>
        <w:spacing w:lineRule="auto" w:line="360" w:before="0" w:after="0"/>
        <w:ind w:hanging="0"/>
        <w:rPr/>
      </w:pPr>
      <w:r>
        <w:rPr>
          <w:rFonts w:cs="Times New Roman" w:ascii="Times New Roman" w:hAnsi="Times New Roman"/>
        </w:rPr>
        <w:tab/>
        <w:t xml:space="preserve">6.3. </w:t>
        <w:tab/>
        <w:t>Значения предельных цен (тарифов)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501"/>
        <w:gridCol w:w="3119"/>
        <w:gridCol w:w="3122"/>
      </w:tblGrid>
      <w:tr>
        <w:trPr>
          <w:trHeight w:val="5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латной   услуги 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в рубля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ез НДС </w:t>
            </w:r>
          </w:p>
        </w:tc>
      </w:tr>
      <w:tr>
        <w:trPr>
          <w:trHeight w:val="54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без экскурсов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с экскурсов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с экскурсов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без экскурс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 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манг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/шт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 беседки для посет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/шт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Фотография в национальной одежде, фотография с экспонатом на любой носитель посет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ото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Проведение национальных иг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9"/>
        </w:numPr>
        <w:tabs>
          <w:tab w:val="clear" w:pos="4677"/>
          <w:tab w:val="clear" w:pos="9355"/>
          <w:tab w:val="right" w:pos="540" w:leader="none"/>
        </w:tabs>
        <w:ind w:left="480" w:first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м  платных  услуг</w:t>
      </w:r>
    </w:p>
    <w:p>
      <w:pPr>
        <w:pStyle w:val="Footer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8"/>
        <w:gridCol w:w="2958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платных  услуг ( в руб.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ы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20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и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20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о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год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год планового периода 20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планового периода 2016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</w:t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ind w:hanging="0"/>
        <w:rPr/>
      </w:pPr>
      <w:r>
        <w:rPr>
          <w:rFonts w:cs="Times New Roman" w:ascii="Times New Roman" w:hAnsi="Times New Roman"/>
        </w:rPr>
        <w:tab/>
        <w:t>7.    Порядок контроля за исполнением муниципального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293"/>
        <w:gridCol w:w="3650"/>
        <w:gridCol w:w="4899"/>
      </w:tblGrid>
      <w:tr>
        <w:trPr>
          <w:trHeight w:val="480" w:hRule="atLeast"/>
          <w:cantSplit w:val="true"/>
        </w:trPr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оответствии с  планом  мероприятий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контроль  деятельности  учрежд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ind w:firstLine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 Требования к отчетности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 Форма отчета об исполнении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4998"/>
        <w:gridCol w:w="1489"/>
        <w:gridCol w:w="1719"/>
        <w:gridCol w:w="1781"/>
        <w:gridCol w:w="2141"/>
        <w:gridCol w:w="1665"/>
      </w:tblGrid>
      <w:tr>
        <w:trPr>
          <w:trHeight w:val="72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, утвержденное в муниципаль</w:t>
            </w:r>
          </w:p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 задании на отчетный финансовый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72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ъявленных исковых треб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предписаний и санкций со стороны контрольных и надзорных органов  исполнительной вла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нарушений в актах проверок деятельности на предмет соответствия  его деятельности нормам законодатель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принятия денежных обязательств, не обеспеченных источниками финанс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явленных случаев (число случаев, финансовая оценка потерь)  утраты имущества вследствие порчи,  хищения, пожара и по иным причин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(или количество) выявленных фактов нецелевого использования  имуще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МУК «Краеведческий экомузей»</w:t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 мероприят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Уровень  укомплектованности кадра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Единицы хра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Доклады, сообщения на научно-практических конференциях: Городские, район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работа:</w:t>
            </w:r>
          </w:p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1.Описание музейных предметов, коллекций, их систематизац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менее 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</w:rPr>
            </w:pPr>
            <w:r>
              <w:rPr>
                <w:szCs w:val="24"/>
              </w:rPr>
              <w:t>2.Создание стационарных и временных выстав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едо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цифрованных музейных предметов музейного фонда муниципального образования городской округ город Пыть-Ях, представленных в сети Интер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3"/>
        </w:numPr>
        <w:tabs>
          <w:tab w:val="center" w:pos="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представления отчетов об исполнении муниципального задания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94"/>
        <w:gridCol w:w="601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    Иные требования к отчетности об исполнении  муниципального задания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ab/>
        <w:t xml:space="preserve">         В срок до 20 декабря текущего года для формирования муниципального задания на очередной финансовый год и плановый период муниципальное  автономное учреждение культуры «Краеведческий экомузей» в отдел по культуре  и  искусству предоставить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ab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ab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ab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ab/>
        <w:t>-</w:t>
        <w:tab/>
        <w:t>отчет об исполнении муниципального задания по форме установленной Управлением по культуре, молодежной политике, спорту и туризм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rPr/>
      </w:pPr>
      <w:r>
        <w:rPr/>
        <w:tab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  <w:tab w:val="left" w:pos="0" w:leader="none"/>
        </w:tabs>
        <w:spacing w:lineRule="auto" w:line="360" w:before="0" w:after="0"/>
        <w:ind w:left="0" w:firstLine="720"/>
        <w:rPr/>
      </w:pPr>
      <w:r>
        <w:rPr>
          <w:rFonts w:cs="Times New Roman" w:ascii="Times New Roman" w:hAnsi="Times New Roman"/>
        </w:rPr>
        <w:t>Иная информация, необходимая для исполнения (контроля за исполнением) муниципального задания – не предусмотрена.</w:t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 Наименование муниципальной услуги (со ссылкой на норму законодательства, устанавливающую полномочие исполнительного органа муниципального образования по предоставлению муниципальной  услуги) – Запись на обзорные, тематические и интерактивные экскурсии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Потребители муниципальной  услуги – физические  и  юридические  лица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Показатели, характеризующие объем и (или) качество муниципальной услуги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lineRule="auto" w:line="360" w:before="0" w:after="0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  Показатели, характеризующие качество муниципальной услуги. 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476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800"/>
        <w:gridCol w:w="1620"/>
        <w:gridCol w:w="1620"/>
        <w:gridCol w:w="1620"/>
        <w:gridCol w:w="1440"/>
        <w:gridCol w:w="1260"/>
        <w:gridCol w:w="1620"/>
      </w:tblGrid>
      <w:tr>
        <w:trPr>
          <w:trHeight w:val="6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center" w:pos="0" w:leader="none"/>
                <w:tab w:val="right" w:pos="1476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0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</w:t>
            </w:r>
          </w:p>
          <w:p>
            <w:pPr>
              <w:pStyle w:val="Style13"/>
              <w:spacing w:before="0" w:after="0"/>
              <w:ind w:hanging="68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  <w:p>
            <w:pPr>
              <w:pStyle w:val="Style13"/>
              <w:spacing w:before="0" w:after="0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ланового периода</w:t>
            </w:r>
          </w:p>
          <w:p>
            <w:pPr>
              <w:pStyle w:val="Style1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Количество  заявок  на  обзорные, тематические  и  интерактивные  экскур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телефону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пись  в  журнале</w:t>
            </w:r>
          </w:p>
        </w:tc>
      </w:tr>
    </w:tbl>
    <w:p>
      <w:pPr>
        <w:pStyle w:val="Footer"/>
        <w:tabs>
          <w:tab w:val="clear" w:pos="4677"/>
          <w:tab w:val="center" w:pos="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   Порядок оказания муниципальной услуги 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lineRule="auto" w:line="36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 Нормативные правовые акты, регулирующие порядок оказания муниципальной услуги 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Style w:val="TextNPA"/>
          <w:rFonts w:cs="Times New Roman" w:ascii="Times New Roman" w:hAnsi="Times New Roman"/>
          <w:sz w:val="28"/>
          <w:szCs w:val="28"/>
        </w:rPr>
        <w:tab/>
        <w:t>-       Конституция Российской Федерации (принята на всенародном голосовании 12.12.1993);</w:t>
      </w:r>
    </w:p>
    <w:p>
      <w:pPr>
        <w:pStyle w:val="ProList1"/>
        <w:tabs>
          <w:tab w:val="left" w:pos="0" w:leader="none"/>
          <w:tab w:val="left" w:pos="1134" w:leader="none"/>
        </w:tabs>
        <w:spacing w:lineRule="auto" w:line="360" w:before="0" w:after="0"/>
        <w:ind w:left="0" w:hanging="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5"/>
        <w:rPr/>
      </w:pPr>
      <w:r>
        <w:rPr/>
        <w:t>-      Основы законодательства Российской Федерации о культуре от 09.10.1992 №3612-1;</w:t>
      </w:r>
    </w:p>
    <w:p>
      <w:pPr>
        <w:pStyle w:val="Normal"/>
        <w:spacing w:lineRule="auto" w:line="360"/>
        <w:ind w:firstLine="705"/>
        <w:rPr/>
      </w:pPr>
      <w:r>
        <w:rPr/>
        <w:t xml:space="preserve">- </w:t>
        <w:tab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Msonormalcxspmiddle"/>
        <w:spacing w:lineRule="auto" w:line="360" w:before="0" w:after="0"/>
        <w:ind w:left="720" w:hanging="15"/>
        <w:contextualSpacing/>
        <w:rPr/>
      </w:pPr>
      <w:r>
        <w:rPr>
          <w:sz w:val="28"/>
          <w:szCs w:val="28"/>
        </w:rPr>
        <w:t xml:space="preserve">- </w:t>
        <w:tab/>
        <w:t>Устав   Муниципального автономного учреждения культуры «Краеведческий экомузей».</w:t>
      </w:r>
    </w:p>
    <w:p>
      <w:pPr>
        <w:pStyle w:val="Normal"/>
        <w:spacing w:lineRule="auto" w:line="360"/>
        <w:rPr/>
      </w:pPr>
      <w:r>
        <w:rPr/>
        <w:t>Порядок  информирования  потенциальных  потребителей муниципальной услуги</w:t>
      </w:r>
    </w:p>
    <w:p>
      <w:pPr>
        <w:pStyle w:val="Footer"/>
        <w:tabs>
          <w:tab w:val="clear" w:pos="4677"/>
          <w:tab w:val="center" w:pos="0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625"/>
        <w:gridCol w:w="5298"/>
        <w:gridCol w:w="4077"/>
      </w:tblGrid>
      <w:tr>
        <w:trPr>
          <w:trHeight w:val="36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информирован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b w:val="false"/>
                <w:szCs w:val="24"/>
              </w:rPr>
              <w:t>Печатное издание «Новая северная газета» отраслевой раздел (рубрика) «Афиша недели»;</w:t>
            </w:r>
          </w:p>
          <w:p>
            <w:pPr>
              <w:pStyle w:val="Style9"/>
              <w:rPr/>
            </w:pPr>
            <w:r>
              <w:rPr>
                <w:b w:val="false"/>
                <w:szCs w:val="24"/>
              </w:rPr>
              <w:t>Официальный  сайт  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автономного учреждения культуры «Краеведческий экомузей»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ы мероприятий (в письменном изложении информации, афиша-реклама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раз  в  месяц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 по городу (визуальное восприятие рекламы жителей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ш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</w:rPr>
        <w:tab/>
        <w:t xml:space="preserve">       5.    Основания  для досрочного прекращения исполнения муниципального  задания</w:t>
      </w:r>
    </w:p>
    <w:p>
      <w:pPr>
        <w:pStyle w:val="Footer"/>
        <w:ind w:firstLine="708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496"/>
        <w:gridCol w:w="7432"/>
      </w:tblGrid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снование для прекращения </w:t>
            </w:r>
            <w:r>
              <w:rPr>
                <w:b w:val="false"/>
                <w:szCs w:val="24"/>
              </w:rPr>
              <w:t>муниципального  задания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szCs w:val="24"/>
              </w:rPr>
            </w:pPr>
            <w:r>
              <w:rPr>
                <w:szCs w:val="24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обстоятельств непреодолимой силы (форс-мажор).</w:t>
            </w:r>
          </w:p>
        </w:tc>
        <w:tc>
          <w:tcPr>
            <w:tcW w:w="7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List1"/>
              <w:tabs>
                <w:tab w:val="left" w:pos="0" w:leader="none"/>
                <w:tab w:val="left" w:pos="113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Style w:val="TextNPA"/>
                <w:rFonts w:cs="Times New Roman" w:ascii="Times New Roman" w:hAnsi="Times New Roman"/>
              </w:rPr>
              <w:t>- Конституция Российской Федерации (принята на всенародном голосовании 12.12.1993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ы законодательства Российской Федерации о культуре от 09.10.1992 №3612-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131-ФЗ «Об общих принципах организации местного </w:t>
              <w:tab/>
              <w:t>самоуправления</w:t>
            </w:r>
          </w:p>
          <w:p>
            <w:pPr>
              <w:pStyle w:val="Normal"/>
              <w:ind w:left="705" w:hanging="705"/>
              <w:rPr>
                <w:rStyle w:val="TextNPA"/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 Федерации»;</w:t>
            </w:r>
          </w:p>
          <w:p>
            <w:pPr>
              <w:pStyle w:val="Msonormalcxspmiddle"/>
              <w:spacing w:before="0" w:after="0"/>
              <w:ind w:left="70" w:hanging="0"/>
              <w:contextualSpacing/>
              <w:jc w:val="both"/>
              <w:rPr/>
            </w:pPr>
            <w:r>
              <w:rPr/>
              <w:t>- Устав   Муниципального автономного учреждения культуры «Краеведческий экомузей»</w:t>
            </w:r>
          </w:p>
          <w:p>
            <w:pPr>
              <w:pStyle w:val="Normal"/>
              <w:autoSpaceDE w:val="false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419" w:leader="none"/>
              </w:tabs>
              <w:ind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учреждения</w:t>
            </w:r>
          </w:p>
        </w:tc>
        <w:tc>
          <w:tcPr>
            <w:tcW w:w="7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6. </w:t>
        <w:tab/>
        <w:t xml:space="preserve">Предельные цены (тарифы) на оплату муниципальной услуги в случаях, если федеральным законом предусмотрено их оказание на платной </w:t>
        <w:tab/>
        <w:t>основе  - нет</w:t>
      </w:r>
    </w:p>
    <w:p>
      <w:pPr>
        <w:pStyle w:val="Normal"/>
        <w:spacing w:lineRule="auto" w:line="360"/>
        <w:rPr/>
      </w:pPr>
      <w:r>
        <w:rPr/>
        <w:t>7. Порядок контроля за исполнением муниципального зад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61"/>
        <w:gridCol w:w="2824"/>
        <w:gridCol w:w="4472"/>
      </w:tblGrid>
      <w:tr>
        <w:trPr>
          <w:trHeight w:val="480" w:hRule="atLeast"/>
          <w:cantSplit w:val="true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исполнительной власти муниципального образования, осуществляющие контроль за оказанием государственной услуги</w:t>
            </w:r>
          </w:p>
        </w:tc>
      </w:tr>
      <w:tr>
        <w:trPr>
          <w:trHeight w:val="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(по выявленным проблемным фактам и жалобам, касающимся качества предоставления услуг)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ступления жалобы на качество услуги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ыть-Я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ультуре и  искусству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(по  направлению  «художественное  творчество»)</w:t>
            </w:r>
          </w:p>
          <w:p>
            <w:pPr>
              <w:pStyle w:val="Normal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итог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вартала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ода.</w:t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8. </w:t>
        <w:tab/>
        <w:t>Требования к отчетности об исполнении муницип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    Форма отчета об исполнении муниципального задани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615"/>
        <w:gridCol w:w="1189"/>
        <w:gridCol w:w="1783"/>
        <w:gridCol w:w="1606"/>
        <w:gridCol w:w="1940"/>
        <w:gridCol w:w="1863"/>
      </w:tblGrid>
      <w:tr>
        <w:trPr>
          <w:trHeight w:val="72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норм законодательства Российской Федерации,   Ханты-Мансийского автономного округа - Югры, муниципальных правовых актов города, в части, касающейся деятельности  муниципального бюджетного учреждения, автономного учреждения, иного юридического лица по оказанию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ъявленных исковых треб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предписаний и санкций со стороны контрольных и надзорных органов  исполнительной власт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нарушений в актах проверок деятельности на предмет соответствия  его деятельности нормам законодатель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принятия денежных обязательств, не обеспеченных источниками финансирования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сохранности и ведения учета муниципального имущества, используемого для оказания муниципаль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соответствия данных бухгалтерского учета и фактического наличия муниципального имущества в  оперативном управлении учреждения  (хозяйственном ведении предприятия)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ыявленных случаев (число случаев, финансовая оценка потерь)  утраты имущества вследствие порчи,  хищения, пожара и по иным причина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(или количество) выявленных фактов нецелевого использования  имущества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более 3-х в 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услуга  «Организация культурного досуга насел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 информации  в  СМИ в  рубрике  «Афиша  недели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numPr>
          <w:ilvl w:val="1"/>
          <w:numId w:val="5"/>
        </w:numPr>
        <w:tabs>
          <w:tab w:val="clear" w:pos="4677"/>
          <w:tab w:val="clear" w:pos="9355"/>
          <w:tab w:val="center" w:pos="0" w:leader="none"/>
          <w:tab w:val="right" w:pos="15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роки представления отчетов об 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униципального задания.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  <w:gridCol w:w="54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/>
        <w:t>8.3.   Иные требования к отчетности об исполнении  муниципальн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rPr/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муниципальное  автономное  учреждение культуры «Культурно-досуговый центр» в отдел по культуре  и  искусству предоставить: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8"/>
        <w:rPr/>
      </w:pPr>
      <w:r>
        <w:rPr/>
        <w:t xml:space="preserve">- 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8"/>
        <w:rPr/>
      </w:pPr>
      <w:r>
        <w:rPr/>
        <w:t xml:space="preserve">-  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8"/>
        <w:rPr/>
      </w:pPr>
      <w:r>
        <w:rPr/>
        <w:t xml:space="preserve">-  </w:t>
        <w:tab/>
        <w:t>пояснительную записку о результатах выполнения муниципального задания за отчетный период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 w:before="0" w:after="0"/>
        <w:ind w:firstLine="720"/>
        <w:rPr/>
      </w:pPr>
      <w:r>
        <w:rPr>
          <w:rFonts w:cs="Times New Roman" w:ascii="Times New Roman" w:hAnsi="Times New Roman"/>
        </w:rPr>
        <w:t xml:space="preserve">9. </w:t>
        <w:tab/>
        <w:t xml:space="preserve"> Иная информация, необходимая для исполнения (контроля за исполнением) муниципального задания – не  предусмотре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48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414"/>
        </w:tabs>
        <w:ind w:left="1414" w:hanging="705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3255"/>
        </w:tabs>
        <w:ind w:left="325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4050"/>
        </w:tabs>
        <w:ind w:left="405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4485"/>
        </w:tabs>
        <w:ind w:left="448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800"/>
      </w:pPr>
      <w:rPr>
        <w:sz w:val="28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4"/>
        </w:tabs>
        <w:ind w:left="0" w:firstLine="624"/>
      </w:pPr>
    </w:lvl>
    <w:lvl w:ilvl="2">
      <w:start w:val="1"/>
      <w:numFmt w:val="decimal"/>
      <w:lvlText w:val="%1.%2.%3"/>
      <w:lvlJc w:val="left"/>
      <w:pPr>
        <w:tabs>
          <w:tab w:val="num" w:pos="3175"/>
        </w:tabs>
        <w:ind w:left="3175" w:hanging="15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4"/>
    </w:lvlOverride>
  </w:num>
  <w:num w:numId="10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1">
    <w:name w:val="Список: нумерация Знак1"/>
    <w:basedOn w:val="Style5"/>
    <w:qFormat/>
    <w:rPr>
      <w:sz w:val="24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09"/>
      <w:jc w:val="both"/>
    </w:pPr>
    <w:rPr>
      <w:rFonts w:ascii="Calibri" w:hAnsi="Calibri" w:eastAsia="Calibri" w:cs="Calibri"/>
      <w:szCs w:val="28"/>
    </w:rPr>
  </w:style>
  <w:style w:type="paragraph" w:styleId="Style9">
    <w:name w:val="Таблица: шапка"/>
    <w:basedOn w:val="Normal"/>
    <w:next w:val="Normal"/>
    <w:qFormat/>
    <w:pPr>
      <w:jc w:val="both"/>
    </w:pPr>
    <w:rPr>
      <w:b/>
      <w:sz w:val="24"/>
    </w:rPr>
  </w:style>
  <w:style w:type="paragraph" w:styleId="Style10">
    <w:name w:val="Таблица: текст"/>
    <w:basedOn w:val="Normal"/>
    <w:qFormat/>
    <w:pPr>
      <w:jc w:val="both"/>
    </w:pPr>
    <w:rPr>
      <w:sz w:val="22"/>
    </w:rPr>
  </w:style>
  <w:style w:type="paragraph" w:styleId="Style11">
    <w:name w:val="Список: нумерация"/>
    <w:basedOn w:val="Normal"/>
    <w:qFormat/>
    <w:pPr>
      <w:numPr>
        <w:ilvl w:val="0"/>
        <w:numId w:val="8"/>
      </w:numPr>
      <w:tabs>
        <w:tab w:val="clear" w:pos="708"/>
        <w:tab w:val="left" w:pos="720" w:leader="none"/>
      </w:tabs>
      <w:spacing w:lineRule="auto" w:line="360"/>
      <w:jc w:val="both"/>
    </w:pPr>
    <w:rPr>
      <w:sz w:val="24"/>
    </w:rPr>
  </w:style>
  <w:style w:type="paragraph" w:styleId="Style12">
    <w:name w:val="Список: маркер"/>
    <w:basedOn w:val="Normal"/>
    <w:qFormat/>
    <w:pPr>
      <w:numPr>
        <w:ilvl w:val="0"/>
        <w:numId w:val="7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1:39:00Z</dcterms:created>
  <dc:creator>Admin</dc:creator>
  <dc:description/>
  <cp:keywords/>
  <dc:language>en-US</dc:language>
  <cp:lastModifiedBy>Пользователь</cp:lastModifiedBy>
  <cp:lastPrinted>2013-12-30T14:45:00Z</cp:lastPrinted>
  <dcterms:modified xsi:type="dcterms:W3CDTF">2013-12-30T08:45:00Z</dcterms:modified>
  <cp:revision>22</cp:revision>
  <dc:subject/>
  <dc:title/>
</cp:coreProperties>
</file>