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Сводный годовой доклад о ходе реализ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оценке эффективности муниципальных программ города Пыть-Ях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</w:rPr>
        <w:t xml:space="preserve">Сводный годовой доклад о ходе реализации и оценке эффективности муниципальных программ муниципального образования городской округ город Пыть-Ях подготовлен в соответствии с Порядком </w:t>
      </w:r>
      <w:r>
        <w:rPr>
          <w:sz w:val="26"/>
          <w:szCs w:val="26"/>
        </w:rPr>
        <w:t>принятия решения о разработке муниципальных программ муниципального образования городской округ город Пыть-Ях, их формирования, утверждения и реализации, утвержденным постановлением администрации города от 30.09.2021 № 453-па.</w:t>
      </w:r>
    </w:p>
    <w:p>
      <w:pPr>
        <w:pStyle w:val="ConsPlusNormal"/>
        <w:ind w:firstLine="540"/>
        <w:jc w:val="both"/>
        <w:rPr/>
      </w:pPr>
      <w:r>
        <w:rPr/>
        <w:t>Основой для формирования Сводного годового доклада являются годовые отчеты о ходе реализации и эффективности мероприятий муниципальных программ города Пыть-Яха, представленные ответственными исполнителями программ.</w:t>
      </w:r>
    </w:p>
    <w:p>
      <w:pPr>
        <w:pStyle w:val="ConsPlusNormal"/>
        <w:ind w:firstLine="540"/>
        <w:jc w:val="both"/>
        <w:rPr/>
      </w:pPr>
      <w:r>
        <w:rPr/>
        <w:t>В соответствии с программно-целевым методом бюджетного планирования, согласно перечню муниципальных программ муниципального образования городской округ город Пыть-Ях, утвержденному распоряжением администрации города от 18.07.2013 № 1670-ра (с изменениями от 22.10.2021 № 2053-ра), в 2021 году в городе осуществляли реализацию 20 муниципальных программ.</w:t>
      </w:r>
    </w:p>
    <w:p>
      <w:pPr>
        <w:pStyle w:val="Style16"/>
        <w:spacing w:before="0" w:after="0"/>
        <w:ind w:hanging="0"/>
        <w:rPr/>
      </w:pPr>
      <w:r>
        <w:rPr/>
        <w:tab/>
      </w:r>
      <w:r>
        <w:rPr>
          <w:sz w:val="26"/>
          <w:szCs w:val="26"/>
        </w:rPr>
        <w:t xml:space="preserve">Уточненный план по бюджету на 2021 год по программам составляет                 4 900 700,2 тыс. рублей, в том числе за счет переходящих остатков прошлого года 556 455,8 тыс. рублей: 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>-</w:t>
        <w:tab/>
        <w:t>федеральный бюджет – 173 439,8 тыс. рублей (3,5%);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>-</w:t>
        <w:tab/>
        <w:t>окружной бюджет – 2 064 888,1 тыс. рублей (42,1%)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естный бюджет – 2 662 372,3 тыс. рублей (54,3%).</w:t>
        <w:tab/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ab/>
        <w:t>За январь - декабрь 2021 года исполнение по муниципальным программам за счет бюджетных средств составило 4 280 614,4 тыс. рублей, что составляет 87,3% к плану по бюджету на 2021 год, в том числе (Приложение № 1):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left="709" w:hanging="709"/>
        <w:rPr/>
      </w:pPr>
      <w:r>
        <w:rPr>
          <w:sz w:val="26"/>
          <w:szCs w:val="26"/>
        </w:rPr>
        <w:t>-</w:t>
        <w:tab/>
        <w:t>99,8% (173 025,6 тыс. рублей) – федеральный бюджет;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hanging="0"/>
        <w:rPr/>
      </w:pPr>
      <w:r>
        <w:rPr>
          <w:sz w:val="26"/>
          <w:szCs w:val="26"/>
        </w:rPr>
        <w:t>-</w:t>
        <w:tab/>
        <w:t>98,4% (2 032 631,1 тыс. рублей) – окружной бюджет;</w:t>
      </w:r>
    </w:p>
    <w:p>
      <w:pPr>
        <w:pStyle w:val="Style16"/>
        <w:tabs>
          <w:tab w:val="clear" w:pos="720"/>
          <w:tab w:val="left" w:pos="709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77,9% (2 074 957,7 тыс. рублей) – местный бюджет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ab/>
        <w:t>Из 20 муниципальных программ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от 90% и выше - по 16 программам </w:t>
      </w:r>
      <w:r>
        <w:rPr>
          <w:i/>
          <w:sz w:val="26"/>
          <w:szCs w:val="26"/>
        </w:rPr>
        <w:t>(образование;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оддержка занятости;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азвитие АПК;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оциальное и демографическое развитие;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азвитие экономического потенциала; культурное пространство; развитие гражданского общества; профилактика правонарушений; безопасность жизнедеятельности; развитие муниципальной службы; развитие жилищной сферы; межнациональное согласие; цифровое развитие; жилищно-коммунальный комплекс и городская среда; экологическая безопасность; управление муниципальными финансами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ение от 50% до 90% по 2 программам (</w:t>
      </w:r>
      <w:r>
        <w:rPr>
          <w:i/>
          <w:sz w:val="26"/>
          <w:szCs w:val="26"/>
        </w:rPr>
        <w:t xml:space="preserve">современная транспортная система; содержание городских территорий;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исполнение ниже 50% – по 2 программам (</w:t>
      </w:r>
      <w:r>
        <w:rPr>
          <w:i/>
          <w:sz w:val="26"/>
          <w:szCs w:val="26"/>
        </w:rPr>
        <w:t>развитие физической культуры 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порта; управление муниципальным имуществом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Результаты мониторинга достижения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ых програм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степени достижения целевых показателей проведена по 106 показателям (Приложение № 2):</w:t>
      </w:r>
    </w:p>
    <w:p>
      <w:pPr>
        <w:pStyle w:val="Normal"/>
        <w:jc w:val="both"/>
        <w:rPr/>
      </w:pPr>
      <w:r>
        <w:rPr>
          <w:sz w:val="26"/>
          <w:szCs w:val="26"/>
        </w:rPr>
        <w:t>- по 86 показателям достигнуто запланированное годовое значение;</w:t>
      </w:r>
    </w:p>
    <w:p>
      <w:pPr>
        <w:pStyle w:val="Normal"/>
        <w:jc w:val="both"/>
        <w:rPr/>
      </w:pPr>
      <w:r>
        <w:rPr>
          <w:sz w:val="26"/>
          <w:szCs w:val="26"/>
        </w:rPr>
        <w:t>- по 18 показателям фактическое значение составляет 50% и выше;</w:t>
      </w:r>
    </w:p>
    <w:p>
      <w:pPr>
        <w:pStyle w:val="Normal"/>
        <w:jc w:val="both"/>
        <w:rPr/>
      </w:pPr>
      <w:r>
        <w:rPr>
          <w:sz w:val="26"/>
          <w:szCs w:val="26"/>
        </w:rPr>
        <w:t>- по 2 показателям фактическое значение составляет менее 50%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едний процент достижения целевых показателей в целом по всем программам составляет 101,5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б основных результатах реализации муниципальных программ, о степени соответствия установленных и достигнутых целевых показателей муниципальных программ, о выполнении расходных обязательств, связанных с реализацией программ за 2021 год, представлены в прилож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Результаты оценки эффектив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программ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5.08.2019 № 306-па «Об утверждении порядка проведения и критериев ежегодной оценки эффективности реализации муниципальных программ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По результатам проведенной оценки эффективности программ, действующих на территории города Пыть-Ях, из 20 програм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6 программ высокорезультативны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12 программ результативн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программы низкорезультативны.</w:t>
        <w:tab/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701"/>
        <w:gridCol w:w="1559"/>
        <w:gridCol w:w="15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Наименование программы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исполнения </w:t>
              <w:br/>
              <w:t>финансирования, в % (Фi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достижения показателей в % </w:t>
              <w:br/>
              <w:t>(Пi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ффективность программы, в % </w:t>
              <w:br/>
              <w:t>(Э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ородских территорий, озеленение и благоустройство в городе Пыть-Яхе, утвержденная постановлением администрации города от 11.12.2018 № 437-па (с изм. от 30.12.2021 №639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униципальной службы в городе Пыть-Яхе, утвержденная постановлением администрации города от 10.12.2018 № 430-па (с изм. от 27.10.2021 №486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ное пространство города Пыть-Яха, утвержденная постановлением администрации города от 28.11.2018 № 399-па (с изм. от 30.12.2021 №634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жилищной сферы в городе Пыть-Яхе, утвержденная постановлением администрации города от 10.12.2018 № 429-па (с изм. от 28.12.2021 №618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логическая безопасность города Пыть-Яха, утвержденная постановлением администрации города от 11.12.2018 № 438-па (с изм.от 26.07.2021 №349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ременная транспортная система города Пыть-Яха, утвержденная постановлением администрации города от 11.12.2018 № 439-па (с изм. от 25.10.2021 №481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ежнационального и межконфессионального согласия, профилактика экстремизма в городе Пыть-Яхе, утвержденная постановлением администрации города от 22.11.2018 № 382-па (с изм. от 30.12.2021 №631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экономического потенциала города Пыть-Яха, утвержденная постановлением администрации города от 10.12.2018 № 423-па (с изм. от 22.12.2021 №600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разования в городе Пыть-Яхе, утвержденная постановлением администрации города от 25.12.2018 № 474-па (с изм. от 30.12.2021 №640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и демографическое развитие города Пыть-Яха, утвержденная постановлением администрации города от 10.12.2018 № 428-па (с изм. от 30.12.2021 №632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занятости населения в городе Пыть-Яхе, утвержденная постановлением администрации города от 10.12.2018 № 426-па (с изм. от 30.12.2021 №638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правонарушений в городе Пыть-Яхе, утвержденная постановлением администрации города от 10.12.2018 № 425-па (с изм. от 30.12.2021 №633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опасность жизнедеятельности в городе Пыть-Яхе, утвержденная постановлением администрации города от 10.12.2018 № 432-па (с изм. от 05.08.2021 №369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фровое развитие города Пыть-Яха, утвержденная постановлением администрации города от 05.12.2018 № 415-па (с изм. от 07.12.2021 №551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гражданского общества в городе Пыть-Яхе, утвержденная постановлением администрации города от 05.12.2018 № 414-па (с изм. от 29.12.2021 №619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агропромышленного комплекса в городе Пыть-Яхе, утвержденная постановлением администрации города от 10.12.2018 № 431-па (с изм. от 29.12.2021 №628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городе Пыть-Яхе, утвержденная постановлением администрации города от 13.12.2018 № 445-па (с изм. от 18.10.2021 №476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 города Пыть-Яха, утвержденная постановлением администрации города от 04.12.2018 № 409-па (с изм. от 30.12.2021 №641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ый комплекс и городская среда города Пыть-Яха, утвержденная постановлением администрации города от 13.12.2018 № 444-па (с изм. от 25.06.2021 №280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и финансами в городе Пыть-Яхе, утвержденная постановлением администрации города от 04.12.2018 № 410-па (с изм. от 30.12.2021 №635-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4. Предложения по дальнейшей реализации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  <w:t>муниципальных программ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униципальные программы, реализация которых осуществлялась в 2021 году, соответствуют приоритетным направлениям, стратегическим приоритетам и целям социально-экономического развития Ханты-Мансийского автономного округа – Югры, муниципального образования город Пыть-Ях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анализировав реализацию муниципальных программ в совокупности целей, мероприятий, показателей, механизма реализации программных мероприятий, учитывая соответствие фактических показателей их плановым значениям и уровень исполнения мероприятий, из 20 программ признаны эффективными - 13 программ, 7 программ – высокоэффективны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При расчете оценки эффективности реализации муниципальной программы за 2021 год не участвуют денежные средства, поступившие в бюджет города по договору пожертвования, заключенному между ООО «РН-Юганскнефтегаз» и администрацией города Пыть-Яха от 29.12.2021 года №2142021/3392Д в сумме 156 350,0 тыс.рублей. Мероприятия в рамках договора запланированы к реализации в 2022 году в соответствии с утвержденными муниципальными программами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Развитие образования в городе Пыть-Яхе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По основному мероприятию «Развитие материально-технической базы образовательных организаций и учреждений молодежной политики», дополнительные средства на осуществление ремонта (в т.ч. капитального) объектов культуры и образования, в том числе детских дошкольных учреждений составили 50 000,0 тыс.руб.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2.</w:t>
        <w:tab/>
        <w:t xml:space="preserve">Современная транспортная система города Пыть-Яха.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По основному мероприятию «Улучшение технических характеристик автомобильных дорог, развитие и функционирование системы управления автомобильными дорогами» прочие безвозмездные средства составили 20 000,0 тыс. руб. на замену устаревших светофорных устройств в целях повышения безопасности движения на автомобильных дорогах и маршрутах следования детей к образовательным учреждениям.</w:t>
      </w:r>
    </w:p>
    <w:p>
      <w:pPr>
        <w:pStyle w:val="Style16"/>
        <w:numPr>
          <w:ilvl w:val="0"/>
          <w:numId w:val="2"/>
        </w:numPr>
        <w:spacing w:before="0" w:after="0"/>
        <w:ind w:left="1418" w:hanging="709"/>
        <w:rPr>
          <w:sz w:val="26"/>
          <w:szCs w:val="26"/>
        </w:rPr>
      </w:pPr>
      <w:r>
        <w:rPr>
          <w:sz w:val="26"/>
          <w:szCs w:val="26"/>
        </w:rPr>
        <w:t>Развитие гражданского общества в городе Пыть-Яхе.</w:t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основного мероприятия «Финансовая поддержка проектов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муниципального образования городской округ город Пыть-Ях на развитие гражданского общества» выделено 1 350,0 тыс.руб.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.</w:t>
      </w:r>
    </w:p>
    <w:p>
      <w:pPr>
        <w:pStyle w:val="Style16"/>
        <w:numPr>
          <w:ilvl w:val="0"/>
          <w:numId w:val="2"/>
        </w:numPr>
        <w:spacing w:before="0" w:after="0"/>
        <w:ind w:left="1560" w:hanging="851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города Пыть -Яха</w:t>
      </w:r>
    </w:p>
    <w:p>
      <w:pPr>
        <w:pStyle w:val="Style16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о основному мероприятию «Управление и распоряжение муниципальным имуществом» выделены средства в сумме 36 500,0 тыс.руб. на осуществление проектно-изыскательских работ, строительства, реконструкции, ремонта (в т.ч. капитального) объектов социальной сферы (по адресам ул. Студенческая 50 и микрорайон 2 «Нефтяников», д.28а) в целях расширения перечня социальных услуг для населения и улучшения условий их предоставления.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5.</w:t>
        <w:tab/>
        <w:t>Содержание городских территорий, озеленение и благоустройство в городе Пыть-Яхе.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В рамках основного мероприятия «Повышение уровня культуры населения» на осуществление проектно-изыскательских работ и комплексного благоустройства дворовых территорий и территорий общественного назначения, а также проездов и проходов к дворовым территориям общественным территориям, включая: «Мемориальный комплекс - Монумент Славы и Вечного огня» в 5 микрорайоне в городе Пыть-Ях; благоустройство общественной территории сквера «Сиверко» во 2 микрорайоне «Нефтяников» в городе Пыть-Ях, благоустройство общественной территории сквер «Вдохновение» микрорайона №4 «Молодежный» в городе Пыть-Ях; благоустройство дворовой территории жилых домов №12, 13, 17, 18 микрорайона №1 «Центральный» в городе Пыть-Ях - прочие безвозмездные средства составили 48 500,0 тыс. руб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Причиной низкой результативности 2-х муниципальных программ является недостижение плановых значений рядя целевых показателей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Жилищно-коммунальный комплекс и городская среда города Пыть-Яха.</w:t>
      </w:r>
    </w:p>
    <w:p>
      <w:pPr>
        <w:pStyle w:val="Style16"/>
        <w:rPr/>
      </w:pPr>
      <w:r>
        <w:rPr>
          <w:sz w:val="26"/>
          <w:szCs w:val="26"/>
        </w:rPr>
        <w:t>Некорректный расчет значений целевых показателей, а также несвоевременная их корректировка привела к низкой результативности муниципальной программы: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Показатель «Доля населения муниципального образования городской округ город Пыть-Ях, обеспеченного качественной питьевой водой из систем централизованного водоснабжения» – 40% при плане 100%. В 2021 году в связи с вводом ВОС-1 (2 очередь) чистая вода подается в 1, 2, 2-а микрорайоны города. Реконструкция ВОС-3 продолжена в 2022 году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Показатель «Доля систем коммунальной инфраструктуры и иных объектов 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в соответствии с графиками, актуализированными на основании проведенного анализа эффективности» – 0 при плане 100%. Согласно муниципальному контракту в течение 2019 года выполнены работы по техническому обследованию объектов тепло-, водоснабжения и водоотведения, разработана финансовая модель заключения концессионного соглашения. На сегодняшний день администрацией города вносятся изменения в разработанную конкурсную документацию с учетом предложений АО «ЮТЭК–РС», который планирует заключение концессионного соглашения в порядке частной инициативы. В 2021 году заключены муниципальные контракты на актуализацию схем теплоснабжения, водоснабжения и водоотведения. В 2022 году запланировано проведение открытого конкурса на право заключения концессионного соглашения, либо заключение концессионного соглашения в порядке частной инициативы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Показатель «Доля убыточных муниципальных предприятий, организаций жилищно-коммунального хозяйства» – 100% (план – 0%). В целях погашения задолженности РСО перед гарантирующими поставщиками энергетических ресурсов в 2021 году МУП «УГХ» предоставлена субсидия в размере 268,5 млн. руб., что позволило погасить задолженность РСО за газ и электроэнергию с февраля по октябрь 2021 года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Некорректный расчет значений целевых показателей, а также несвоевременная их корректировка привела к низкой результативности муниципально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правление муниципальными финансами в городе Пыть-Ях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соответствует запланированным результатам, за исключением одного показателя «Достижение отношения муниципального долга городского округа к доходам бюджета городского округа, без учёта безвозмездных поступлений до 0,0%» при запланированном объёме финансирования в связи с вынужденным привлечением бюджетного кредита в целях погашения задолженности за потребленные энергоресурсы в конце отчетного пери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эффективности муниципальной программы на плановый период запланированы мероприятия по сокращению муниципального долга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ab/>
        <w:t>Ответственным исполнителям и соисполнителям программ при внесении изменений в программы, реализуемые в 2022 году, в целях своевременного выполнения программных мероприятий и освоения финансовых средств, рекоменд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uppressAutoHyphens w:val="true"/>
        <w:spacing w:before="0" w:after="0"/>
        <w:rPr/>
      </w:pPr>
      <w:r>
        <w:rPr>
          <w:sz w:val="20"/>
        </w:rPr>
        <w:t>Начальник отдела экономического</w:t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  <w:t>анализа и прогнозирования управления по экономике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</w:rPr>
        <w:t xml:space="preserve">Черновая Ирина Сергеевна 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</w:rPr>
        <w:t>8 (3463) 46-40-69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D Viewer Font;Consolas" w:hAnsi="SD Viewer Font;Consolas" w:cs="SD Viewer Font;Consola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1:00Z</dcterms:created>
  <dc:creator>PTHAdmAdmin</dc:creator>
  <dc:description/>
  <cp:keywords/>
  <dc:language>en-US</dc:language>
  <cp:lastModifiedBy>Ирина Черновая</cp:lastModifiedBy>
  <cp:lastPrinted>2022-03-09T12:21:00Z</cp:lastPrinted>
  <dcterms:modified xsi:type="dcterms:W3CDTF">2022-03-17T05:32:00Z</dcterms:modified>
  <cp:revision>64</cp:revision>
  <dc:subject/>
  <dc:title/>
</cp:coreProperties>
</file>