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о ходе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Жилищно-коммунальный комплекс и городская среда город Пыть-Яха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январь-декабрь 202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Согласно утвержденной муниципальной программе финансовые затраты на реализацию мероприятий в 2021 году составляют 574 523,2 тыс. руб., в том числе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Федеральный бюджет – 130 744, 6 тыс. руб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бюджет автономного округа – 377 016,9 тыс. 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бюджет муниципальных образований – 66 761,7 тыс. руб.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влеченные внебюджетные средства – 0,0 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Согласно уточненному бюджету: всего по программе 864 229,8 тыс.руб., в том числе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Федеральный бюджет – 126 330,6 тыс. руб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бюджет автономного округа – 538 375,0тыс. 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бюджет муниципальных образований – 198 324,0 тыс. руб.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влеченные внебюджетные средства – 0,0 тыс. руб. 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За отчетный период профинансировано 837 514,7 тыс. руб., что составляет 96,9% от запланированного, в том числе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едеральный бюджет – 126 330,61 тыс. руб., что составляет 100 % от плана;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бюджет автономного округа – 530 149,0 тыс. руб., что составляет 98,5 % от плана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бюджет муниципальных образований – 181 035,1 тыс. руб., что составляет 91,3% от плана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влеченные внебюджетные средства – 0,0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рамках </w:t>
      </w:r>
      <w:r>
        <w:rPr>
          <w:sz w:val="26"/>
          <w:szCs w:val="26"/>
        </w:rPr>
        <w:t>мероприятия 1.1. подпрограммы «Создание условий для обеспечения качественными коммунальными услугами» реализуется региональный проект «Чистая вода», согласно муниципальному контракту продолжаются строительно-монтажные работы на объекте «Реконструкция ВОС-3, г. Пыть-Ях», ВОС-3: В рамках муниципального контракта продолжаются строительно-монтажные работы, общая готовность объекта, учитывая внесенные изменения в проектную документацию 86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бъект «Реконструкция ВОС-1 (2 очередь) г. Пыть-Ях» Заключен муниципальный контракт № 0187200001720000691 с ООО «Атомстройпроект». Строительно-монтажные работы на объекте завершены. Объект введен в эксплуатацию 08.10.2021г.</w:t>
      </w:r>
    </w:p>
    <w:p>
      <w:pPr>
        <w:pStyle w:val="Normal"/>
        <w:ind w:left="567" w:right="407" w:hanging="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1.2.</w:t>
      </w:r>
      <w:r>
        <w:rPr/>
        <w:t xml:space="preserve"> «</w:t>
      </w:r>
      <w:r>
        <w:rPr>
          <w:sz w:val="26"/>
          <w:szCs w:val="26"/>
        </w:rPr>
        <w:t>Реконструкция, расширение, модернизация, строительство коммунальных объектов, в том числе объектов питьевого водоснабжения в населенных пунктах, население в которых не обеспечено доброкачественной и/или условно доброкачественной питьевой водой» включает в себя монтаж канализационного колодца в 6 мкр. "Пионерный", кроме того, Заключен муниципальный контракт на выполнение работ по объекту: "Строительство КНС в мкр.№6 "Пионерный" в г. Пыть-Ях".</w:t>
      </w:r>
      <w:r>
        <w:rPr>
          <w:sz w:val="32"/>
        </w:rPr>
        <w:t xml:space="preserve"> </w:t>
      </w:r>
      <w:r>
        <w:rPr>
          <w:sz w:val="26"/>
          <w:szCs w:val="26"/>
        </w:rPr>
        <w:t>По состоянию на 30.12.2021г. работы на объекте не ведутся. Готовность объекта 79,9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подпрограммы 2 «Содействие проведению капитального ремонта многоквартирных домов» распоряжением администрации города от 22.03.2021           № 510-ра «О краткосрочном плане реализации программы капитального ремонта общего имущества в многоквартирных домах, расположенных на территории муниципального образования городской округ Пыть-Ях на 2020 – 2022 годы» утвержден краткосрочный план капитального ремонта общего имущества в многоквартирных домах на 2020-2022 годы, в результате реализации которого, в текущем году запланировано провести капитальный ремонт в 11-ти  многоквартирных домах: (мкр. 1-й Центральный д.11 , мкр. 1-й Центральный д.21, мкр. 2 а Лесников, ул. Советская 13; мкр. 2 а Лесников, ул. Советская 16;  мкр. 2-й Нефтяников д. 10, мкр. 2-й Нефтяников д. 11, мкр. 2-й Нефтяников д. 12, мкр. 2-й Нефтяников д. 13, мкр. 2-й Нефтяников д. 14, мкр. 2-й Нефтяников д. 16, мкр. 2-й Нефтяников д. 28). Работы на объектах выполнены в полном объе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«Проведение капитального ремонта (с заменой) газопроводов, систем теплоснабжения, водоснабжения и водоотведения для подготовки к осенне-зимнему периоду», перечень объектов на проведение капитального ремонта (с заменой) систем газораспределения, теплоснабжения, водоснабжения и водоотведения утвержден распоряжением администрации города от 18.12.2020 № 2491-ра (внесение изменений от 12.05.2021 № 871-ра), заключено соглашение о предоставлении субсидии из ОБ от 25.01.2021 № 14-ОЗП-2021, доп. соглашение от 28.04.2021, доп. соглашение № 2 от 23.09.2021, доп. соглашение № 3 от 16.11.2021, доп. соглашение № 4 от 10.12.202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работы на всех объектах завершены, работы приняты и оплач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подпрограммы 6 «Формирование комфортной городской среды» запланированы мероприятия по благоустройству одной общественной территории и трех дворовых (жилых домов № 12, 13, 17,18 в 1 микрорайоне «Центральный», жилого дома №10, в 1 микрорайоне "Центральный», жилого дома №11, в 1 микрорайоне "Центральный». На дворовых территориях работы завершены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8.01.2021 заключено Соглашение о предоставлении субсидии местному бюджету из бюджета ХМАО-Югры на поддержку муниципальных программ формирование современной городской среды на сумму 13 315,9 тыс. руб. на благоустройство общественных территорий, 05.05.2021 заключено доп.соглашение на благоустройство дворовых территор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состоянию на 01.01.2022 работы по благоустройству сквера "Сиверко" во 2 мкр., в рамках муниципального контракта с ООО «Ремстрой» г. Новый Уренгой. Не завершены, контракт с Исполнителем расторгнут в одностороннем порядке, субсидия возвращена в бюджет автономного округа. Кроме того, на данный объект 23.03.2021 заключен муниципальный контракт на выполнение работ по благоустройству сквера «Сиверко» в г. Пыть-Ях (2 этап) с ООО "Прайд" (г. Нефтеюганск) на сумму 4 197,473 рублей. Работы приняты частично, в связи с не сдачей работ по первому контракту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Благоустройство дворовой территории жилых домов № 12, 13, 17,18 в 1 микрорайоне  «Центральный» в городе Пыть-Яхе - 15.03.2021 заключен МК с ООО "Вектор" г. Сургут. Работы завершены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воровые территории жилых домов №10, №11, в 1 микрорайоне "Центральный» в городе Пыть-Яхе - аукцион состоялся. победитель ИП "Бокиев Бахудур Умарович". Работы завершены.</w:t>
      </w:r>
    </w:p>
    <w:p>
      <w:pPr>
        <w:pStyle w:val="TextBody"/>
        <w:ind w:left="102" w:right="112" w:firstLine="707"/>
        <w:rPr/>
      </w:pPr>
      <w:r>
        <w:rPr>
          <w:lang w:eastAsia="ru-RU"/>
        </w:rPr>
        <w:t xml:space="preserve">Дополнительно в 2021 году в рамках реализации мероприятий муниципальной программы «Жилищно-коммунальный комплекс и городская среда города Пыть-Яха» за счет средств местного бюджета, полученных по договору пожертвования от ООО «РН-Юганскнефтегаз» от 24.12.2020 №2142020/2837Д, в т.ч. на оснащение и улучшение дворовых территорий и проездов к дворовым территориям, запланировано благоустройство  городских территорий на общую сумму- 35 750 00,00 рублей. </w:t>
      </w:r>
    </w:p>
    <w:p>
      <w:pPr>
        <w:pStyle w:val="Normal"/>
        <w:spacing w:lineRule="exact" w:line="299"/>
        <w:jc w:val="both"/>
        <w:rPr/>
      </w:pPr>
      <w:r>
        <w:rPr>
          <w:sz w:val="26"/>
          <w:szCs w:val="26"/>
        </w:rPr>
        <w:tab/>
        <w:t>14.05.2021 заключен контракт с ООО "Фрам" на благоустройство общественной территории сквера «Сиверко» во 2 микрорайоне «Нефтяников» (облицовка фонтана без учета чаши), работы завершены;</w:t>
      </w:r>
    </w:p>
    <w:p>
      <w:pPr>
        <w:pStyle w:val="Normal"/>
        <w:spacing w:lineRule="exact" w:line="29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Благоустройство дворовой территории ул. Сибирская д.1,3, ул. Советская,д.35 (асфальтирование внутриквартальных проездов, установка урн) - 05.05.2021г. заключен МК с ООО "Стройград". Работы завершены;</w:t>
      </w:r>
    </w:p>
    <w:p>
      <w:pPr>
        <w:pStyle w:val="Normal"/>
        <w:spacing w:lineRule="exact" w:line="299"/>
        <w:jc w:val="both"/>
        <w:rPr>
          <w:sz w:val="26"/>
          <w:szCs w:val="26"/>
        </w:rPr>
      </w:pPr>
      <w:r>
        <w:rPr>
          <w:sz w:val="26"/>
          <w:szCs w:val="26"/>
        </w:rPr>
        <w:tab/>
        <w:t>Благоустройство дворовой территории мкр. 1 дом 5, 2 мкр. дом 28 - заключен МК от 29.03.2021г. на сумму 2 490 176,79 руб. с ООО "Вектор" г.Сургут на выполнение работ по благоустройству дворовой территории 1 мкр. д.5 (асфальтирование внутриквартального проезда, устройство тротуара) и 2 мкр. д.28 (устройство тротуара). Работы завершены;</w:t>
      </w:r>
    </w:p>
    <w:p>
      <w:pPr>
        <w:pStyle w:val="Normal"/>
        <w:spacing w:lineRule="exact" w:line="299"/>
        <w:jc w:val="both"/>
        <w:rPr>
          <w:sz w:val="26"/>
          <w:szCs w:val="26"/>
        </w:rPr>
      </w:pPr>
      <w:r>
        <w:rPr>
          <w:sz w:val="26"/>
          <w:szCs w:val="26"/>
        </w:rPr>
        <w:tab/>
        <w:t>Благоустройство дворовой территории ул. Семена Урусова д.12,14 в 3 мкр. «Кедровый» - заключен муниципальный контракт с ООО "Городострой" г. Нефтеюганск. Работы завершены.</w:t>
      </w:r>
    </w:p>
    <w:p>
      <w:pPr>
        <w:pStyle w:val="Normal"/>
        <w:spacing w:lineRule="exact" w:line="299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полнение ПИР на благоустройство территории общего пользования в районе жилого дома №25 во 2 мкр. «Нефтяников» - заключен МК от 30.06.2021 на ПИРы с ООО "Донстройпроект" на сумму 719 999,41 руб., проектная документация принята Заказчиком..</w:t>
      </w:r>
    </w:p>
    <w:p>
      <w:pPr>
        <w:pStyle w:val="Normal"/>
        <w:spacing w:lineRule="exact" w:line="299"/>
        <w:jc w:val="both"/>
        <w:rPr>
          <w:sz w:val="26"/>
          <w:szCs w:val="26"/>
        </w:rPr>
      </w:pPr>
      <w:r>
        <w:rPr>
          <w:sz w:val="26"/>
          <w:szCs w:val="26"/>
        </w:rPr>
        <w:tab/>
        <w:t>Благоустройство общественной территории сквер "Вдохновение" в 4 микрорайоне "Молодежный" (установка инклюзивной площадки) – работы выполнены частично, подготовлено основание под площадку, частично установлены МАФ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51"/>
        <w:gridCol w:w="992"/>
        <w:gridCol w:w="1418"/>
        <w:gridCol w:w="709"/>
        <w:gridCol w:w="1417"/>
        <w:gridCol w:w="226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с указанием источника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1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муниципального образования городской округ город Пыть-Ях, обеспеченного качественной питьевой водой из систем централизованного водоснабж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Факт за отчетный период/план 2019 год)*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вязи с вводом ВОС-1 (2 очередь) чистая вода подается во 2 а мкр. </w:t>
            </w:r>
          </w:p>
        </w:tc>
      </w:tr>
      <w:tr>
        <w:trPr>
          <w:trHeight w:val="6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в которых проведен ремонт в соответствии с краткосрочными планами реализации региональной программы капитального ремонта общего имущества в многоквартирных домах 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завершены. Показатель достигнут. .</w:t>
            </w:r>
          </w:p>
        </w:tc>
      </w:tr>
      <w:tr>
        <w:trPr>
          <w:trHeight w:val="11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чество городской среды,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достигнут за счет роста индикатора (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ом образовании, на территории которой реализуется проект по созданию комфортной городской среды)</w:t>
            </w:r>
          </w:p>
        </w:tc>
      </w:tr>
      <w:tr>
        <w:trPr>
          <w:trHeight w:val="11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, %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достигнут, в связи с увеличением финансирования из ОБ составил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0"/>
          <w:szCs w:val="20"/>
        </w:rPr>
        <w:t>Целевой показатель рассчитывается на основании данных Управления Федеральной службы по надзору в сфере защиты прав потребителей и благополучия человека по Ханты-Мансийскому автономному округу - Югре как соотношение численности населения, обеспеченного качественной питьевой водой из систем централизованного водоснабжения, к численности населения, обеспеченного централизованной системой водоснабжения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0"/>
          <w:szCs w:val="20"/>
        </w:rPr>
        <w:t>Определяется соотношение количества домов, отремонтированных в плановом году к общему количеству домов по краткосрочному плану в плановом году. Постановление Правительства автономного округа от 25.12.2013 № 568-п «О Программе капитального ремонта общего имущества в многоквартирных домах, расположенных на территории Ханты-Мансийского автономного округа – Югры»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vertAlign w:val="superscript"/>
        </w:rPr>
        <w:t xml:space="preserve">3 </w:t>
      </w:r>
      <w:hyperlink r:id="rId2">
        <w:r>
          <w:rPr>
            <w:rStyle w:val="InternetLink"/>
            <w:sz w:val="20"/>
            <w:szCs w:val="20"/>
          </w:rPr>
          <w:t>Указ</w:t>
        </w:r>
      </w:hyperlink>
      <w:r>
        <w:rPr>
          <w:sz w:val="20"/>
          <w:szCs w:val="20"/>
        </w:rPr>
        <w:t xml:space="preserve"> Президента Российской Федерации от 4 февраля 2021 года N 68 "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". Целевой показатель рассчитывается в соответствии с </w:t>
      </w:r>
      <w:hyperlink r:id="rId3">
        <w:r>
          <w:rPr>
            <w:rStyle w:val="InternetLink"/>
            <w:sz w:val="20"/>
            <w:szCs w:val="20"/>
          </w:rPr>
          <w:t>методикой</w:t>
        </w:r>
      </w:hyperlink>
      <w:r>
        <w:rPr>
          <w:sz w:val="20"/>
          <w:szCs w:val="20"/>
        </w:rPr>
        <w:t>, утвержденной постановлением Правительства Российской Федерации от 3 апреля 2021 года N 542 "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N 915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иные показатели муниципальн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муниципальной программы между администрацией города и Департаментом жилищно-коммунального комплекса и энергетики автономного округа заключены два Соглашения, а именно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оглашение от 21.01.2021 № 71885000-1-2021-002 о предоставлении в 2021 году субсидии из бюджета Ханты-Мансийского автономного округа - Югры на поддержку муниципальной программы (подпрограммы) формирования современной городской среды в рамках регионального проекта «Формирование комфортной городской среды». Доп.: соглашения от 02.04.2021 № 71885000-1-2021-002/1; от 20.04.2021        № 71885000-1-2021-002/2; от 26.11.2021 № 71885000-1-2021-002/3; от 28.12.2021       № 71885000-1-2021-002/4 (расторжение).</w:t>
      </w:r>
    </w:p>
    <w:p>
      <w:pPr>
        <w:pStyle w:val="Normal"/>
        <w:widowControl w:val="false"/>
        <w:autoSpaceDE w:val="false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 Соглашение от 25.01.2021 </w:t>
      </w:r>
      <w:bookmarkStart w:id="0" w:name="__bookmark_1"/>
      <w:bookmarkEnd w:id="0"/>
      <w:r>
        <w:rPr>
          <w:sz w:val="26"/>
          <w:szCs w:val="26"/>
        </w:rPr>
        <w:t>№ 14-ОЗП-2021, доп.: соглашения: от 26.04.202 1 № 14-ОЗП-202/1; от 23.09.2021 № 14-ОЗП-2021/2; от 16.11.2021 № 14-ОЗП-2021/3; от 10.12.2021 № 14-ОЗП-2021/4 о предоставлении субсидии местному бюджету из бюджета Ханты-Мансийского автономного округа – Югры Доля софинансирования и условия предоставления субсидии выполнены муниципальным образованием в полном объеме, в установленные сроки: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ия Соглаш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 М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муниципального правового акта об утверждении перечня мероприятий (объектов), в целях софинансирования, которых предоставляется Субсид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поряжением администрации города  утвержден перечень объектов на проведение капитального ремонта (с заменой) систем газораспределения, теплоснабжения, водоснабжения и водоотведения, в том числе с применением композитных материалов, для подготовки к осенне-зимнему период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 бюджете Администрации города Пыть-Яха соответствующих бюджетных ассигнований на финансовое обеспечение расходных обязательств, в целях софинансирования которых предоставляется Субсид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лном объеме обеспечена доля софинансирования на исполнение расходного обязательства муниципального образова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твержденного главой муниципального образования автономного округа плана мероприятий по капитальному ремонту (с заменой) систем газораспределения, теплоснабжения, водоснабжения и водоотведения, в том числе с использованием композитных материалов на текущий финансовый г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ей города утвержден План мероприятий по использованию Субсидии на проведение работ по капитальному ремонту (с заменой) газопроводов, систем теплоснабжения, водоснабжения и водоотведени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шение № 14-ЧВ-2021 от 31.01.2021, доп.соглашения № 14-ЧВ-2021/1 от 27.04.2021; № 14-ЧВ-2021 от 31.01.2021/2 от 15.10.2021; № 14-ЧВ-2021/3 от 29.12.2021 о предоставлении субсидии местному бюджету из бюджета Ханты-Мансийского автономного округа – Югры. Доля софинансирования и условия предоставления субсидии выполнены муниципальным образованием в полном объеме, в установленные сроки:</w:t>
      </w:r>
      <w:r>
        <w:rPr>
          <w:color w:val="FF0000"/>
          <w:sz w:val="26"/>
          <w:szCs w:val="26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ия Соглаш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 М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 бюджете Администрации города Пыть-Яха соответствующих бюджетных ассигнований на финансовое обеспечение расходных обязательств, в целях софинансирования которых предоставляется Субсид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лном объеме обеспечена доля софинансирования на исполнение расходного обязательства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шение № 14-ФКГС/ДВ-2021 от 28.04.2021; доп.соглашение № 14-ФКГС/ДВ-2021/1 от 05.05.2021; № 14-ФКГС/ДВ-2021/2 от 30.11.2021; № 14-ФКГС/ДВ-2021/3 от 24.12.2021 о предоставлении субсидии местному бюджету из бюджета Ханты-Мансийского автономного округа – Югры. Доля софинансирования и условия предоставления субсидии выполнены муниципальным образованием в полном объеме, в установленные сроки:</w:t>
      </w:r>
      <w:r>
        <w:rPr>
          <w:color w:val="FF0000"/>
          <w:sz w:val="26"/>
          <w:szCs w:val="26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ия Соглаш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 М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 бюджете Администрации города Пыть-Яха соответствующих бюджетных ассигнований на финансовое обеспечение расходных обязательств, в целях софинансирования которых предоставляется Субсид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лном объеме обеспечена доля софинансирования на исполнение расходного обязательства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шение № 14-АИП-2021 от 21.07.2021; доп.соглашение № 14-АИП-2021/1 от 29.12.2021 о предоставлении субсидии местному бюджету из бюджета Ханты-Мансийского автономного округа – Югры. Доля софинансирования и условия предоставления субсидии выполнены муниципальным образованием в полном объеме, в установленные сроки:</w:t>
      </w:r>
      <w:r>
        <w:rPr>
          <w:color w:val="FF0000"/>
          <w:sz w:val="26"/>
          <w:szCs w:val="26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ия Соглаш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 М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 бюджете Администрации города Пыть-Яха соответствующих бюджетных ассигнований на финансовое обеспечение расходных обязательств, в целях софинансирования которых предоставляется Субсид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лном объеме обеспечена доля софинансирования на исполнение расходного обязательства муниципального образовани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мерах и результатах поддержки субъектов малого и среднего предпринимательства по итогам го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6"/>
          <w:szCs w:val="26"/>
        </w:rPr>
      </w:pPr>
      <w:r>
        <w:rPr>
          <w:sz w:val="26"/>
          <w:szCs w:val="26"/>
        </w:rPr>
        <w:t>И.о. заместителя начальника управления по ЖКК,</w:t>
      </w:r>
    </w:p>
    <w:p>
      <w:pPr>
        <w:pStyle w:val="Normal"/>
        <w:tabs>
          <w:tab w:val="clear" w:pos="708"/>
          <w:tab w:val="left" w:pos="3615" w:leader="none"/>
        </w:tabs>
        <w:rPr>
          <w:sz w:val="26"/>
          <w:szCs w:val="26"/>
        </w:rPr>
      </w:pPr>
      <w:r>
        <w:rPr>
          <w:sz w:val="26"/>
          <w:szCs w:val="26"/>
        </w:rPr>
        <w:t>транспорту и дорогам                                                                                  В.А. Бондарц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</w:tblGrid>
      <w:tr>
        <w:trPr>
          <w:trHeight w:val="255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Яна Станиславовна</w:t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63) 46-40-8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Batang;№ЩЕБ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Batang;№ЩЕБ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Batang;№ЩЕБ" w:cs="PetersburgCTT;Times New Roman"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Batang;№ЩЕБ" w:cs="PetersburgCTT;Times New Roman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Batang;№ЩЕБ" w:cs="PetersburgCTT;Times New Roman"/>
      <w:i/>
      <w:sz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0">
    <w:name w:val=" Знак Знак"/>
    <w:qFormat/>
    <w:rPr>
      <w:rFonts w:ascii="PetersburgCTT;Times New Roman" w:hAnsi="PetersburgCTT;Times New Roman" w:eastAsia="Batang;№ЩЕБ" w:cs="PetersburgCTT;Times New Roman"/>
      <w:i/>
      <w:sz w:val="18"/>
      <w:szCs w:val="24"/>
      <w:lang w:val="en-US" w:bidi="ar-SA"/>
    </w:rPr>
  </w:style>
  <w:style w:type="character" w:styleId="H6">
    <w:name w:val="H6 Знак Знак"/>
    <w:qFormat/>
    <w:rPr>
      <w:rFonts w:ascii="PetersburgCTT;Times New Roman" w:hAnsi="PetersburgCTT;Times New Roman" w:eastAsia="Batang;№ЩЕБ" w:cs="PetersburgCTT;Times New Roman"/>
      <w:i/>
      <w:sz w:val="22"/>
      <w:szCs w:val="24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2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№ЩЕБ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№ЩЕБ"/>
      <w:lang w:eastAsia="ko-KR"/>
    </w:rPr>
  </w:style>
  <w:style w:type="paragraph" w:styleId="Style14">
    <w:name w:val="Текст выноски"/>
    <w:basedOn w:val="Normal"/>
    <w:qFormat/>
    <w:pPr/>
    <w:rPr>
      <w:rFonts w:ascii="Tahoma" w:hAnsi="Tahoma" w:eastAsia="Batang;№ЩЕБ" w:cs="Tahoma"/>
      <w:sz w:val="16"/>
      <w:szCs w:val="16"/>
      <w:lang w:eastAsia="ko-KR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EA246414BCAE5AEF85C100836BDD821729F7B16E84D15E2B36917FCEBFB8E33607792E1F82EF9B96ABECB18CmBZ5L" TargetMode="External"/><Relationship Id="rId3" Type="http://schemas.openxmlformats.org/officeDocument/2006/relationships/hyperlink" Target="consultantplus://offline/ref=1EEA246414BCAE5AEF85C100836BDD821726F0B86E80D15E2B36917FCEBFB8E3240721221D87F19F9ABEBAE0CAE169D9DCE3FA9788D4CF76m9ZA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54:00Z</dcterms:created>
  <dc:creator>Admin</dc:creator>
  <dc:description/>
  <cp:keywords/>
  <dc:language>en-US</dc:language>
  <cp:lastModifiedBy>ZhukovaYS</cp:lastModifiedBy>
  <cp:lastPrinted>2019-01-17T10:58:00Z</cp:lastPrinted>
  <dcterms:modified xsi:type="dcterms:W3CDTF">2022-01-18T11:12:00Z</dcterms:modified>
  <cp:revision>3</cp:revision>
  <dc:subject/>
  <dc:title>ПОЯСНИТЕЛЬНАЯ</dc:title>
</cp:coreProperties>
</file>