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b/>
        </w:rPr>
        <w:tab/>
        <w:tab/>
        <w:tab/>
      </w:r>
      <w:r>
        <w:rPr/>
        <w:tab/>
        <w:tab/>
        <w:tab/>
      </w: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2.11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</w:rPr>
              <w:t>2459-ра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 внесении изменения</w:t>
      </w:r>
    </w:p>
    <w:p>
      <w:pPr>
        <w:pStyle w:val="Normal"/>
        <w:jc w:val="both"/>
        <w:rPr/>
      </w:pPr>
      <w:r>
        <w:rPr>
          <w:b/>
          <w:sz w:val="26"/>
        </w:rPr>
        <w:t>в распоряжение Главы город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от 11.09.2008 № 1432-рг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с Федеральным законом от 08.11.2007 №257-ФЗ                               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 правилами присвоения автомобильным дорогам идентификационных номеров, утвержденными  Приказом Минтранса России от 07.02.2007 № 16, внести изменение в приложение  к распоряжению  Главы  города от 11.09.2008 №1432-рг                      «Об  утверждении перечня дорог»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. </w:t>
        <w:tab/>
        <w:t>Приложение  изложить в следующей редакции (приложени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6"/>
        </w:rPr>
      </w:pPr>
      <w:r>
        <w:rPr>
          <w:sz w:val="26"/>
        </w:rPr>
        <w:t xml:space="preserve">Отделу по информатизации, связям с общественными организациями и средствами массовой </w:t>
        <w:tab/>
        <w:t>информации управлениями делами (Непочатов С.В.) опубликовать постановление в печатном средстве массовой информации                       « Официальный вестник»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 xml:space="preserve">Настоящее постановление вступает в силу после его официального </w:t>
        <w:tab/>
        <w:t>опубликования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6"/>
        </w:rPr>
        <w:t>Контроль за выполнением  распоряжения  оставляю за собой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>И.о. Главы города                                                         Н. В. Кра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760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48:00Z</dcterms:created>
  <dc:creator>Zinenco</dc:creator>
  <dc:description/>
  <dc:language>en-US</dc:language>
  <cp:lastModifiedBy>Aseeva</cp:lastModifiedBy>
  <cp:lastPrinted>2010-11-22T15:03:00Z</cp:lastPrinted>
  <dcterms:modified xsi:type="dcterms:W3CDTF">2010-11-22T10:03:00Z</dcterms:modified>
  <cp:revision>7</cp:revision>
  <dc:subject/>
  <dc:title>Первому заместителю главы Администрации округа</dc:title>
</cp:coreProperties>
</file>