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Развитие агропромышленного комплекса и рынков сельскохозяйственной продукции, сырья и продовольствия в муниципальном образовании городской округ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город </w:t>
      </w:r>
      <w:r>
        <w:rPr>
          <w:rFonts w:cs="Times New Roman" w:ascii="Times New Roman" w:hAnsi="Times New Roman"/>
          <w:sz w:val="28"/>
          <w:szCs w:val="28"/>
          <w:u w:val="single"/>
        </w:rPr>
        <w:t>Пыть-Ях в 2016-2020 годах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январь-июнь 2017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вед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Объем финансирования муниципальной программы в 2017 году – 21 122,0 тыс. рублей (освоение - 92%, или 19 422,6 тыс. рублей)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Бюджет округа</w:t>
      </w:r>
      <w:r>
        <w:rPr>
          <w:sz w:val="26"/>
          <w:szCs w:val="26"/>
        </w:rPr>
        <w:t xml:space="preserve"> – 20 211,0 тыс. рублей, освоение -  96%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 администрацией города заключили соглашения на получение субсидий 7 глав КФХ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овый объем субсидий на 2017 год на государственную поддержку животноводства составил 17 986,0</w:t>
      </w:r>
      <w:r>
        <w:rPr/>
        <w:t xml:space="preserve"> </w:t>
      </w:r>
      <w:r>
        <w:rPr>
          <w:sz w:val="26"/>
          <w:szCs w:val="26"/>
        </w:rPr>
        <w:t xml:space="preserve">тыс. рублей, освоение 96 %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убсидий данной поддержки  стали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Колещатов В. 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ов Д. А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ов М.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Курячий В.Г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крестьянского (фермерского) хозяйства Матвеева С.В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Лебедева Е.Л.</w:t>
      </w:r>
    </w:p>
    <w:p>
      <w:pPr>
        <w:pStyle w:val="Normal"/>
        <w:ind w:left="72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й объем субсидий на 2017 год на государственную поддержку развитие материально-технической базы (за исключением личных подсобных  хозяйств) составил </w:t>
      </w:r>
      <w:r>
        <w:rPr/>
        <w:t xml:space="preserve">2 000,0 </w:t>
      </w:r>
      <w:r>
        <w:rPr>
          <w:sz w:val="26"/>
          <w:szCs w:val="26"/>
        </w:rPr>
        <w:t>тыс. рублей, освоение 100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Получателями субсидии данной поддержки  ста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щатов В.Д. – 2 000,0 тыс. рублей (строительство кормоцеха - строение №8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й объем субсидий на 2017 год на государственную поддержку на</w:t>
      </w:r>
      <w:r>
        <w:rPr>
          <w:bCs/>
        </w:rPr>
        <w:t xml:space="preserve"> о</w:t>
      </w:r>
      <w:r>
        <w:rPr>
          <w:bCs/>
          <w:sz w:val="26"/>
          <w:szCs w:val="26"/>
        </w:rPr>
        <w:t>беспечение осуществления отлова, транспортировки, учета, содержания, умерщвления, утилизации безнадзорных и бродячих животных</w:t>
      </w:r>
      <w:r>
        <w:rPr>
          <w:sz w:val="26"/>
          <w:szCs w:val="26"/>
        </w:rPr>
        <w:t xml:space="preserve"> составил 225,0 тыс. рублей, освоение 72,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Бюджет города</w:t>
      </w:r>
      <w:r>
        <w:rPr>
          <w:sz w:val="26"/>
          <w:szCs w:val="26"/>
        </w:rPr>
        <w:t xml:space="preserve"> – 911,0 тыс. рублей (освоение – 0%), в том чис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  <w:t>- организация и проведение городского конкурса  «Лучшее крестьянское (фермерское) хозяйство, личное подсобное хозяйство» – запланирована в октябре 2017 го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  <w:t>- публикация в средствах массовой информации  материалов, связанных с реализацией проекта  на территории города</w:t>
      </w:r>
      <w:r>
        <w:rPr>
          <w:rStyle w:val="StrongEmphasis"/>
          <w:b w:val="false"/>
          <w:sz w:val="26"/>
          <w:szCs w:val="26"/>
        </w:rPr>
        <w:t> </w:t>
      </w:r>
      <w:r>
        <w:rPr>
          <w:sz w:val="26"/>
          <w:szCs w:val="26"/>
        </w:rPr>
        <w:t xml:space="preserve"> – запланирована на 4 кв. 2017 го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</w:t>
      </w:r>
      <w:r>
        <w:rPr>
          <w:bCs/>
          <w:sz w:val="26"/>
          <w:szCs w:val="26"/>
        </w:rPr>
        <w:t>беспечение осуществления отлова, транспортировки, учета, содержания, умерщвления, утилизации безнадзорных и бродячих животных – в течение года, по мере заключения муниципальных контрактов.</w:t>
      </w:r>
    </w:p>
    <w:p>
      <w:pPr>
        <w:pStyle w:val="Normal"/>
        <w:ind w:left="72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частие в совещаниях, семинарах, круглых столах и других мероприятиях с руководителями сельскохозяйственных предприятий в рамках государственной программы Ханты-Мансийского автономного округа-Югры «Развитие агропромышленного комплекса и рынков сельскохозяйственной продукции, сырья и продовольствия  в 2016 – 2020 годах» - мероприятия проходят в течение года.</w:t>
      </w:r>
    </w:p>
    <w:p>
      <w:pPr>
        <w:pStyle w:val="Normal"/>
        <w:suppressAutoHyphens w:val="true"/>
        <w:spacing w:lineRule="auto" w:line="360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>В текущем периоде приняли участие в окружных совещаниях:</w:t>
      </w:r>
    </w:p>
    <w:p>
      <w:pPr>
        <w:pStyle w:val="Normal"/>
        <w:suppressAutoHyphens w:val="true"/>
        <w:spacing w:lineRule="auto" w:line="360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>- сельхозтоваропроизводители - по вопросам развития промышленности   в   муниципальных образованиях   (г. Нефтеюганск).</w:t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6"/>
          <w:szCs w:val="26"/>
        </w:rPr>
        <w:t>-специалисты муниципального образования - по итогам работы агропромышленного комплекса автономного округа за 2016 год и задачам по реализации государственной программы в 2017 году (г. Ханты-Мансийск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едование крестьянско-фермерских хозяйств на предмет организации сельскохозяйственного производства и наличия материально-технической базы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Проведение контрольных мероприятий, согласно утвержденному графику на 2017 год, в фермерских хозяйства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Курячего В.Г. - акты от 20.02.2017, 23.03.20 17г.;                                                       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атвеевой С.В. - акты от 27.02.2017, 24.03.2017г.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ахарова М.Д., Захарова Д.А. - акты от 16.02.2017, 27.03.2017г.,20.04.2017.;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харенко А.А., Лебедевой Е.Л.    - акты от 15.02.2017, 29.03.2017г. , 24.04.2017, 02.06.2017</w:t>
      </w:r>
      <w:r>
        <w:rPr>
          <w:sz w:val="26"/>
          <w:szCs w:val="26"/>
          <w:lang w:val="en-US"/>
        </w:rPr>
        <w:t>.;</w:t>
      </w: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щатова В.Д.  - акты от 27.02.2017г. , 02.06.2017,14.04.2017                                       Григорьевой А.Н.-16.02.2017г.,21.04.2017.;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Щербинина Т.И.-26.04.2017. </w:t>
      </w:r>
      <w:r>
        <w:rPr>
          <w:sz w:val="26"/>
          <w:szCs w:val="26"/>
          <w:lang w:val="en-US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валева О.В. -20.04.2017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бор и обобщение информации о приобретении сельскохозяйственной техники, </w:t>
        <w:tab/>
        <w:t>оборудования и скота по сельскохозяйственным предприятиям города, направление в Департамент промышленности Ханты-Мансийского автономного округа-Югры сводных перечней по планируемому приобретению сельскохозяйственной техники,  оборудования и скота в разрезе сельскохозяйственных предприятий – информация на период 2016-2018 годы направлена в Депприродресурсов ХМАО-Югры от 29.09.2015 №8-942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Координация деятельности  крестьянско - фермерских хозяйств, направленная на </w:t>
        <w:tab/>
        <w:t>реализацию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 - проведение ежеквартальных консультаций с выездом в места проживания сельхозтоваропроизводи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рганизация проведения выставки-ярмарки «Ежегодный день урожая Ханты-Мансийского автономного округа-Югры» в первую субботу и первое воскресенье сентября текущего года</w:t>
      </w:r>
      <w:r>
        <w:rPr>
          <w:color w:val="80008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Кассовое исполнение</w:t>
      </w:r>
      <w:r>
        <w:rPr>
          <w:sz w:val="26"/>
          <w:szCs w:val="26"/>
          <w:lang w:eastAsia="en-US"/>
        </w:rPr>
        <w:t xml:space="preserve"> за 1 полугодие 2017 года – 19 422,5 тыс. рублей.</w:t>
      </w:r>
    </w:p>
    <w:p>
      <w:pPr>
        <w:pStyle w:val="Normal"/>
        <w:ind w:firstLine="705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о необходимости корректировки муниципальной программы (с указанием обоснований)</w:t>
      </w:r>
      <w:r>
        <w:rPr>
          <w:sz w:val="26"/>
          <w:szCs w:val="26"/>
        </w:rPr>
        <w:t xml:space="preserve"> – внесены изменения в муниципальную программу от </w:t>
      </w:r>
      <w:r>
        <w:rPr>
          <w:bCs/>
          <w:sz w:val="26"/>
          <w:szCs w:val="26"/>
        </w:rPr>
        <w:t>17.12.2015 № 352-па</w:t>
      </w:r>
      <w:r>
        <w:rPr>
          <w:sz w:val="26"/>
          <w:szCs w:val="26"/>
        </w:rPr>
        <w:t xml:space="preserve"> «Об утверждении муниципальной программы «Развитие агропромышленного комплекса</w:t>
      </w:r>
      <w:r>
        <w:rPr>
          <w:bCs/>
          <w:sz w:val="26"/>
          <w:szCs w:val="26"/>
        </w:rPr>
        <w:t xml:space="preserve"> и рынков сельскохозяйственной продукции, сырья и продовольствия в муниципальном образовании </w:t>
      </w:r>
      <w:r>
        <w:rPr>
          <w:sz w:val="26"/>
          <w:szCs w:val="26"/>
        </w:rPr>
        <w:t xml:space="preserve">городской округ город Пыть-Ях в </w:t>
      </w:r>
      <w:r>
        <w:rPr>
          <w:bCs/>
          <w:sz w:val="26"/>
          <w:szCs w:val="26"/>
        </w:rPr>
        <w:t>2016 – 2020 годах</w:t>
      </w:r>
      <w:r>
        <w:rPr>
          <w:sz w:val="26"/>
          <w:szCs w:val="26"/>
        </w:rPr>
        <w:t>» (в ред. 18.05.2017 №128), направлены письма в Деппромышленности Югры от 16.05.2017 №8-399, от 10.07.2017 № 8-588 об увеличении лими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080"/>
        <w:gridCol w:w="1080"/>
        <w:gridCol w:w="19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казателя с указанием источни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достижения 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на убой в хозяйствах (в живом весе)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24</w:t>
            </w:r>
            <w:r>
              <w:rPr/>
              <w:t>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оставляются ежемесячно главами КФХ в справках-расчетах на получение субсидии с подтверждающими док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, 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оставляются ежемесячно главами КФХ в справках-расчетах на получение субсидии с подтверждающими док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ности собственной продукцией населения города Пыть-Яха от норматива потребления продукции,% (норматив 70,0 кг мяса, 320 кг молока.41,120 тыс. населения по состоянию на 01.10.2015 г.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 и мясопродукты (в пересчете на мяс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6=                                    246,8/(70*40910/1000)*100;                             7,8=                                  110,8/(70*40910/1000)* 100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 молоко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= 539,1/(320*40910/1000)*100;                               2,6=                          151/(320*40910/1000)*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очное поголовье  коз, овец в личных подсобных хозяйствах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головы маточноое поголовье МКРС- выявлено в результате проведения сплошного обследования в личных подсобных хозяйствах с 01.-15.07.2016. В 2017 году сплошное обследование пройдет до 15.07.201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рестьянских (фермерских)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администрацией города заключили  доп.соглашения на получение субсидий 6 глав КФХ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малыми формами хозяйствования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дополнительных рабочих места создано главой КФХ Колещатовым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готовки дикоросов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тсутствие зая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 переработки дикоросов, тонн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тсутствие зая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хозяйствующих субъектов в заготовке и переработке  дикоросов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абочих мест в заготовке и переработк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лова, транспортировки, учета, содержания, умерщвления, утилизации безнадзорных бродячих животных (един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- 760,0тыс. руб., окружной бюджет -225,0тыс. рублей.                            Муниципальный контракт № 0187300019415000478-0269542-01 от 13.01.2017 на сумму 162 471,56 руб./116 шт., подрядчик ИП Салимгереев А.Ш. (г.Лянтор), в том числе из окружного бюджета – 162 471,56 руб./116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селения о нападениях безнадзорных и бродячих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роцент достижения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показатель рассчитывается по итогам года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уководитель   программы:  Л.С. Бондаренко         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Ф.И.О.)            (подпись)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0:00Z</dcterms:created>
  <dc:creator>Татьяна Семенова</dc:creator>
  <dc:description/>
  <cp:keywords/>
  <dc:language>en-US</dc:language>
  <cp:lastModifiedBy>SemenovaTI</cp:lastModifiedBy>
  <cp:lastPrinted>2017-07-20T10:22:00Z</cp:lastPrinted>
  <dcterms:modified xsi:type="dcterms:W3CDTF">2017-07-20T05:27:00Z</dcterms:modified>
  <cp:revision>29</cp:revision>
  <dc:subject/>
  <dc:title/>
</cp:coreProperties>
</file>