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 реализации муниципальной программы утвержденной постановлением администрации города </w:t>
      </w:r>
      <w:r>
        <w:rPr/>
        <w:t xml:space="preserve">от 10.12.2018 № 429-па </w:t>
      </w:r>
      <w:r>
        <w:rPr>
          <w:spacing w:val="-10"/>
        </w:rPr>
        <w:t>«</w:t>
      </w:r>
      <w:r>
        <w:rPr/>
        <w:t>Развитие жилищной сферы в городе Пыть-Ях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 состоянию на 01.01.2022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>
          <w:b/>
          <w:bCs/>
        </w:rPr>
        <w:t>Сведения: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 (Таблица 1)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- 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b/>
        </w:rPr>
        <w:t>Мероприятия не обеспеченные финансированием в 2021 году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Мероприятие: </w:t>
      </w:r>
      <w:r>
        <w:rPr>
          <w:color w:val="000000"/>
        </w:rPr>
        <w:t>Выполнение обосновывающих материалов для подготовки документов территориального планирования (обновление планово-картографического материала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Мероприятие: </w:t>
      </w:r>
      <w:r>
        <w:rPr>
          <w:color w:val="000000"/>
        </w:rPr>
        <w:t>Внедрение новой версии информационной системы обеспечения градостроительной деятельности (РИСОГД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Мероприятие: </w:t>
      </w:r>
      <w:r>
        <w:rPr>
          <w:color w:val="000000"/>
        </w:rPr>
        <w:t>Разработка местных нормативов градостроительного проектирования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Мероприятие: </w:t>
      </w:r>
      <w:r>
        <w:rPr>
          <w:color w:val="000000"/>
        </w:rPr>
        <w:t>Внедрение целевой модели "Получение разрешения на строительство и территориальное планиров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ероприятие: Региональный проект "Обеспечение устойчивого сокращения непригодного для проживания жилищного фонда"; 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/>
      </w:pPr>
      <w:r>
        <w:rPr>
          <w:color w:val="000000"/>
        </w:rPr>
        <w:t>Мероприятие: Реализация мероприятия по переселению граждан их из непредназначенных для проживания строений, созданный в период промышленного освоения Сибири и Дальнего Восто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: Обеспечение жильем граждан, выезжающих из ХМАО-Югры в субъекты РФ, не относящиеся к районам Крайнего Севера и приравненным к ним местностям, признанным до 31 декабря 2013 года участниками подпрограм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ероприятие: Обеспечение жильем граждан, уволенных с военной службы (службы), и приравненных к ним лиц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о необходимости корректировки муниципальной программы (с указанием обоснований): </w:t>
      </w:r>
    </w:p>
    <w:p>
      <w:pPr>
        <w:pStyle w:val="Default"/>
        <w:ind w:firstLine="709"/>
        <w:jc w:val="both"/>
        <w:rPr/>
      </w:pPr>
      <w:r>
        <w:rPr/>
        <w:t>Корректировка муниципальной программы осуществляется в течении года по мере необходимости. Отменена с 01.01.2022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Default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786" w:hanging="0"/>
        <w:jc w:val="center"/>
        <w:rPr>
          <w:color w:val="000000"/>
        </w:rPr>
      </w:pPr>
      <w:r>
        <w:rPr>
          <w:color w:val="000000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40"/>
        <w:gridCol w:w="851"/>
        <w:gridCol w:w="850"/>
        <w:gridCol w:w="710"/>
        <w:gridCol w:w="1558"/>
        <w:gridCol w:w="1701"/>
      </w:tblGrid>
      <w:tr>
        <w:trPr>
          <w:trHeight w:val="144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ей результато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ы недостижения показателя </w:t>
            </w:r>
          </w:p>
        </w:tc>
      </w:tr>
      <w:tr>
        <w:trPr>
          <w:trHeight w:val="10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5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ввода жилья, тыс. кв.м. в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/30,0*100 (факт/план)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вадратных метров расселенного аварийного жилищного фонда, млн. 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6/0,008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/план)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передачи жилых помещений </w:t>
            </w:r>
          </w:p>
        </w:tc>
      </w:tr>
      <w:tr>
        <w:trPr>
          <w:trHeight w:val="76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ых помещений, приходящихся в среднем на 1 жителя, 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6/18,7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/план)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семей, улучшивших жилищные условия, тыс. семей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6/0,06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/план)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семей, расселенных из аварийного жилищного фонда, тыс. сем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1/0,01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/план)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1.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Реализация программных мероприятий направлена на обеспечение возможности улучшения жилищных условий граждан, качества жизни населения, предотвращение чрезвычайных ситуаций, в том числе связанных с хаотичностью размещения строений в балочных массивах, </w:t>
      </w:r>
      <w:r>
        <w:rPr>
          <w:shd w:fill="FFFFFF" w:val="clear"/>
        </w:rPr>
        <w:t xml:space="preserve">приведение в соответствии территорий города с генеральным планом города и правилами землепользования и застройки, проектом пользования и межевания территории, сокращение потерь тепло-энергоносителей, </w:t>
      </w:r>
      <w:r>
        <w:rPr/>
        <w:t>изменение эстетического облика город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.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Условия предоставления субсидии определены Соглашением № </w:t>
      </w:r>
      <w:r>
        <w:rPr>
          <w:bCs/>
        </w:rPr>
        <w:t xml:space="preserve">11-ЕС/2021 </w:t>
      </w:r>
      <w:r>
        <w:rPr/>
        <w:t xml:space="preserve">от 01.02.2021 о предоставлении субсидии местному бюджету из бюджета Ханты-Мансийского автономного округа - Югры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ab/>
        <w:t xml:space="preserve">5. Сведения о мерах и результатах поддержки субъектов малого и среднего предпринимательства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Программой не предусмотрен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>по жилищным вопросам</w:t>
        <w:tab/>
        <w:tab/>
        <w:tab/>
        <w:tab/>
        <w:tab/>
        <w:t xml:space="preserve">             </w:t>
        <w:tab/>
        <w:tab/>
        <w:t xml:space="preserve">Е.Н. Скакунова </w:t>
        <w:tab/>
        <w:tab/>
        <w:tab/>
        <w:tab/>
        <w:tab/>
        <w:tab/>
        <w:tab/>
        <w:t xml:space="preserve">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Богданова И.А.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0"/>
          <w:szCs w:val="20"/>
        </w:rPr>
        <w:t>421030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19:00Z</dcterms:created>
  <dc:creator>dnv</dc:creator>
  <dc:description/>
  <cp:keywords/>
  <dc:language>en-US</dc:language>
  <cp:lastModifiedBy>Юлия Грицак</cp:lastModifiedBy>
  <cp:lastPrinted>2022-01-17T17:10:00Z</cp:lastPrinted>
  <dcterms:modified xsi:type="dcterms:W3CDTF">2022-01-18T06:19:00Z</dcterms:modified>
  <cp:revision>2</cp:revision>
  <dc:subject/>
  <dc:title>Согласовано</dc:title>
</cp:coreProperties>
</file>